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0"/>
        <w:ind w:firstLine="340"/>
        <w:jc w:val="center"/>
        <w:rPr>
          <w:rFonts w:ascii="Arial" w:hAnsi="Arial" w:eastAsia="Arial" w:cs="Arial"/>
          <w:b/>
          <w:b/>
          <w:bCs/>
          <w:sz w:val="32"/>
          <w:szCs w:val="32"/>
        </w:rPr>
      </w:pPr>
      <w:r>
        <w:rPr>
          <w:rFonts w:eastAsia="Arial" w:cs="Arial" w:ascii="Arial" w:hAnsi="Arial"/>
          <w:b/>
          <w:bCs/>
          <w:sz w:val="32"/>
          <w:szCs w:val="32"/>
        </w:rPr>
      </w:r>
    </w:p>
    <w:p>
      <w:pPr>
        <w:pStyle w:val="Heading2"/>
        <w:ind w:firstLine="340"/>
        <w:rPr>
          <w:rFonts w:ascii="Arial Greek" w:hAnsi="Arial Greek" w:eastAsia="Arial Greek" w:cs="Arial Greek"/>
        </w:rPr>
      </w:pPr>
      <w:r>
        <w:rPr>
          <w:rFonts w:eastAsia="Arial Greek" w:cs="Arial Greek" w:ascii="Arial Greek" w:hAnsi="Arial Greek"/>
        </w:rPr>
        <w:t>Ο κόσμος άρχισε πλέον να φωνάζει…</w:t>
      </w:r>
    </w:p>
    <w:p>
      <w:pPr>
        <w:pStyle w:val="Normal"/>
        <w:spacing w:lineRule="auto" w:line="312" w:before="60" w:after="0"/>
        <w:ind w:firstLine="340"/>
        <w:jc w:val="center"/>
        <w:rPr>
          <w:rFonts w:ascii="Arial Greek" w:hAnsi="Arial Greek" w:eastAsia="Arial Greek" w:cs="Arial Greek"/>
          <w:b/>
          <w:b/>
          <w:bCs/>
          <w:sz w:val="32"/>
          <w:szCs w:val="32"/>
        </w:rPr>
      </w:pPr>
      <w:r>
        <w:rPr>
          <w:rFonts w:eastAsia="Arial Greek" w:cs="Arial Greek" w:ascii="Arial Greek" w:hAnsi="Arial Greek"/>
          <w:b/>
          <w:bCs/>
          <w:sz w:val="32"/>
          <w:szCs w:val="32"/>
        </w:rPr>
        <w:t>…</w:t>
      </w:r>
      <w:r>
        <w:rPr>
          <w:rFonts w:eastAsia="Arial Greek" w:cs="Arial Greek" w:ascii="Arial Greek" w:hAnsi="Arial Greek"/>
          <w:b/>
          <w:bCs/>
          <w:sz w:val="32"/>
          <w:szCs w:val="32"/>
        </w:rPr>
        <w:t>"Δημοσιογράφοι, γουρούνια, δολοφόνοι"</w:t>
      </w:r>
    </w:p>
    <w:p>
      <w:pPr>
        <w:pStyle w:val="Normal"/>
        <w:spacing w:lineRule="auto" w:line="312" w:before="60" w:after="0"/>
        <w:ind w:firstLine="340"/>
        <w:jc w:val="center"/>
        <w:rPr>
          <w:rFonts w:ascii="Arial" w:hAnsi="Arial" w:eastAsia="Arial" w:cs="Arial"/>
        </w:rPr>
      </w:pPr>
      <w:r>
        <w:rPr>
          <w:rFonts w:eastAsia="Arial Greek" w:cs="Arial Greek" w:ascii="Arial Greek" w:hAnsi="Arial Greek"/>
          <w:sz w:val="32"/>
          <w:szCs w:val="32"/>
        </w:rPr>
        <w:t>και</w:t>
      </w:r>
      <w:r>
        <w:rPr>
          <w:rFonts w:eastAsia="Arial" w:cs="Arial" w:ascii="Arial" w:hAnsi="Arial"/>
          <w:sz w:val="32"/>
          <w:szCs w:val="32"/>
        </w:rPr>
        <w:t xml:space="preserve"> </w:t>
      </w:r>
      <w:r>
        <w:rPr>
          <w:rFonts w:eastAsia="Arial Greek" w:cs="Arial Greek" w:ascii="Arial Greek" w:hAnsi="Arial Greek"/>
          <w:sz w:val="32"/>
          <w:szCs w:val="32"/>
        </w:rPr>
        <w:t>μάλλον κάτι θα ξέρει ή κάτι θα υποψιάζεται</w:t>
      </w:r>
    </w:p>
    <w:p>
      <w:pPr>
        <w:pStyle w:val="Normal"/>
        <w:spacing w:lineRule="auto" w:line="312" w:before="60" w:after="0"/>
        <w:ind w:firstLine="340"/>
        <w:jc w:val="center"/>
        <w:rPr>
          <w:rFonts w:ascii="Arial" w:hAnsi="Arial" w:eastAsia="Arial" w:cs="Arial"/>
          <w:b/>
          <w:b/>
          <w:bCs/>
        </w:rPr>
      </w:pPr>
      <w:r>
        <w:rPr>
          <w:rFonts w:eastAsia="Arial" w:cs="Arial" w:ascii="Arial" w:hAnsi="Arial"/>
          <w:b/>
          <w:bCs/>
        </w:rPr>
      </w:r>
    </w:p>
    <w:p>
      <w:pPr>
        <w:pStyle w:val="Normal"/>
        <w:spacing w:lineRule="auto" w:line="312" w:before="60" w:after="0"/>
        <w:ind w:firstLine="340"/>
        <w:jc w:val="center"/>
        <w:rPr>
          <w:rFonts w:ascii="Arial" w:hAnsi="Arial" w:eastAsia="Arial" w:cs="Arial"/>
          <w:b/>
          <w:b/>
          <w:bCs/>
        </w:rPr>
      </w:pPr>
      <w:r>
        <w:rPr>
          <w:rFonts w:eastAsia="Arial" w:cs="Arial" w:ascii="Arial" w:hAnsi="Arial"/>
          <w:b/>
          <w:bCs/>
        </w:rPr>
      </w:r>
    </w:p>
    <w:p>
      <w:pPr>
        <w:pStyle w:val="BodyTextIndent2"/>
        <w:rPr>
          <w:rFonts w:ascii="Arial Greek" w:hAnsi="Arial Greek" w:eastAsia="Arial Greek" w:cs="Arial Greek"/>
        </w:rPr>
      </w:pPr>
      <w:r>
        <w:rPr>
          <w:rFonts w:eastAsia="Arial Greek" w:cs="Arial Greek" w:ascii="Arial Greek" w:hAnsi="Arial Greek"/>
        </w:rPr>
        <w:t>Για να καταλάβει κάποιος τι συμβαίνει με τη δημοσιογραφία και τον ρόλο της στη σύγχρονη κοινωνία, θα πρέπει να γνωρίζει μερικά βασικά πράγματα περί της λειτουργίας του συστήματος. Η δημοσιογραφία συνδέεται άμεσα με τον έλεγχο των εξουσιαστών του συστήματος και τον περιορισμό της αυθαιρεσίας τους. Το γεγονός ότι οι ισχυροί της κοινωνίας δεν θέλουν να ελέγχονται για τις πράξεις τους, είναι κάτι το δεδομένο, που ισχύει ανά τους αιώνες. Πάντα προσπαθούσαν ν' αποφύγουν τον έλεγχο της κοινής γνώμης κι αυτό το κατάφερναν με την απόκρυψη των πληροφοριών που τους αφορούσαν. Αυτό είναι δεδομένο και γι' αυτό η ελεγχόμενη ενημέρωση ήταν πάντα ένας από τους κύριους στόχους τους. Αυτό που δεν είναι δεδομένο είναι η στάση των δημοσιο</w:t>
        <w:softHyphen/>
        <w:t xml:space="preserve">γράφων και άρα των λειτουργών της ενημέρωσης απέναντι στους ισχυρούς. Κάποιοι δημοσιογράφοι, όχι μόνο δεν προσπαθούν να ελέγξουν τους εξουσιαστές, αλλά αντίθετα τους υπηρετούν. Όχι μόνο δεν πληροφορούν σωστά τον κόσμο, αλλά αντίθετα τον παραπληροφορούν εσκεμμένα.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ακόμα πιο τραγικό όμως είναι το εξής: Υπάρχουν ακόμα και σήμερα δημοσιογράφοι, που δεν γνωρίζουν καν τον λόγο της ύπαρξής τους. Δεν γνωρίζουν εξαιτίας ποιων συνθηκών υπάρχουν και άρα εξαιτίας ποιων συνθηκών βγάζουν το ψωμί που τρώνε. Υπηρετούν τους εξουσιαστές με τη βλακεία τους κι αυτό είναι χειρότερο ακόμα κι απ' την εσκεμμένη παρα</w:t>
        <w:softHyphen/>
        <w:t>πληροφόρηση. Η αλήθεια σε κάποια στιγμή νικάει το ψέμα. Η αλήθεια όμως δεν μπορεί να νικήσει τη βλακεία. Αν βλέπεις την αλήθεια και δεν μπορείς να καταλάβεις τη σημασία της, παύει αυτή να έχει δύναμη. Αυτό είναι το κύριο πρόβλημα των σύγχρονων δημοσιογράφων. Βλέπουν και δεν καταλαβαίνουν τι είναι αυτό που βλέπουν. Δεν γνωρίζουν τον ρόλο τους απέναντι σ' αυτό που βλέπουν κι επιχειρούν να κρίνουν. Δεν γνωρίζουν τι πρέπει να "μεταφέρουν" στον κόσμο που ενημερώνουν και τι όχι. Το πρόβλημά τους είναι η ασχετοσύνη τους και η αγραμ</w:t>
        <w:softHyphen/>
        <w:t xml:space="preserve">ματοσύνη του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ε δύο χρόνια σπουδών σε κάτι αστείες ιδιωτικές σχολές, νομίζουν ότι κατέχουν τα μυστικά του κόσμου και ότι νομιμοποιούνται να εκφράζουν άποψη επί παντός του επιστητού. Αντι</w:t>
        <w:softHyphen/>
        <w:t>λαμβάνονται τους εαυτούς τους σαν μύστες των πάντων, που η κοινωνία πρέπει να σέβεται και να υιοθετεί άκριτα την άποψή τους. Έχουν μάθει να ψελλίζουν μερικά στερεότυπα, για να προστατεύουν το "δικαίωμά" τους στην έκφραση άποψης και από εκεί και πέρα δεν γνωρίζουν τίποτε άλλο. Μιλάνε, λόγου χάρη, για το δικαίωμα της ελευθεροτυπίας, το δικαίωμα ελέγχου της εξουσίας κλπ.. Όλα αυτά είναι σωστά, αλλά δεν είναι αυτά που δίνουν στη δημοσιογραφία τον ρόλο της. Δεν δημοσιογραφείς για να δημοσιογραφείς, ώστε κάθε φορά να "ελέγχεις" την αντοχή και την υπομονή αυτών που "στοχεύεις". Δεν δημοσιογραφείς, για να ελέγξεις αν όλοι αυτοί, που με τις αποκαλύψεις σου θίγεις τα συμφέροντά τους, σέβονται τους νόμους που προστατεύουν την ελεύθερη δημοσιογραφ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οι αυτοί οι νόμοι είναι "κωδικοποιημένα" "πακέτα" δικαιωμάτων που απολαμβάνουν οι δημο</w:t>
        <w:softHyphen/>
        <w:t>σιο</w:t>
        <w:softHyphen/>
        <w:t>γράφοι, γιατί δεν είναι δυνατόν, κάθε φορά που κάνουν τη δουλειά τους, να είναι αναγκα</w:t>
        <w:softHyphen/>
        <w:t>σμένοι να προσδιορίζουν συνολικά τον δικό τους ρόλο κι αυτόν της δημοσιογραφίας γενικότερα. Όλα αυτά τα "πακέτα" δικαιωμάτων δημιουργήθηκαν για να διευκολύνουν τον δημοσιογράφο στο έργο του και όχι γιατί —για κάποιους μυστηριώδης λόγους— έπρεπε να γίνουν. Δημιουργήθηκαν, γιατί έπρεπε να προστατεύονται οι δημοσιογράφοι από τους ισχυρούς, που έχουν συμφέρον από τη "φίμωσή" τους.  Δεν ξύπνησε κάποιος μια μέρα και είπε ότι πρέπει να βρούμε νόμους, για να μπορεί ο καθένας να γράφει ό,τι θέλει, όποτε θέλει και για όποιον θέλ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αν ένας δημοσιογράφος είναι αγράμματος κι αστοιχείωτος, όπως συμβαίνει με τους περισσότερους σύγχρονους δημοσιογράφους, δεν έχει επαφή με το αντικείμενο της δημοσιο</w:t>
        <w:softHyphen/>
        <w:t>γραφίας και άρα δεν γνωρίζει το νόημά της. Η δημοσιο</w:t>
        <w:softHyphen/>
        <w:t>γραφία δεν ασκείται για να ασκείται. Δεν γράφεις την κάθε αυθαιρεσία μόνο και μόνο γιατί έχεις δικαίωμα να γράψεις ελεύθερα την άποψή σου. Πρέπει να γνωρίζεις ποιος είναι ο ρόλος σου. Πρέπει να γνωρίζεις γιατί υπάρχεις, τι κάνεις και προπαντός ποιος είναι το "αφεντικό" σου. Η δημοσιογραφία είναι λειτούργημα. Όσο κι αν αυτή η λέξη έχει ξεφτιλιστεί από τους ίδιους τους δημοσιογράφους, η δημοσιογραφία είναι και θα παραμείνει ένα λειτούργημα. Οποιαδήποτε δραστηριότητα έχει σχέση με τη μεταφορά της αλήθειας και της γνώσης από άνθρωπο σε άνθρωπο είναι λειτούργημα. Οι ιερείς κάνουν λειτούργημα, γιατί μεταφέρουν την Αλήθεια του Θεού στον άνθρωπο. Οι δάσκαλοι κάνουν λειτούργημα, γιατί μεταφέρουν τη γνώση της ανθρωπότητας στις επόμενες γενιές. Αν κάποιος απ' αυτούς δεν κάνει σωστά τη δουλειά του, δημιουργεί τεράστιο κοινωνικό πρόβλημα. Αυτός είναι κι ο λόγος που η δουλειά του χαρακτηρίζεται "λειτούργημα" και προϋποθέτει την υπευθυνότητα και την ακεραιότητ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δουλειά του εργάτη, για παράδειγμα, δεν είναι λειτούργημα, γιατί το όποιο σφάλμα του δεν μεταφέρεται μέσα στην κοινωνία ως μείζων κοινωνικό πρόβλημα. Το σφάλμα του θα περιοριστεί σε ένα κακό προϊόν και ο εργοδότης του θα τον απολύσει πριν δημιουργηθεί μεγαλύτερο πρό</w:t>
        <w:softHyphen/>
        <w:t>βλημα. Ακόμα και η δουλειά ενός γιατρού δεν είναι λειτούργημα. Αν δεν κάνει σωστά τη δουλειά του —άσχετα αν αυτή η δουλειά έχει σχέση με τη ζωή ενός ανθρώπου—, ελέγχεται και υπάρχει νόμος που σ' αυτήν την περίπτωση τον τιμωρεί. Όλοι αυτοί κρίνονται αντικειμενικά και άμεσα και γι' αυτό δεν χρειάζεται να ελπίζεις στην προσωπική τους ακεραιότητα. Αν δεν είναι υπεύθυνοι επαγγελματίες, όπως ο νόμος ορίζει, θα τιμωρηθούν. Είναι πρόβλημά τους, αν δεν είναι άξιοι ν' ασκήσουν το επάγγελμά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υς λειτουργούς αντίθετα δεν μπορείς να τους κρίνεις με αντικειμενικά κριτήρια. Από τη στιγμή που δεν μπορείς να το κάνεις αυτό, δεν μπορείς και να τους τιμωρήσεις, αν για τον οποιονδήποτε λόγο δεν κάνουν σωστά τη δουλειά τους. Το μόνο που μπορείς να κάνεις είναι να ελπίζεις στην ακεραιότητά και στην υπευθυνότητά τους. Ένας ιερέας, αν δεν κάνει σωστά τη δουλειά του, μπορεί να δημιουργήσει μια άσχημη κοινωνία. Δεν μπορείς να τον κρίνεις, γιατί μπορεί στο τυπικό επίπεδο να είναι καλός, αλλά η γενικότερη συμπεριφορά του να είναι τέτοια, που να δημιουργεί προβλήματα. Ένας δάσκαλος μπορεί να είναι σωστός εργαζόμενος, αλλά κακός λειτουργός. Μπορεί να εργάζεται ακριβώς τις ώρες που είναι υποχρεωμένος να εργάζεται, αλλά να μην παράγει "έργο". Είναι δυνατόν με τη δραστηριότητά του να δημιουργήσει άσχημους χαρακτήρες ανθρώπων, οι οποίοι στην συνέχεια θα προκαλέσουν προβλήματα στην κοινωνία. Όλοι αυτοί οι λειτουργοί μπορούν στο τυπικό επίπεδο να είναι άριστοι επαγγελματίες και στο ουσιαστικό να είναι εγκληματί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ίδιο ακριβώς συμβαίνει και με τους δημοσιογράφους. Οι δημοσιογράφοι είναι λειτουργοί, γιατί είναι τα "μάτια" και τ' "αυτιά" της κοινωνίας. Εδώ όμως βρίσκεται και το λεπτό σημείο. Οι δημοσιογράφοι είναι τα αισθητήρια όργανα της κοινωνίας. Δεν είναι η συνείδηση ή ο "εγκέφαλος" της κοινωνίας, όπως μερικοί άσχετοι δημοσιογράφοι θέλουν να πιστεύουν για τους εαυτούς τους. Είναι το "αυτί" και το "μάτι" του κάθε ανθρώπου. Αυτό είναι πολύ σημαντικό, γιατί τα "εγκλήματα" των δημοσιογράφων από αυτήν την παρανόηση ξεκινάνε. Ο δημοσιογράφος κρίνεται κατ' αρχήν για τη δουλειά του και μόνον όταν κάνει την πραγματική του δουλειά "μπαίνει" στην κατηγορία των λειτουργώ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δημοσιογράφοι —κι αυτό είναι το τραγικό— δεν γνωρίζουν καν τη φύση της δουλειάς τους. Είναι επαγγελματίες, χωρίς να γνωρίζουν τη φύση του επαγγέλματος που ασκούν. Η δουλειά τους —και άρα το επάγγελμά τους— είναι να "βλέπουν" και ν' "ακούν" αυτά που συμβαίνουν μέσα στην κοινωνία. Στη συνέχεια αυτά που "είδαν" και "άκουσαν" τα δημοσιοποιούν και γι' αυτό ονομάζονται δημοσιογράφοι. Όταν αυτοί "βλέπουν" κι "ακούν", τότε "βλέπει" κι "ακούει" ολόκληρη η κοινωνία. Αυτό είναι το επάγγελμά τους κι αυτό είναι λειτούργημα. Ο κόσμος δεν μπορεί να τους κρίνει στη δουλειά τους κι απλά τους εμπιστεύεται. Στηρίζεται στην ακεραιότητά τους, γιατί δεν μπορεί να γνωρίζει τι ακριβώς "είδαν" και τι ακριβώς "άκουσαν". Δεν μπορεί να ξέρει τι από αυτά που γνωρίζουν αποκάλυψαν και τι απέκρυψα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κόσμος αυτούς τους λειτουργούς τούς κρίνει στο γενικό επίπεδο, όπως κρίνει όλους τους λειτουργούς. Από τα συμβαίνοντα κρίνει τη δουλειά τους και δεν μπορεί να τους τιμωρήσει όταν αυτοί δεν κάνουν καλά τη δουλειά τους. Όταν η κοινωνία δεν λειτουργεί σωστά, σημαίνει ότι δεν λειτουργούν σωστά, ούτε οι ιερείς της ούτε οι δάσκαλοί της. Όμως, αυτό δεν σημαίνει ότι κάποιος συγκεκριμένος ιερέας ή δάσκαλος ευθύνεται. Ευθύνεται συνολικά η εκκλησία ή συνολικά το σύστημα παιδείας. Το ίδιο συμβαίνει και με τους δημοσιογράφους και τη δημοσιογραφία. Δεν μπορείς να πιάσεις κάποιον από τον λαιμό, γιατί δεν σου αποκάλυψε κάτι που αποκαλύφθηκε εκ των υστέρων. Μπορεί πράγματι να μην το "είδε" και να μην το "άκουσε". Δεν μπορεί κάποιος να γνωρίζει τι "είδε" και τι άκουσε" κάποιος άλλος, ώστε να τον τιμωρήσει για απόκρυψη στοιχείων. Μπορεί πράγματι να μην "είδε" και να μην "άκουσε". Μπορεί να είναι και βλάκας και να μην κατάλαβε τη σημασία αυτών που "είδε" κι "άκουσε". Δικαίωμα του καθενός είναι να είναι βλάκας. Απλά ο βλάκας είναι θέμα χρόνου να πάψει να είναι δημοσιογράφος, γιατί δεν έχει ποτέ να σου αποκαλύψει κάτι που σ' ενδιαφέρ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είναι βασικό να καταλάβει ο αναγνώστης είναι η φύση του επαγγέλματος του δημοσιο</w:t>
        <w:softHyphen/>
        <w:t xml:space="preserve">γράφου. Αν το καταλάβει αυτό, να είναι σε θέση να καταλαβαίνει ποιον έχει απέναντί του ανάλογα με τη δραστηριότητά του. Ο δημοσιογράφος είναι τα "μάτια" και τ' "αυτιά" της κοινωνίας και κρίνεται ως αισθητήριο όργανο. Πως κρίνεται ένα μάτι; Ποιο μάτι είναι καλό και ποιο κακό; Το καλό μάτι είναι αυτό που τα βλέπει όλα και με απόλυτη ευκρίνεια. Είναι το όργανο που, όταν λειτουργεί σωστά, μεταφέρει με απόλυτη πιστότητα το σύνολο των εξωτερικών ερεθισμάτων στον "εγκέφαλο". Το ίδιο το μάτι δεν "σκέφτεται" και, αν "σκέφτεται", δεν ενδιαφέρει κανέναν η "σκέψη" του. Ο εγκέφαλος είναι αυτός που σκέφτεται κι αυτό το κάνει με τον καλύτερο τρόπο, όταν έχει στη διάθεσή του τα στοιχεία που χρειάζεται στην καλύτερη δυνατή ποιότητα. Ο "εγκέφαλος" παράγει έργο, όταν τα αισθητήρια όργανα λειτουργούν άριστα.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 σημαίνουν όμως όλα αυτά; Το εξής απλό: Δεν ενδιαφέρει κανέναν τι σκέφτεται ο δημοσιογράφος. Μας ενδιαφέρει τι "βλέπει" και τι "ακούει" ο δημοσιογράφος. Η δουλειά του είναι να τα "βλέπει" όλα και να τ' "ακούει" όλα. Από εκεί και πέρα, αν αυτά είναι σοβαρά ή σημαντικά ή πολύτιμα, είναι αλλουνού δουλειά να τα κρίνει. Αυτός που κρίνει είναι η κοινωνία που έχει συγκρουόμενα συμφέροντα με την εξουσία κι αντλεί την ενημέρωσή της από τους δημοσιο</w:t>
        <w:softHyphen/>
        <w:t>γράφους. Μέσα στο σύνολο που ονομάζεται κοινωνία υπάρχουν καί οι απλοί άνθρωποι, αλλά καί οι "σοφοί", που αυτοί οι άνθρωποι εμπιστεύονται τη σοφία τους. Αυτοί κρίνουν και αλληλο</w:t>
        <w:softHyphen/>
        <w:t>επηρεαζόμενοι καταφέρνουν να ελέγχουν την εξουσία. Ο δημοσιογράφος σ' αυτό το επίπεδο είναι ένας απλός άνθρωπος, που δεν διαφέρει σε τίποτε από τον μέσο άνθρωπο. Η κρίση του στη συγκεκριμένη περίπτωση δεν έχει κάποια αυξημένη βαρύτητα και βέβαια η ποιότητά της δεν ενδιαφέρει κανέναν. Απλά η προσωπική του κρίση τον βοηθάει στη δουλειά του, εφόσον μια στοιχειώδης κρίση του είναι απαραίτητη, για να κάνει μια αξιολόγηση των πληροφοριών που θα κοινοποιήσει στον κόσμο. Δεν μπορεί ο δημοσιο</w:t>
        <w:softHyphen/>
        <w:t>γράφος να είναι κουτός και να μας βομβαρδίζει με ένα σωρό άχρηστες πληροφορίες. Πληροφορία είναι και το ότι η γειτόνισσά του πήγε το πρωί στην αγορά. Το θέμα είναι ότι αυτή η πληροφορία δεν ενδιαφέρει κανέναν και άρα ο δημοσιογράφος θα πρέπει αυτό να το γνωρίζ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αντιλαμβανόμαστε, η κρίση του δημοσιογράφου είναι απαραίτητη μόνο για να κάνει τη δουλειά του. Δεν υπάρχει δουλειά που να μην χρειάζεται μια στοιχειώδη κρίση. Ακόμα και για να βιδώσεις μια βίδα χρειάζεται μια κριτική ικανότητα. Αυτό δεν σημαίνει ότι θα πληρώσουμε τον εργάτη για πνευματική εργασία. Υπάρχουν δουλειές όπου, για να έρθουν αυτές εις πέρας, η κρίση είναι δευτερεύουσα δραστηριότητα, ενώ για κάποιες άλλες είναι πρωτεύουσα. Ένας σοφός, που προστατεύει με το έργο του και άρα με τη δουλειά του την ανθρώπινη κοινωνία, πρέπει να έχει άπειρες γνώσεις και τεράστια κρίση. Η κρίση είναι η βασική προϋπόθεση, για να εξακολουθήσει αυτός να εργάζεται. Αντίθετα ένας εργάτης δεν απαιτείται να έχει αυξημένη κρίση για να διατηρεί την εργασία του. Μπορεί να εργάζεται και να είναι καλός εργάτης, ακόμα κι όταν δέχεται άκριτα τις εντολές που του έχουν δοθεί.</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δημοσιογράφος, για ν' ασκήσει του επάγγελμά του, δεν χρειάζεται να έχει αυξημένη κρίση. Από πλευράς πνευματικών απαιτήσεων ανήκει περίπου στην ίδια κατηγορία με τον εργάτη, εφόσον, για ν' ασκηθεί αυτό το επάγγελμά, δεν προϋποθέτει μεγάλη κρίση. Καλός δημοσιο</w:t>
        <w:softHyphen/>
        <w:t xml:space="preserve">γράφος μπορεί να είναι κι ένας αγράμματος άνθρωπος. Αρκεί να είναι γενναίος, να είναι ακέραιος και να μην κάνει τα "στραβά" μάτια, όταν αυτά που "βλέπει" θίγουν το δημόσιο συμφέρον και η αποκάλυψή τους δεν συμφέρει τους ισχυρούς. Είναι εύκολο να διακρίνεις τι θίγει το δημόσιο συμφέρον, εφόσον μέσα σ' αυτό το συμφέρον είναι και το δικό σου. Όταν βλέπεις ότι κάποιοι ευνοούν τους εαυτούς τους, καταλαβαίνεις ότι αδικούν τους υπόλοιπους και άρα κι εσένα τον ίδιο. Η δημοσιογραφία, δηλαδή, ως επάγγελμα —για να το ασκήσει κάποιος— είναι χαμηλών προδιαγραφών, αλλά ως λειτούργημα είναι το ίδιο δύσκολο κι απαιτητικό με όλα τα άλλα λειτουργήματα.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ίναι δύσκολο, γιατί απαιτεί θυσίες. Δεν είναι επάγγελμα όμοιο μ' αυτό του εργάτη, ο οποίος από τη στιγμή που θα εγκαταλείψει το εργοστάσιο είναι ελεύθερος. Ο δημοσιογράφος, προκειμένου να εκτελέσει σωστά τη δουλειά του, δεν έχει ωράριο και, προκειμένου να βρίσκεται εκεί όπου πρέπει την ώρα που πρέπει, αναγκαστικά περιορίζει την προσωπική του ζωή. Η δημοσιογραφία είναι επάγγελμα ψυχοφθόρο, εφόσον συχνά πυκνά ο δημοσιογράφος έρχεται αντιμέτωπος με ψυχολογικές πιέσεις. Βρίσκεται συχνά μόνος του απέναντι σε διλήμματα, αλλά κι απέναντι στον φόβο. Πρέπει πολλές φορές να πάρει σημαντικές αποφάσεις, που είναι δύσκολες. Όταν μια αποκάλυψή σου μπορεί να καταστρέψει μια οικογένεια, η απόφαση είναι δύσκολη. Δεν έχει σημασία αν αυτή η οικογένεια είναι η οικογένεια ενός διεφθαρμένου αξιωματούχου. Σημασία έχει ότι αυτή η απόφαση μπορεί να σου δημιουργήσει τύψεις κι ενοχές και να σε επιβαρύνει ψυχολογικά. Ο εργάτης δεν επιβαρύνεται ψυχολογικά στη διάρκεια της εργασίας του. Ο γιατρός δεν επιβαρύνεται ψυχολογικά. Κάνει αυτό που γνωρίζει να κάνει και από εκεί και πέρα η επιστήμη είναι υπεύθυνη για το αν υπάρξουν θετικά αποτελέσματα ή όχι. Δεν φταίει αυτός που δεν υπάρχει το φάρμακο για το καρκίνο. Δεν αισθάνεται ενοχές, αν ο ασθενής δεν κατορθώσει να επιβιώσ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τίθετα οι λειτουργοί —και άρα και οι δημοσιογράφοι— είναι υπεύθυνοι εξ ολοκλήρου γι' αυτό που κάνουν. Ο καθένας απ' αυτούς, όταν δεν εκτελεί σωστά τη δουλειά του, αισθάνεται ενοχές, γιατί δεν υπάρχουν τρίτοι παράγοντες που να επηρεάζουν τη δουλειά τους. Δεν υπάρχουν κακοί σχεδιαστές που παίρνουν την ευθύνη για ένα κακό προϊόν που κατασκευάζει ο εργάτης. Δεν υπάρχουν κακοί επιστήμονες που παίρνουν την ευθύνη για τα χαμηλής αποτελεσματικότητας φάρμακα τα οποία κάνουν τον γιατρό αναποτελεσματικό. Ο λειτουργός έχει όλα τα μέσα στη διάθεσή του και τα πάντα εξαρτώνται απ' αυτόν. Ο παπάς έχει τον Λόγο του Θεού. Αυτός αποφασίζει, αν μεταφέρει στους πιστούς τον Λόγο αυτόν ή θα πει και δικά του ψέματα για να τους εξουσιάσει. Ο δημοσιογράφος έχει μπροστά του μια είδηση. Αυτός αποφασίζει αν θα την αποκαλύψει ή θα την αποκρύψει, για να προστατεύσει ή για να εκβιάσει κάποιους, αποβλέποντας στο υλικό κέρδ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α αυτά, βέβαια, όταν γνωρίζει τη δουλειά του. Πώς όμως θα κάνει σωστά αυτήν τη δύσκολη κι απαιτητική δουλειά, όταν σε πολλές περιπτώσεις δεν γνωρίζει ποιο ακριβώς είναι το αντικείμενο της δουλειάς αυτής; Οι περισσότεροι δημοσιογράφοι δεν γνωρίζουν στην κυριολεξία ποιο είναι το αντικείμενο της δουλειά τους και γι' αυτό δεν την εκτελούν σωστά. Μιλάνε μεν για λειτούργημα, αλλά στην πραγματικότητα δεν γνωρίζουν τι ακριβώς κάνουν και γιατί το κάνουν. Η δουλειά τού δημοσιογράφου είναι αυτό ακριβώς που προσδιορίζει η ίδια η λέξη "δημοσιογραφία". Άλλο πράγμα είναι η "δημοσιογραφία" και άλλο η "δημοσιοκριτικ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ημοσιογραφία είναι η δουλειά που έχει ως αντικείμενό της την καταγραφή και τη δημο</w:t>
        <w:softHyphen/>
        <w:t>σιοποίηση των όσων συμβαίνουν μέσα στην κοινωνία και είναι κοινού ενδιαφέροντος. Δημοσιο</w:t>
        <w:softHyphen/>
        <w:softHyphen/>
        <w:t>γράφος, δηλαδή, είναι αυτός που περιγράφει τα συμβαίνοντα τα οποία είναι δημοσίου ενδια</w:t>
        <w:softHyphen/>
        <w:t xml:space="preserve">φέροντος. Η "δημοσιοκριτική" είναι ανωτέρου επιπέδου δραστηριότητα από τη δημοσιογραφία και αφορά άλλου είδους ανθρώπους με τελείως διαφορετικά προσόντα. "Δημοσιοκριτικός" είναι αυτός που κρίνει τα συμβαίνοντα και είναι αυτός που όλοι γνωρίζουμε ως "πνευματικό άνδρα" ή "σοφό". Απαιτείται κολοσσιαία γνώση, για να μπορεί κάποιος να κρίνει τα γεγονότα κι αυτή η κρίση να αναγνωρίζεται από την κοινωνία ως έγκυρη. Απαιτείται μια πορεία ζωής, που —μετά την ολοκλήρωσή της— αυτός που την πραγματοποίησε μπορεί να κρίνει και να είναι υπεύθυνος απέναντι στον κόσμο για την κρίση του. Ο δημοσιοκριτικός είναι ο προστάτης του δημοσίου συμφέροντος, ενώ ο δημοσιογράφος είναι ο υπηρέτης. Η διαφορά τους είναι τεράστια κι αυτό είναι θέμα λογικής. Ο δημοσιογράφος λειτουργεί ως ένα σύστημα συναγερμού, που απλά κάνει "θόρυβο", όταν κάτι δεν πάει καλά. Αν δεν υπάρχουν οι προστάτες ή οι άνθρωποι είναι άβουλοι, κανένας "θόρυβος" δεν τους "ξυπνάει".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άντα λειτουργούν θετικά για την κοινωνία, όταν οι δημοσιογράφοι παρακολουθούν τα πάντα κι ο κόσμος βρίσκεται σ' ένα καλό επίπεδο από πλευράς γνώσης. Ο δημοσιογράφος με τη δουλειά του προστατεύει το δημόσιο συμφέρον, εφόσον αυτός παρέχει τις πληροφορίες που χρειάζονται οι πολίτες για να ελέγχουν τους εξουσιαστές τους. Αυτός θα κάνει τον "θόρυβο" που θα τρομάξει τους κλέφτες του λαού. Η δουλειά του είναι να βρίσκεται στο σημείο όπου οι κλέφτες θα δοκιμάσουν την "παραβίαση" των δημοσίων συμφερόντων. Είναι τα "μάτια" και τ' "αυτιά" όλων εμάς, που δεν μπορούμε να βρισκόμαστε στο σημείο όπου εξελίσσονται τα γεγονότα τη στιγμή που πρέπει. Οι άνθρωποι, την ώρα που βρίσκονται στην εργασία τους ή ξεκουράζονται, δεν μπορούν να δουν αυτούς που με τις ενέργειές τους απειλούν τα συμφέροντά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κριβώς, επειδή δεν μπορούν να βρίσκονται εκεί όπου πρέπει την ώρα που πρέπει, "πλη</w:t>
        <w:softHyphen/>
        <w:t>ρώνουν" τους δημοσιογράφους, για να πάνε στη θέση τους. Ο δημοσιογράφος, δηλαδή, έχει ως "αφεντικό" τον κόσμο. Από τη στιγμή που αυτό το "αφεντικό" έχει συγκρουόμενα συμφέροντα με την εξουσία και το μεγάλο κεφάλαιο, ευνόητο είναι ότι και ο δημοσιογράφος έχει έναν συγκε</w:t>
        <w:softHyphen/>
        <w:t>κριμένο προσανατολισμό. Δεν είναι δυνατόν να θεωρείς τον εαυτό σου δημοσιογράφο και την ίδια στιγμή να πληρώνεσαι, είτε από την εξουσία είτε από το κεφάλα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Βλέπουμε, δηλαδή, ότι ένας δημοσιογράφος χάνει την ιδιότητά του για δύο λόγους. Είτε όταν δεν έχει ως "αφεντικό" του τον κόσμο είτε όταν αρχίσει και κρίνει την πληροφορία που έχει στη διάθεσή του ως δημοσιογράφος. Σήμερα, είτε εκ του πονηρού είτε λόγω άγνοιας, συμβαίνουν καί τα δύο. Δημοσιογράφοι πληρώνονται από πλούσια αφεντικά και ταυτόχρονα κρίνουν την είδηση. Την ιδιότητα του δημοσιογράφου την κατέχουν άνθρωποι που δεν είναι δημοσιογράφοι και οι μόνοι πραγματικοί δημοσιογράφοι σήμερα είναι οι λεγόμενοι ρεπόρτερ.</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Θα θεωρήσουμε ότι όλα αυτά συμβαίνουν από άγνοια και όχι εκ του πονηρού. Αυτό που θα δούμε τώρα είναι από πού ξεκίνησαν όλα αυτά και πού "στράβωσαν". Η δημοσιογραφία ξεκίνησε από τη στιγμή που γεννήθηκε ο εργοδότης της κι αυτός είναι ο λαός. Στη διάρκεια του Μεσαίωνα δεν υπήρχε δημοσιογραφία, γιατί απλούστατα δεν υπήρχε εργοδότης. Άνθρωποι, που είχαν την ευαισθησία και την τόλμη ν' αποκαλύπτουν τα κακώς κείμενα, υπήρχαν και τότε, αλλά δεν υπήρχαν οι συνθήκες που θα τους επέτρεπαν να επιβιώσουν. Ο λαός ήταν παντελώς άβουλος, φτωχός και δεν είχε ούτε στο θεσμικό επίπεδο το θεωρητικό δικαίωμα να ενημερώνεται και να κρίνει την εξουσία. Αυτός ο λαός δεν μπορεί να γίνει εργοδότης κανενός υπηρέτη, γιατί είναι άβουλος, δεν έχει γνώσεις, δεν έχει ισχύ κι επιπλέον δεν έχει έναν στοιχειώδη πλούτο για να συντηρήσει τους υπηρέτες του. Οι επίσκοποι και οι φεουδάρχες ήταν ανεξέλεγκτοι και η βούλησή τους ήταν νόμος. Για τον κόσμο σημασία είχε μόνον αυτό που του έλεγαν και του έδειχναν οι εξουσιαστές. Όποιος κατέστρεφε τη "βιτρίνα" του συστήματος, παριστάνοντας τον δημοσιογράφο, οδηγούνταν στην πυρ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οιος θα τολμούσε ν' αποκαλύψει μια αλήθεια και άρα να ενημερώσει τον λαό για κάτι που αφορούσε έναν ισχυρό του Μεσαίωνα; Ποιος θα μπορούσε με την κοινοποίηση της αλήθειας να κατηγορήσει δημόσια έναν επίσκοπο του Μεσαίωνα για ομοφυλοφιλία, παιδεραστία ή διαφθορά, χωρίς να είναι σίγουρος ότι θα τον εξόντωναν; Ακόμα κι αυτοί που "έβλεπαν" παρίσταναν τους τυφλούς, γιατί η αλήθεια ήταν επικίνδυνη για τη ζωή τους. Η δημοσιογραφία γεννήθηκε όταν ο λαός με την επανάστασή του απέκτησε προσόντα εργοδότη και θέλησε να περιορίσει την ασυδοσία των ισχυρών. Γεννήθηκε, όταν ο άνθρωπος έπαψε να είναι ένα "ζώο", που οι ισχυροί μπορούσαν ανά πάσα στιγμή και για τον οποιονδήποτε λόγο να το εξοντώνουν χωρίς την παραμικρή αντίδραση. Η δημοσιογραφία γεννήθηκε, για να μπορέσει ο λαός να ενημερωθεί από δικά του κανάλια ενημέρωσης και να παρακάμψει την οργανωμένη παραπληροφόρηση του συστήματος. Το σύστημα επί αιώνες είχε τη δική του "στρατευμένη" δημοσιογραφία, συντηρώντας ένα τεράστιο κύκλωμα ανθρώπων που μετέδιδε φήμες μέσα στην κοινωνία. Αυτήν την οργανωμένη και κατευθυνόμενη φημολογία είχε ως στόχο να νικήσει η δημοσιογραφ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τον Μεσαίωνα την "αλήθεια" μιας είδησης, που αφορούσε τους φεουδάρχες, τη μετέφεραν στην κοινωνία οι σπιούνοι επιστάτες τους. Τη "δημοσιογραφία", δηλαδή, την αναλάμβαναν οι υπηρέτες του συστήματος. Αυτοί ήταν οι "δημοσιογράφοι" και οι κατευθυνόμενοι και πληρωμένοι "κουτσομπόληδες" της κοινωνίας ήταν οι "εφημερίδες" του Μεσαίωνα. Κάτι αντίστοιχο γινόταν και με το ιερατείο. Τους επισκόπους τους προστάτευε η προπαγάνδα του διεφθαρμένου παπαδαριού. Είδηση για το "πιστό" ποίμνιο ήταν μόνον αυτό που έλεγε ο "δημοσιογράφος" παπάς και όχι αυτά που έλεγαν οι "αντίχριστοι". "Αντίχριστοι" ήταν αυτοί που αποκάλυπταν τις ατασθαλίες και τις ανωμαλίες του ανώτατου κλήρου. "Αντίχριστοι" ήταν αυτοί που με τα "ψεύδη" τους κόλαζαν το θεοσεβούμενο ποίμνιο. Από εκεί και πέρα οι φανατικοί πιστοί θα γίνονταν με το κουτσομπολιό τους η "εφημερίδα" της εποχή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βλέπουμε, την προπαγάνδα, που έχει σχέση με την είδηση, πάντα τη δημιουργούν και τη μεταφέρουν μέσα στην κοινωνία τα τεμπελόσκυλα, που βολεύονται κι επιβιώνουν, χωρίς να δουλεύουν. Έβρισκε ο επίσκοπος τον παπά του χωριού, για να του αποκαλύψει την "αληθινή" είδηση, χρίζοντάς τον "δημοσιογράφο". Ο παπάς έπαιρνε την αποκλειστική είδηση και με την ιδιότητα του "έγκριτου" —λόγω σχήματος— έκανε τη δουλειά του δημοσιογράφου. Αυτός ο "έγκριτος" παπάς με τη σειρά του έβρισκε τον τεμπέλη του χωριού και τον τάιζε για όσο διάστημα "ενημέρωνε" τον κόσμο για τα "συμβαίνοντα". Ο παπάς ήταν ο "δημοσιογράφος" και ο τεμπέλης η "εφημερίδα" της εποχής.</w:t>
      </w:r>
    </w:p>
    <w:p>
      <w:pPr>
        <w:pStyle w:val="TextBody"/>
        <w:spacing w:before="60" w:after="0"/>
        <w:ind w:firstLine="340"/>
        <w:rPr>
          <w:rFonts w:ascii="Arial Greek" w:hAnsi="Arial Greek" w:eastAsia="Arial Greek" w:cs="Arial Greek"/>
          <w:sz w:val="20"/>
          <w:szCs w:val="20"/>
        </w:rPr>
      </w:pPr>
      <w:r>
        <w:rPr>
          <w:rFonts w:eastAsia="Arial Greek" w:cs="Arial Greek" w:ascii="Arial Greek" w:hAnsi="Arial Greek"/>
          <w:sz w:val="20"/>
          <w:szCs w:val="20"/>
        </w:rPr>
        <w:t>Όλα αυτά άλλαξαν μετά από την επανάσταση του λαού και την εισαγωγή της κοινωνίας στην αστική και βιομηχανική εποχή. Η επανάσταση πέτυχε και οι βασιλείς και οι επίσκοποι θεωρητικά νικήθηκαν. Δεν υπήρχαν πλέον οι ελέω θεού ανεξέλεγκτοι εξουσιαστές. Ο λαός κέρδισε με αίμα και κόπο την αυτοδιάθεσή του. Δύναμή του ήταν τα συνταγματικώς κατοχυρωμένα δικαιώματά του και ο μισθός του. Τα δικαιώματα του έδιναν την ισχύ και τη βούληση που επιτρέπει σε κάποιον να είναι εργοδότης και να προστατεύει τους υπηρέτες του. Ο μισθός τού επέτρεπε να συντηρεί οικονομικά αυτούς που τον υπηρετούσαν. Ο λαός στο θεσμικό επίπεδο ήταν ο κυρίαρχος κι αυτός είχε τη δύναμη να κρίνει και να διορίζει εξουσίες.</w:t>
      </w:r>
    </w:p>
    <w:p>
      <w:pPr>
        <w:pStyle w:val="TextBody"/>
        <w:spacing w:before="60" w:after="0"/>
        <w:ind w:firstLine="340"/>
        <w:rPr>
          <w:rFonts w:ascii="Arial Greek" w:hAnsi="Arial Greek" w:eastAsia="Arial Greek" w:cs="Arial Greek"/>
          <w:sz w:val="20"/>
          <w:szCs w:val="20"/>
        </w:rPr>
      </w:pPr>
      <w:r>
        <w:rPr>
          <w:rFonts w:eastAsia="Arial Greek" w:cs="Arial Greek" w:ascii="Arial Greek" w:hAnsi="Arial Greek"/>
          <w:sz w:val="20"/>
          <w:szCs w:val="20"/>
        </w:rPr>
        <w:t>Πώς όμως θα κρίνεις και θα διορίσεις αυτούς που θα σ' εξουσιάσουν, αν δεν έχεις στοιχεία που ν' αφορούν τους κρινόμενους; Ποιον θα στηρίξεις, όταν δεν γνωρίζεις, ούτε το ποιόν του ούτε τα έργα του; Από την άλλη πλευρά υπήρχαν και όλοι εκείνοι οι "κακομαθημένοι" της προ</w:t>
        <w:softHyphen/>
        <w:t>ηγού</w:t>
        <w:softHyphen/>
        <w:t>μενης περιόδου, που ήθελαν να παραμένουν υπεράνω των νόμων. Υπήρχαν ισχυροί κεφα</w:t>
        <w:softHyphen/>
        <w:t>λαιο</w:t>
        <w:softHyphen/>
        <w:t>κράτες και εξουσιαστές, που επιθυμούσαν να μην ελέγχονται για τις πράξεις τους. Μπορεί στη νέα εποχή η θέλησή τους να μην ήταν νόμος, αλλά αυτοί προσπαθούσαν εν κρυπτώ να διατηρήσουν τις παλιές συνήθειές τους και τα προνόμιά τους. Όλα αυτά, επειδή απειλούν τα συμφέροντα του λαού, ευνόητο είναι ότι δημιουργούν εξελίξεις. Όταν ο λαός είναι αυτός που έχει το δικαίωμα, τη βούληση και την ισχύ να ελέγχει αυτούς που τον εξουσιάζουν, φυσικό είναι να γεννηθούν και αυτοί που θα του προσφέρουν τις απαραίτητες πληροφορίες, για να κρίνει τους εξουσιαστές που ο ίδιος διορίζ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ανάγκη ελέγχου των αιρετών εξουσιαστών και των ασύδοτων κεφαλαιοκρατών οδήγησε στη γέννηση της πραγματικής δημοσιογραφίας. Η δημοσιογραφία, δηλαδή, γεννήθηκε από τη στιγμή που γεν</w:t>
        <w:softHyphen/>
        <w:t>νήθηκε το "αφεντικό" της, που είναι η χειραφετημένη κι ανεξάρτητη κοινωνία. Υπάρχει και είναι απαραίτητη από τη στιγμή που υπάρχει δυσαρμονία μεταξύ των θεωρητικών δεδομένων και των όσων πρακτικά εφαρμόζονται. Ο λαός ήταν θεωρητικά ο κυρίαρχος των πάντων, αλλά από την άλλη πλευρά υπήρχε μια πονηρή εξουσία, που επιθυμούσε να "ψαλιδίσει" αυτήν την ισχύ. Η εξουσία, στηριζόμενη στην άγνοια του λαού, προσπαθούσε να διατηρήσει τα προνόμιά της και την κλοπή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δημοσιογραφία υπάρχει και ανθεί, όταν ο λαός βρίσκεται σε καλή κατάσταση από πλευράς γνώσης και η εξουσία παραμένει το ίδιο άθλια και πονηρή. Αν, είτε ο λαός είναι παντελώς αγράμματος είτε η εξουσία περιορισμένη στο ιδανικό επίπεδο, η δημοσιογραφία δεν μπορεί να παράγει έργο, γιατί απλούστατα στη μια περίπτωση δεν έχει εργοδότη και στην άλλη δεν έχει αντικείμενο. Στην πρώτη περίπτωση η εξουσία κάνει ό,τι θέλει και ο λαός δεν αντιδρά, είτε ενημερώνεται είτε όχι. Από τη στιγμή που δεν τον ενδιαφέρει η ενημέρωση, δεν πληρώνει τους λειτουργούς της και βέβαια δεν τους προστατεύει. Οι δημοσιογράφοι, όταν είναι απροστάτευτοι, πάντα κινδυνεύουν. Ποιος δέχεται να κινδυνεύει, χωρίς να πληρώνεται και χωρίς ν' απολαμβάνει την παραμικρή προστασία; Από τη στιγμή που δεν υπάρχουν δημοσιογράφοι, δεν υπάρχει δημοσιογραφία. Στη δεύτερη περίπτωση οι εξουσιαστές δεν αδικούν τον λαό κι ελάχιστα πράγματα μπορεί ν' αποκαλύψει ο δημοσιογράφος, που να προστατεύουν τα συμφέροντα του λαού. Όταν δεν υπάρχει ενδιαφέρουσα είδηση, επίσης δεν υπάρχει δημοσιογραφία. Δημοσιο</w:t>
        <w:softHyphen/>
        <w:t>γραφία, δηλαδή, δεν υπάρχει, όταν δεν υπάρχουν είτε δημοσιογράφοι είτε ειδήσει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πό την εποχή που γεννήθηκε η δημοσιογραφία, όσες κοινωνίες αναπτύχθηκαν βιομηχανικά απολαμβάνουν τις υπηρεσίες της. Αυτές οι κοινωνίες βρίσκονται στη μέση κατάσταση, όπου η δημοσιογραφία μπορεί ν' ανθίσει και να βοηθήσει τον λαό, περιορίζοντας την ασυδοσία τής εξουσίας. Ο λαός σε όλα τα εκβιομηχανισμένα κράτη είναι μορφωμένος, σ' ένα επίπεδο που κάνει τη δημοσιογραφία αποτελεσματική. Έχει συνείδηση της θέσης του και της ισχύος του και πιστεύει ότι, μέσω της σωστής ενημέρωσης, θα μπορεί να βελτιώσει τη ζωή του. Τα δικά του χαρακτηριστικά, αλλά κι αυτά της εξουσίας, είναι αυτά που επιτρέπουν στη δημοσιογραφία ν' ανθεί. Σ' αυτές τις κοινωνίες υπάρχουν τα ιδανικά για τη δημοσιογραφία στοιχεία. Ο λαός θέλει και μπορεί να "εκμεταλλευτεί" την προσφορά της δημοσιογραφίας και η εξουσία ποτέ δεν έγινε ιδανική, ώστε να μην απαιτείται ο έλεγχός της. Ο λαός, δηλαδή, μπορεί να συντηρήσει οικονομικά τους δημοσιογράφους και ταυτόχρονα υπάρχουν ειδήσεις που αφορούν τα συμφέροντά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ως αντιλαμβανόμαστε, η πρώτη περίοδος μετά τη βιομηχανική επανάσταση ήταν και η καλύτερη για τη δημοσιογραφία. Ο λαός ήταν το "αφεντικό" της κι αυτός πλήρωνε τους δημοσιογράφους. Οι εκδότες στήριζαν την ισχύ τους και εισέπρατταν πλούτο απευθείας ανάλογο με τη δημοσιογραφική τους αποτελεσμα</w:t>
        <w:softHyphen/>
        <w:t>τικότητα. Όσο μεγαλύτερες ήταν οι αποκαλύψεις, τόσο περισσότερα φύλλα πουλούσαν και άρα τόσο μεγαλύτερα ήταν τα έσοδα. Όσο ισχυρότεροι και διάσημοι ήταν οι "στόχοι" της εφημερίδας, τόσο μεγαλύτερη διαφήμιση γινόταν για το έντυπο. Η εξουσία δεν μπορούσε να ελέγξει τη δημοσιογραφία, γιατί απλούστατα δεν την "τάιζε" η ίδια. Η εξουσία ζητούσε έλεος από τους εκδότες και τους δημοσιογράφους πριν φτάσει η είδηση στον μέγα κριτή, που ήταν ο κόσμ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διάσημοι δημοσιογράφοι εκείνης της εποχής ήταν πραγματικοί δημοσιογράφοι. Ήταν αυτοί που, προκειμένου να βγάλουν μια είδηση, ρίσκαραν τις ζωές τους. Αυτοί που έπρεπε να μπουν στα άδυτα της εξουσίας, για ν' "ακούσουν" και να "δουν" αυτά που ενδιέφεραν τον κόσμο κι απειλούσαν τα συμφέροντά του. Όπως όλοι οι άνθρωποι, είχαν κι αυτοί άποψη και γνώμη για τα όσα οι ίδιοι αποκάλυπταν. Το θέμα είναι ότι η άποψή τους και η γνώμη τους δεν ενδιέφερε κανέναν. Μπορεί να ενδιέφερε τους φίλους τους στα καφενεία, αλλά όχι το ευρύ κοινό. Το ευρύ κοινό το ενδιέφερε η είδηση. Αυτήν την είδηση από εκεί και πέρα, είτε θα την έκρινε το ίδιο το κοινό είτε αυτοί που είχαν κερδίσει την εμπιστοσύνη του με το έργο τους. Οι εφημερίδες εκείνης της εποχής, σεβόμενες το κοινό τους, πρόσφεραν την είδηση "καθαρή". Όταν η είδηση ήταν συγκλονιστική και υπήρχε ταυτόχρονα πιθανότητα να μην καταλάβει το κοινό τη σημασία της, τότε μόνον οι εφημερίδες πρόσφεραν και την ανώτερη "δημοσιοκριτικ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το έκαναν, όχι μόνο γιατί ήθελαν να υπηρετήσουν το κοινό, αλλά και γιατί ήθελαν να προστατεύσουν τα συμφέροντά τους. Ήθελαν να προστατεύσουν την αξία της είδησής τους. Δεν τους συνέφερε μια επικίνδυνη είδηση —και άρα "ακριβή"— να περάσει απαρατήρητη από το κοινό, επειδή αυτό δεν μπορούσε να καταλάβει τη σημασία της. Γι' αυτόν τον λόγο επιστράτευαν αυτούς που θα μπορούσαν ν' αναλάβουν αυτό το δύσκολο κι απαιτητικό έργο. Επιστράτευαν διάσημους διανοούμενους, για να διαφωτίσουν το αναγνωστικό κοινό. Αυτήν τη δουλειά, όπως αντιλαμβα</w:t>
        <w:softHyphen/>
        <w:t>νόμαστε, την αναλάμβανε κάποιος που υπέγραφε το άρθρο του κι αναλάμβανε την ευθύνη της γνώμης του. Κάποιος, που οι τίτλοι του, το έργο του και η πορεία του έδιναν βαρύτητα στην υπογραφή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άρθρο αυτού του σημαντικού ανθρώπου θα δημιουργούσε δονήσεις στον πνευματικό κόσμο και θα προκαλούσε αντιδράσεις από τους αντιπάλους και άρα εξελίξεις. Αυτές οι εξελίξεις ήταν το μέγα έργο του τύπου κι αυτό το έργο τον έκανε πολύτιμο για την κοινωνία. Ο τύπος προκαλούσε μάχες θηρίων του πνεύματος κι αυτές οι μάχες πρόσφεραν στον κόσμο θετικές υπηρεσίες. Ποτέ δεν υπέγραφε τέτοιου είδους άρθρο ένας δημοσιογράφος της πλάκας, όπως είναι οι σημερινοί "διάσημοι" δημοσιογράφοι με δυο χρόνια σπουδών σε Ι.Ε.Κ.. Ένας άνθρωπος, δηλαδή, που οι σοφοί δεν θα καταδέχονταν, όχι να του απαντήσουν, αλλά να διαβάσουν το άρθρο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 ό,τι αφορά τον ίδιο τον δημοσιογράφο, υπήρχε ένας ρομαντισμός που παρέπεμπε στην εποχή του ιπποτισμού. Όλους τους ενδιέφερε να διαβάσουν τη συνέντευξή ενός διάσημου δημοσιογράφου για τη μεθοδολογία που ακολουθούσε για να εντοπίζει τα "λαβράκια". Ο δημοσιογράφος ήταν ένας ήρωας, που όλοι θαύμαζαν για τη γενναιότητα και την ακεραιότητά του. Απαιτεί ακεραιότητα ν' αποκαλύψεις κάτι που θίγει μεγάλα συμφέροντα και υπάρχουν πολλοί που είναι διατεθειμένοι να σε πληρώσουν για να "ξεχάσεις" ό,τι "είδες" και ό,τι "άκουσες". Ο δημοσιο</w:t>
        <w:softHyphen/>
        <w:t>γράφος ήταν ένα πρότυπο εκείνης της εποχής και ο κόσμος τον λάτρευε για το έργο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δημοσιογράφοι εκείνης της εποχής δεν είχαν πολυτελή γραφεία και γραμματείς. Το μόνο που διέθεταν ήταν ένα σημειωματάριο κι ένα στυλό. Γραφείο τους ήταν ένα παγκάκι, μια υδρορροή και οτιδήποτε άλλο όπου θα μπορούσαν ν' ακουμπήσουν το σημειωματάριο τους για να γράψουν. Στα γραφεία της εφημερίδας πήγαιναν μόνο για να πληρωθούν για την εργασία τους. "Γραφεία" …τρόπος του λέγειν. Απλά μέσα στο πιεστήριο υπήρχε ένα δωματιάκι, όπου βρισκόταν μέρα και νύχτα ο εκδότης και ένας κοινόχρηστος χώρος, όπου συσκέπτονταν οι δημοσιογράφοι με τον εκδότη. Σ' εκείνον τον χώρο γινόταν η ενημέρωση και καθορίζονταν οι "στόχοι" των δημοσιογράφων. Από εκείνον τον χώρο ξεκινούσαν τα "λαγωνικά", για να βγάλουν την είδηση. Σ' εκείνον τον χώρο γεύονταν τις μεγάλες επαγγελματικές συγκινήσεις και την αναγνώριση των συναδέρφων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Οι δημοσιογράφοι εκείνης της εποχής ήταν υπερήφανοι για τη δουλειά τους, αλλά προπάντων γνώριζαν τι έκαναν. Ήταν επαγγελματίες, που γνώριζαν το επάγγελμά τους. Η αποστολή τους τελείωνε, όταν ένα θέμα το μάθαινε ο κόσμος και το αναλάμβαναν τα θεσμοθετημένα όργανα ελέγχου της πολιτείας. Τους ενδιέφερε να μάθουν και ν' αποκαλύψουν την είδηση και όχι να την κρίνουν. Τους ενδιέφερε ν' ανακαλύψουν τον πολιτικό που κοιμόταν με το "γαϊδούρι" και να το κοινοποιήσουν στον κόσμο. Από εκεί και πέρα, αν αυτό είχε ή δεν είχε σημασία, άλλοι θα το έκριναν και άλλοι θα τον τιμωρούσαν με βάση τις δυνατότητες που παρείχε το σύνταγμα, που ως κυρίαρχο είχε τον λαό. </w:t>
      </w:r>
    </w:p>
    <w:p>
      <w:pPr>
        <w:pStyle w:val="Normal"/>
        <w:spacing w:lineRule="auto" w:line="312" w:before="60" w:after="0"/>
        <w:ind w:firstLine="340"/>
        <w:jc w:val="both"/>
        <w:rPr/>
      </w:pPr>
      <w:r>
        <w:rPr>
          <w:rFonts w:eastAsia="Arial Greek" w:cs="Arial Greek" w:ascii="Arial Greek" w:hAnsi="Arial Greek"/>
        </w:rPr>
        <w:t>Οι εκδότες εκείνης της εποχής δεν είχαν σχέση με τους σημερινούς εκδότες. Ήταν υποχρεω</w:t>
        <w:softHyphen/>
        <w:t>μένοι να ζουν μέρα και νύχτα μέσα στο πιεστήριο, γιατί τα δεδομένα της δημοσιογραφικής "αγοράς" ήταν εξαιρετικά ρευστά. Έπρεπε πάντα να βρίσκονται εκεί, γιατί έπρεπε καθημερινά να παίρνουν αποφάσεις. Αποφάσεις που αφορούσαν τον πρωτοσέλιδο τίτλο ή το μέγεθος του "τιράζ". Οι εφημερίδες εκείνης της εποχής δεν είχαν σταθερή "πελατεία". Δεν υπήρχαν μεγάλες ή μικρές εφημερίδες. Όλες οι εφημερίδες ξεκινούσαν κάθε μέρα από την ίδια αφετηρία κι εναλλάσσονταν στον ρόλο του μεγάλου. Οι εφημερίδες ήταν "μεγάλες", όταν είχαν τη "μεγάλη" είδηση κι ο εκδότης έπαιρνε την απόφαση να τυπωθούν πολλά φύλλα. Η "μεγάλη" είδηση έκανε τη "μεγάλη" εφημερίδα κι αυτό</w:t>
      </w:r>
      <w:r>
        <w:rPr>
          <w:rFonts w:eastAsia="Arial" w:cs="Arial" w:ascii="Arial" w:hAnsi="Arial"/>
        </w:rPr>
        <w:t xml:space="preserve"> </w:t>
      </w:r>
      <w:r>
        <w:rPr>
          <w:rFonts w:eastAsia="Arial Greek" w:cs="Arial Greek" w:ascii="Arial Greek" w:hAnsi="Arial Greek"/>
        </w:rPr>
        <w:t>ήταν κάτι που δεν μπορούσε να το μονοπωλήσει κανένας. Αυτός που θα είχε την είδηση, θα έβγαζε τους "ντελάληδες" στον δρόμο και θα πουλούσε τα πολλά φύλλα. Οι αντίπαλοί του απλά θα περίμεναν να έρθει η σειρά τους. Γι' αυτόν τον λόγο ο εκδότης κοιμόταν διαρκώς στο πιεστήριο και δίπλα σ' ένα τηλέφωνο, που περίμενε ανά πάσα στιγμή να "χτυπήσει". Αν κοιμόταν σπίτι του, υπήρχε πιθανότητα να καταστραφεί. Αν τυπώνονταν πολλά φύλλα για μια ασήμαντη είδηση, θα είχε τρομερή ζημιά. Αν τυπώνονταν λίγα φύλλα για μια σημαντική είδηση, θα υπήρχαν διαφυγόντα κέρδη, που η εφημερίδα τα είχε ανάγκη για να καλύψει προηγούμενες "χασούρ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εκδότες εκείνης της εποχής δεν μπορούσαν —ακόμα κι αν ήθελαν— να προστατεύσουν τους εκλεκτούς τους. Αν δεν κοινοποιούσαν αυτοί τη μεγάλη είδηση, θα το έκανε κάποιος αντίπαλός τους. Δεν μπορούσαν να τα βάλουν με τον "εργοδότη" τους, που ήταν ο κόσμος. Δεν μπορούσαν να στηριχθούν στη "σιωπή" των δικαίως φλυαρούντων δημοσιογράφων. Δεν είναι δυνατόν να ρισκάρει κάποιος τη ζωή του, για να εξασφαλίσει μια είδηση και να πάει ο εκδότης να την "κόψει", γιατί ο θιγόμενος είναι φίλος του. Για τον δημοσιογράφο είναι καθήκον από εκεί και πέρα ν' αποκαλύψει δύο ειδήσεις πλέον. Καί την είδηση η οποία "κόπηκε" καί τη στάση τού εκδότη του. Τον κόσμο και "εργοδότη" του τον ενδιαφέρουν καί οι δύο ειδήσεις εξ ίσου. Αντι</w:t>
        <w:softHyphen/>
        <w:t>λαμβα</w:t>
        <w:softHyphen/>
        <w:softHyphen/>
        <w:t>νόμαστε δηλαδή ότι καθαρή δημοσιογραφία υπάρχει, μόνον όταν υπάρχει το θεμέλιο που γέννησε τη δημοσιογραφία. Μόνον όταν η δημοσιογραφία αντλεί τους μισθούς των λειτουργών της από την "τσέπη" του κόσμου. Μόνον όταν "εργοδότης" της είναι ο κόσμ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δημοσιογραφία άρχισε να "στραβώνει" από την εποχή που άρχισε η διαμάχη μεταξύ των ιδεολογιών. Οι κομμουνιστές ήταν αυτοί που κατέστρεψαν την "καθαρή" δημοσιογραφία. Αυτοί είναι υπεύθυνοι για τη λεγόμενη "στρατευμένη" δημοσιογραφία. Τι σημαίνει πρακτικά αυτό; Καταστροφή των θεμελίων της δημοσιογραφίας. "Αφεντικό" παύει να είναι ο κόσμος και γίνεται το κόμμα. Το "τιράζ" δεν είναι ανάλογο της είδησης ή των προσδοκώμενων κερδών, αλλά ανάλογο των οικονομικών δυνατοτήτων του κόμματος. Όσο πιο πολλά χρήματα διαθέτει το κόμμα, εξαιτίας των εισφορών των οπαδών του, τόσο πιο πολλά φύλλα τυπώνονται. Ποιος θα τ' αγοράσει; Αυτό δεν ενδιαφέρει κανέναν. Τα χαρίζουν, προκειμένου να βρουν νέους οπαδούς. Στόχος είναι η εξουσία και τα εκδοτικά έξοδα είναι απλά μια επένδυση. Αν επιτευχθεί ο στόχος της κατάληψης της εξουσίας, τα εκδοτικά έξοδα θα καλυφθούν με άλλον τρόπο. Την εξουσία είχαν ως στόχο οι κομμουνιστές και γι' αυτό δεν δίσταζαν να επενδύσουν στην πολυέξοδη δημοσιογραφ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κομμουνιστές ήταν οι φονείς της ελεύθερης δημοσιογραφίας. Εκμεταλλεύτηκαν ένα μέσο ενημέρωσης του κόσμου, για να κάνουν προπαγάνδα. Εκμεταλλεύτηκαν κάτι το σημαντικό για την κοινωνία, για να υπηρετήσουν τους στόχους τους. Άλλαξαν τη δυναμική, που μέχρι τότε έδινε αξιοπιστία και κοινωνικό ρόλο στη δημοσιογραφία. Με τη στάση τους αυτή, επειδή απειλούσαν τους εσωτερικούς πολιτικούς συσχετισμούς μέσα στις κοινωνίες, ανάγκασαν και τ' αστικά κόμματα ν' ακολουθήσουν ανάλογη τακτική. Όλοι προσπαθούσαν να περιφρουρήσουν τα "κοπά</w:t>
        <w:softHyphen/>
        <w:t>δια" των οπαδών τους. Τα αστικά κόμματα αναγκάστηκαν να πολεμήσουν την προπαγάνδα των κομμου</w:t>
        <w:softHyphen/>
        <w:t>νιστών με αντιπροπαγάνδα. Οι ελεύθερες κι ανεξάρτητες εφημερίδες, που δεν προσαρμό</w:t>
        <w:softHyphen/>
        <w:t>στηκαν γρήγορα στα νέα δεδομένα, έκλεισαν μέσα σε ελάχιστο χρόνο. Μισούσε ή συγχωρούσε ο κόσμος τους διεφθαρμένους ανάλογα με την κομματική τους ταυτότητα. Όλοι οι ομοϊδεάτες μισούσαν τους δημοσιογράφους που αποκάλυπταν αυτά τα οποία δεν βόλευαν το κόμμα. Όλοι λάτρευαν τους δημοσιογράφους που αποκάλυπταν τη διαφθορά των αντιπάλων. Για όλους αυτούς προείχε ο "μεγάλος" εχθρός και μια αποκάλυψη ενός διεφθαρμένου ημέτερου ήταν δυνατόν να εξασθενήσει την παράταξη. Μπροστά στον κίνδυνο του κομμουνισμού, τι σημασία είχε αν ένας διάσημος αντικομουνιστής ήταν ομοφυλόφιλος ή διεφθαρμέν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ώς όμως λειτουργεί η "στρατευμένη" δημοσιογραφία, που αποτελεί νοθεία της αλήθειας; "Κοιτάμε" επιλεκτικά μόνον το αντίπαλο στρατόπεδο. Εκεί αναζητούμε τη διαφθορά κι εκεί αναζητούμε τη "μεγάλη" είδηση. Από τη δική μας την πλευρά, όχι μόνο δεν αποκαλύπτουμε, αλλά δικαιολογούμε και τα όσα αποκαλύπτουν οι αντίπαλοί μας. Όταν μια αποκάλυψη δεν μας συμφέρει, τη θεωρούμε προβοκάτσια και μειώνουμε τη σημασία της. Το ίδιο πράγμα είναι μεγάλη ή μικρή είδηση, ανάλογα με τα παραταξιακά συμφέροντα. Το ότι ο "κομμουνιστοφάγος" και ήρωας των συντηρητικών Χούβερ ήταν μια θλιβερή "αδερφή", για άλλους ήταν είδηση και για άλλους όχι. Κάποιοι αποφάσισαν ότι η "ιδιαιτερότητά" του δεν συνέφερε ν' αποκαλυφθεί στον κόσμο, παρ' όλο που τον κόσμο αυτή η ιδιαιτερότητα τον αφορούσε. Δεν μπορούσε να κλονιστεί η πίστη του κόσμου στους ήρωες του αντικομουνισμού, άσχετα αν αυτοί τα βράδια κυκλοφορούσαν με "ζαρτιέρες". Κάποιοι, δηλαδή, αποφάσιζαν για το τι πρέπει να μαθαίνει ο κόσμος και τι όχι ερήμην του. Κάποιοι αποφάσιζαν για το ποια αλήθεια θα μάθει και ποια όχι. Όποια αλήθεια δεν συνέφερε, "κοβόταν" και πήγαινε στα απόρρητα της παράταξ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μως, αυτή η διαδικασία —όπως και η ίδια η προπαγάνδα— απαιτεί γνώσεις. Ποιος θα αρθρογραφεί; Μέχρι τότε αρθρογραφούσαν οι δημοσιογράφοι, που σκαρφάλωναν στα δένδρα ή πηδούσαν από τους φράχτες για να εξασφαλίσουν την είδηση. Στη νέα κατάσταση αυτοί δεν μπορούσαν να παρακολουθήσουν. Δεν είχαν τη γενική μόρφωσή που χρειαζόταν το νέο είδος αρθρογραφίας και κανένα από τα σημαντικά τους προσόντα δεν τους βοηθούσε. Ποιος λοιπόν θα επιλέγει τι είναι είδηση και τι όχι ανάλογα με τα συμφέροντα του κόμματος; Ποιος θ' αναλάβει να υπερασπιστεί τα συμφέροντα του κόμματος μέσα από την κριτική της καθημερινής είδησης; Ποιος θ' αναβαθμίζει τεχνητά μια είδηση και θα υποβαθμίζει με τον ίδιο τρόπο μια άλλη; Απαιτούνται μορφωμένοι άνθρωποι γι' αυτήν τη δουλει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και πάλι ξεκίνησαν από τους κομμουνιστές. Μέχρι τότε η δουλειά του δημο</w:t>
        <w:softHyphen/>
        <w:t>σιογράφου ήταν για έναν μορφωμένο μια δεύτερης επιλογής δουλειά. Οι μορφωμένοι κινούνταν σε διαφορετικούς χώρους και την άποψή τους μέσα στην κοινωνία τη διακινούσαν μέσα από άλλα κανάλια ενημέρωσης. Οι δημοσιογράφοι ήταν γι' αυτούς οι "ταχυδρόμοι" των ειδήσεων. Τα "παιδιά", που κοπίαζαν για την ενημέρωση του λαού και βεβαίως των ίδιων. Τα "παιδιά", που τους έφερναν την "πρώτη" ύλη για την ανωτέρου επιπέδου εργασία τους. Αυτοί έγραφαν βιβλία και γίνονταν διάσημοι και πλούσιοι, εξαργυρώνοντας τις γνώσει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έσα στις αστικές δημοκρατίες εκείνης της εποχής όλοι αυτοί οι διάσημοι διανοητές ήταν βολεμένοι σε διάφορες θέσεις και δεν αγωνιούσαν για το καθημερινό μεροκάματο. Ήταν καθηγητές πανεπιστημίων, σύμβουλοι κυβερνήσεων ή βιομηχάνων κλπ.. Αυτοί, δηλαδή, που υποτίθεται υπηρετούσαν με τις γνώσεις τους τον λαό και ήταν η "συνείδηση" της κοινωνίας, ήταν μισθωτοί των εχθρών του. Αντίθετα όμως μ' αυτούς, οι ομοεπίπεδοί τους στη γνώση, που ήταν κομμουνιστές, διώκονταν. Δεν ήταν βολεμένοι, παρ' όλο που είχαν γνώσεις. Ήταν εχθροί του αστικού συστήματος και τη γνώση τους δεν τη χρησιμο</w:t>
        <w:softHyphen/>
        <w:t>ποιούσαν υπέρ των συμφερόντων του, όπως έκαναν οι "πουλημένοι" αστοί "διανοητέ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κομμουνισμός αυτούς τους αμφιβόλου ποιότητας μορφωμένους —που ήταν πρακτικά άνεργοι— χρησιμοποίησε. Μπορούσε να χρησιμοποιεί μορφωμένους με το μεροκάματο, πράγμα που μέχρι τότε ήταν αδύνατο να γίνει με τους "πανάκριβους" κι ακριβοθώρητους αστούς μορφωμένους. Αυτή η κατάσταση βόλευε καί τις δύο πλευρές. Οι άνεργοι μορφωμένοι θα εξασφάλιζαν απασχόληση και θα υπηρετούσαν την ιδεολογία τους και το κόμμα θα εξασφάλιζε φθηνούς προπαγανδιστές για ν' αρθρογραφούν στις φυλλάδες του. Από τη στιγμή που αυτοί εργάζονταν σε εφημερίδα και δήλωναν δημοσιογράφοι, από εκεί ξεκινάει και η σημερινή παρανόηση γύρω από το επάγγελμα του δημοσιογράφου. Αυτοί όλοι δεν ήταν πραγματικοί δημοσιογράφοι. Αυτοί ήταν "δημοσιοκριτικοί". Αυτοί ήταν όμοιοι με τους διανοούμενους, που κατά καιρούς εμφάνιζαν περίφημα άρθρα στις εφημερίδ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διαφορά τους όμως είχε σχέση με την αξία τους σε σχέση με τους αυθεντικούς διανο</w:t>
        <w:softHyphen/>
        <w:t>ούμενους. Αυτοί ήταν διανοούμενοι της καθημερινότητας και του μεροκάματου. Διανοούμενοι του συρμού και βέβαια στο επίπεδο της ποιότητας διανοούμενοι της οκάς. Κατέθεταν τη γνώμη τους για την επικαιρότητα με βάση την ιδεολογική τους τοποθέτηση. Φίλτραραν την είδηση μέσα από το ιδεολογικό "φίλτρο" που υπηρετούσε το κόμμα. Το κόμμα έδινε τη "γραμμή" και άρα τις προδια</w:t>
        <w:softHyphen/>
        <w:t>γραφές του "φίλτρου" κι αυτοί "περνούσαν" μέσα από αυτό την καθημερινή ειδησεογραφία. Μπορούσαν να ισχυριστούν τα πάντα, γιατί δεν ρίσκαραν τίποτε. Δεν ρίσκαραν το όνομά τους ή τη φήμη τους, γιατί δεν ήταν σημαντικοί άνθρωποι στο χώρο του πνεύματος. Από την άλλη πλευρά, αν δεν έκαναν αυτό που τους διέταζαν να κάνουν, ρίσκαραν το μεροκάματο. Όλοι αυτοί έμοιαζαν με δημοσιογράφους, αλλά δεν ήταν τέτοιοι. Το γεγονός ότι ασχολούνταν με την είδηση της ημέρας δεν τους καθιστούσε δημοσιογράφους. Αυτοί ήταν σχολιαστές της καθημερινής είδησης. Γύρω από έναν πυρήνα μιας είδησης "έχτιζαν" τη γνώμη τους. Δύο σειρές είδηση και δεκαπέντε σειρές σχολιασμός της.</w:t>
      </w:r>
    </w:p>
    <w:p>
      <w:pPr>
        <w:pStyle w:val="Normal"/>
        <w:spacing w:lineRule="auto" w:line="312" w:before="60" w:after="0"/>
        <w:ind w:firstLine="340"/>
        <w:jc w:val="both"/>
        <w:rPr/>
      </w:pPr>
      <w:r>
        <w:rPr>
          <w:rFonts w:eastAsia="Arial Greek" w:cs="Arial Greek" w:ascii="Arial Greek" w:hAnsi="Arial Greek"/>
        </w:rPr>
        <w:t>Όπως αντιλαμβανόμαστε, η παρουσία αυτών των ανθρώπων άλλαξε θεμελιώδη δεδομένα στο σύνολο της δημοσιογραφίας. Αυτοί οι άνθρωποι δεν ήταν δημοσιογράφοι, γιατί δεν συνδέονταν άμεσα με την ίδια την είδηση. Δεν ήταν λειτουργοί της ενημέρωσης. Αυτοί δεν μετέφεραν στον κόσμο αυτά που "είδαν" ή "άκουσαν". Αυτοί σχολίαζαν την οποιαδήποτε είδηση τους πρόσφεραν αυτοί που πραγματικά "άκουσαν" ή "είδαν". Σχολίαζαν την οποιαδήποτε είδηση, είτε αυτή ήταν πραγματικά σημαντική είτε όχι. Η υποχρέωσή τους ήταν ότι έπρεπε να παρουσιάζουν τα πράγματα όπως βόλευε το κόμμα και όχι όπως πραγματικά ήταν. Είναι μια κατάσταση όμοια μ' αυτήν όπου ένας κομματικοποιημένος άνθρωπος αναλαμβάνει να διαβάσει για λογαριασμό σου μια πραγματική εφημερίδα. Ό,τι "βλέπει" αυτός από την εφημερίδα, αυτό και σου μεταφέρει. Όλοι αυτοί οι πρώτοι "αναγνώστες" των ειδήσεων εκ των δεδομένων δεν μπορούσαν να γράφουν ούτε στα παγκάκια ούτε στις υδροροές. Αυτοί έπρεπε να έχουν τον δικό τους χώρο, για να καθίσουν να μελετήσουν τις ειδήσεις και να σκεφτούν τι θα γράψουν. Η εφημερίδα έπρεπε ν' αλλάξει τις παραδοσιακές εγκαταστάσεις της και ν' αποκτήσει καινούριες με υποδομή που θα κάλυπτε τις νέες ανάγκες. Έπρεπε ν' αποκτήσει βιβλιοθήκη, που θα τη συμβουλεύονταν οι "σοφοί" της, έπρεπε ν' αποκτήσει πλήρες αρχείο, που θα επέτρεπε στους "σοφούς</w:t>
      </w:r>
      <w:r>
        <w:rPr>
          <w:rFonts w:eastAsia="Arial" w:cs="Arial" w:ascii="Arial" w:hAnsi="Arial"/>
        </w:rPr>
        <w:t xml:space="preserve">" </w:t>
      </w:r>
      <w:r>
        <w:rPr>
          <w:rFonts w:eastAsia="Arial Greek" w:cs="Arial Greek" w:ascii="Arial Greek" w:hAnsi="Arial Greek"/>
        </w:rPr>
        <w:t>να πολεμούν τους αντιπάλους τους κλπ..</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ιλάμε για αλλαγές ριζικές, που δημιουργούσαν νέες θέσεις εργασίας και άρα ήταν πολυέξοδες για να τις αντέξει ένας παραδοσιακός εκδότης. Οι "σοφοί" ήθελαν γραμματείς, για να παραλαμβάνουν τις ειδήσεις ή ν' αναζητούν συγκεκριμένες πληροφορίες μέσα στα αρχεία. Ο χρόνος ήταν εχθρός τους και δεν μπορούσαν σε καθημερινή βάση να εκφράζουν άποψη, σε περίπτωση που αναζητούσαν μόνοι τους τις πληροφορίες που τους χρειάζονταν για την αρθρο</w:t>
        <w:softHyphen/>
        <w:t>γραφία τους. Μέχρι και αλλαγή ονομασίας ιδιοτήτων αναγκάστηκαν να κάνουν. Από τη στιγμή που αυτοί πλέον ονομάζονταν δημοσιογράφοι, έπρεπε να εφεύρουν νέο όνομα για τους μέχρι τότε δημοσιογράφους. Αυτή η ανάγκη γέννησε το όνομα "ρεπόρτερ". Ο ρεπόρτερ ήταν αυτός που μετέφερε την καθημερινή έκθεση των ειδήσεων σ' αυτούς που θα τις επεξεργάζοντα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η αυτή η κατάσταση δημιούργησε εξελίξεις στο σύνολο του πνευματικού κόσμου. Η καθημερινή επαφή των κομμουνιστών "σοφών" με μεγάλη μερίδα του κόσμου τούς έκανε γρήγορα διάσημους. Δεν υπάρχει πιο εύκολο πράγμα από το να γίνει ένας μορφωμένος άνθρωπος αγαπητός σ' έναν αφελή αγράμματο. Εύκολα παρουσιάζεται σαν ο ισχυρός φίλος που θέλει ν' "ανοίξει" τα μάτια του αγράμματου. Εύκολα μπορεί με την κατάλληλη επιχειρηματολογία ν' αποδείξει στον αγράμματο ότι πολεμάει τα κακώς κείμενα. Ο αγράμματος δεν μπορεί να τον ελέγξει για τη μονομέρειά του σ' ό,τι αφορά την αυστηρή κριτική. Δεν γνωρίζει πώς θ' αντιδρούσε αυτός ο δημοσιογράφος-δικαστής, αν ο "στόχος" του ήταν ιδεολογικά ομόσταυλός του. Αν διαβάζεις τις φυλλάδες που αυτός υπηρετεί, δεν υπάρχει ως είδηση εκείνο το στοιχείο που θα σου πρόσφερε την ευκαιρία να τον κρίνεις. Ένα άλλο στοιχείο, που δεν γνωρίζει ο αγράμματος, είναι και το οικονομικό της όλης υπόθεσης. Το ποιος πληρώνει αυτόν τον αυτόκλητο διαφωτιστή και σωτήρα είναι ένα θέμα που σπάνια συζητείτα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θέμα είναι ότι αυτή η πρακτική άλλαξε ριζικά την κατάσταση καί στον χώρο της δημοσιογραφίας καί στον ευρύτερο χώρο του πνεύματος. Η μεγάλη επιτυχία των κομμουνιστών "διανοητών" τράβηξε την προσοχή των αστών και τους έκανε να ζηλεύουν την επιτυχία των μέχρι πριν από λίγο καιρό άγνωστων και διωκόμενων κομμουνιστών. Η εφημερίδα έγινε το "βήμα" που εξασφάλιζε γρήγορη κι εύκολη διασημότητα στους μορφωμένους. Δεν είχε τα μειονεκτήματα των εκδόσεων βιβλίων. Δεν απαιτούσε μια μακρόχρονη και πολλές φορές βασανιστική πορεία μέχρι την καθιέρωση στον πνευματικό κόσμο. Μέχρι τότε τα πράγματα ήταν δύσκολα για την ανάδειξη του πνευματικού άνδρα σ' έναν διάσημο κι επιφανή διανοητή. Έπρεπε πρώτα να δημιουργήσει έργο που θα τον έκανε διάσημο και μετά θ' αποκτούσε το δικαίωμα να εκφράζει προσωπική άποψη και βέβαια να την υπογράφει και να πληρώνεται γι' αυτήν. Έπρεπε πρώτα να κριθεί ο ίδιος από την κοινότητα των διανοουμένων —και βέβαια από τον απλό κόσμο— και μόνον όταν θα κατάφερνε να περάσει επιτυχώς αυτήν την πολυεπίπεδη κρίση θα είχε το δικαίωμα να κρίνει και ο ίδιος το κοινωνικό γίγνεσθα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ε τις εφημερίδες αυτή η κατάσταση άλλαξε εκ βάθρων. Ο νεόκοπος διανοούμενος της πλάκας απλά δήλωνε το πολιτικό του "στίγμα" και από εκεί και πέρα νομιμοποιούνταν να γράφει ό,τι ήθελε και για όποιο θέμα ήθελε. Η δήλωση του "στίγματος" από μόνη της υπονοούσε ότι ήταν κοινωνός των αχράντων μυστηρίων του καπιταλισμού, του σοσιαλισμού ή του κομμουνισμού. Δεν μπορούσε να κριθεί για τις προσωπικές του γνώσεις, γιατί δεν τις είχε καταθέσει ποτέ σε κάποιο έργο και άρα δεν τις είχε παραδώσει ποτέ στην κρίση του κόσμου. Έγραφε κατευθείαν στη φυλλάδα κι απλά άφηνε να εννοηθεί ότι έχει γνώσει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ένας δημοσιογράφος-διανοούμενος ήταν κομμουνιστής, για παράδειγμα, "κρυβόταν" πίσω από τον Μαρξ κι ο Μαρξ ήταν στην πραγματικότητα εκείνος που κρινόταν για τη γνώση του και όχι ο δημοσιογράφος. Για όσο διάστημα άντεχε ο Μαρξ, άντεχε μαζί του και το "υπόλειμμα" της διανόησης, που ήταν ο "έγκριτος" δημοσιογράφος. Ακόμα και ισχυροί άνθρωποι του πνεύματος φοβούνταν ν' αμφισβητήσουν τον "έγκριτο", γιατί φοβούνταν τη δύναμη του τύπου. Ο "έγκριτος" είχε ένα "βήμα" καθημερινό, που του επέτρεπε να διαβάλλει και να λοιδορεί τον οποιονδήποτε τον αμφισβητούσε. Συμμαχούσε με τους ιδεολογικούς ή προσωπικούς εχθρούς τού αντιπάλου του και στην κυριολεξία μπορούσε να τον τσακίσει με όλα τα αθέμιτα μέσ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ιλάμε δηλαδή για κωμικοτραγικές καταστάσεις, που ευνοούσαν τους φανατικούς και τους αστοιχείωτους, που, χωρίς κανένα προσόν, παρίσταναν τους διανοούμενους. Όλοι έκριναν τους πάντες με "δανεικά". "Δανειζόμαστε" από τον Μαρξ, για να κρίνουμε σε προσωπικό επίπεδο τους "μπουρζουάδες". Εισπράττουμε ψίχουλα δόξας από τον πλούσιο Μαρξ, ο οποίος μάλλον δεν θα είχε αντίρρηση για τον "δανεισμό" μας. Πρώτα κρίνουμε και μετά, όποιος τολμήσει να ρωτήσει να μάθει ποιοι είμαστε και με ποια γνώση κρίνουμε, θα του "απαντήσουμε".</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πιπλέον αυτή η κατάσταση της άμεσης δημοσιότητας δημιούργησε εξελίξεις και στο σύνολο των υπολοίπων μηχανισμών του πνευματικού κόσμου. Μέχρι τότε ο πνευματικός κόσμος διατηρούσε στεγανά, που, ναι μεν αποτελούσαν τροχοπέδη στην εξέλιξη του πνεύματος, αλλά ταυτόχρονα αποτελούσαν ένα "φίλτρο" που απομόνωνε τους άσχετους από τον χώρο. Ήταν δύσκολο να "μπεις" σ' αυτόν τον χώρο, αλλά, όταν το κατάφερνες, εκ των δεδομένων ήσουν άξιος και είχες γνώσεις. Ψέματα και υποκρισίες άκουγες από τους επιφανείς "διαφωτιστές" εκείνης της εποχής. Αυτό όμως που δεν άκουγες ήταν βλακείες. Οι διανοητές της καθημερινής δημοσιο</w:t>
        <w:softHyphen/>
        <w:t>γραφικής "πλάκας" πρόσθεσαν στον πνευματικό χώρο και τη βλακεία κι αυτό ήταν το πιο τραγικό. Ήταν τραγικό, γιατί το ψέμα κάποτε αποκαλύπτεται και νικιέται. Η βλακεία "επιπλέει" και δεν νικιέται ποτέ. Ό,τι καλό μπορεί να "παράγει" ένα όμορφο και δημιουργικό πνεύμα, μπορεί η βλακεία να το στρέψει εις βάρος του κόσμου. Δώσε σ' έναν βλάκα την πιο όμορφη θεωρία του κόσμου και θα την κάνει χειρότερη και από την πιο απεχθή ιδεολογ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οι διάσημοι βλάκες μπήκαν στον χώρο του πνεύματος και "βραχυκύκλωσαν" τα πάντα. Η διασημότητά τους "άνοιγε" όλες τις πόρτες και γρήγορα εμφανίζονταν με ένα ψευδοέργο, που τις περισσότερες φορές ήταν μια αστεία "συρραφή" ιδεολογημάτων, που η προσωπική βλακεία και άγνοια των δημοσιογραφούντων συγγραφέων τις εμφάνιζε σαν ενιαίο έργο. Στο μυαλό του βλάκα όλα μπορούσαν να λειτουργήσουν αρμονικά. Ο καπιταλισμός και η κοινωνική πολιτική. Ο κομμουνισμός και το δημοκρατικό πολίτευμα. Το δόγμα και η δημοκρατία. Ο θρησκευτικός φονταμενταλισμός και η ανοχή απέναντι στις άλλες θρησκείες. Όλα αυτά τα έχουν ισχυριστεί "διανοητές" που παρήχθησαν με τον δημοσιογραφικό τρόπο. Μέχρι τότε τουλάχιστον οι διανοητές, επειδή κρίνονταν από ομοίους τους και όχι από αγράμματους αναγνώστες, έγραφαν υποκρισίες, αλλά όχι βλακεί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εφημερίδες όλα αυτά τα άλλαξαν. Εξαιτίας του "αβαρούς" του καθημερινού σχολιασμού τής επικαιρότητας, ειπώθηκαν τα πάντα και βέβαια ειπώθηκαν άπειρες βλακείες. Όλα αυτά δεν ήταν δυνατόν να κατατεθούν σ' ένα βιβλίο, γιατί το βιβλίο μελετάται και κρίνεται. Ό,τι ισχυρίζεσαι μέσα σ' ένα βιβλίο, είσαι υποχρεωμένος να το αποδείξεις, γιατί εκεί δεν μπορείς να προφασιστείς πρόβλημα χώρου. Έχεις όσο χώρο θέλεις, για ν' αποδείξεις αυτό που θέλεις. Τη βλακεία όμως της άποψης, που καταθέτεις σε μια εφημερίδα, εύκολα την προστατεύεις με τη δικαιολογία της έλλειψης χώρου. Εύκολα αφήνεις ως υπονοούμενο ότι κάποτε, όταν θα σου δοθεί η ευκαιρία, θ' αποδείξεις αυτό που ισχυρίζεσαι. Μέχρι τότε επιβιώνεις ένδοξα ως νεωτεριστικό πνεύμα, γιατί αυτοί που σε περιμένουν για να σε κρίνουν δεν έχουν τα στοιχεία που χρειάζονται. Αν είσαι πονηρός, κερδίζεις διαρκώς δόξα τοις μετρητοίς κι αυτοί που σε δόξασαν ξεχνάνε κατόπιν ότι δεν απέδειξες ποτέ αυτό που σε δόξασε. Το μόνο που χρειάζεται είναι θράσος και μια υπόνοια απειλής για τους αμφισβητίες. Αυτά πάντα περίσσευαν από τους "διανοούμενους" δημοσιο</w:t>
        <w:softHyphen/>
        <w:t xml:space="preserve">γράφου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Και σ' αυτόν τον τομέα της "μπουρδολογίας" πρωτοπόροι ήταν οι κομμουνιστές διανοούμενοι. Αυτοί πρώτοι επιστρατεύτηκαν να συμβιβάσουν τ' ασυμβίβαστα. Αυτοί έπρεπε να δικαιολογήσουν την παρουσία ενός δογματικού κομματικού μηχανισμού μέσα σ' ένα αστικό και δημοκρατικό περιβάλλον. Έπρεπε ν' αποδείξουν ότι, ναι μεν το κομμουνιστικό κόμμα λειτουργούσε δογματικά, αλλά ταυτόχρονα σεβόταν και τη δημοκρατία. Ναι μεν διεκδικούσε την εξουσία με τη δημοκρατική μέθοδο, αλλά δεν άλλαζε τον δογματικό του προσανατολισμό. Δεν εξηγούσαν ποτέ στον κόσμο, στον οποίο απεύθυναν την προπαγάνδα τους, πώς θ' ασκούνταν η εξουσία από το κόμμα τους σε περίπτωση που αυτό το κόμμα θα κέρδιζε τις εκλογές. Τις εκλογές, δηλαδή, τις αντιλαμβάνονταν με τον αστικό τρόπο, που θέλει τα κόμματα να εναλλάσσονται στην εξουσία και να ελέγχονται από τα υπόλοιπα κόμματα ή ως δημοψήφισμα, που θα έδινε στο κόμμα τους τη δυνατότητα να καταλύσει τη δημοκρατ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ά και άλλα πολλά τέτοια ερωτήματα δεν έπρεπε ν' απαντηθούν άμεσα και, για να μην συμβεί αυτό, θα έπρεπε κάποιοι να "θολώσουν" την κατάσταση. Αυτό το "θόλωμα" ήταν και το έργο των κομμουνιστών διανοητών της πλάκας. Μέχρι τότε τουλάχιστον οι κομμουνιστές ήταν ειλικρινείς. Πίστευαν στην επανάσταση ως μέθοδο πάλης και διεκδίκησης της εξουσίας. Με μέσον την επανάσταση θα μπορούσαν να καταλύσουν την αστική δημοκρατία. Από τη στιγμή όμως που διαπίστωσαν ότι η επανάσταση δεν είναι δυνατή, επεδίωξαν τον συμβιβασμό. Τα κομμουνιστικά κόμματα αποδέχθηκαν την τυπική τους αναγνώριση ως κόμματα και μπήκαν στον αστικό πολιτικό χάρτη. Ήταν συμβιβασμός η εισαγωγή τους στην πολιτική αρένα των αστικών κομμάτων. Από τη στιγμή που υπάρχει συμβιβασμός, σημαίνει ότι, για να δικαιολογήσουν τα αδικαιολόγητα, έπρεπε ν' αρχίσουν τα ψέματα και τους ιδεολογικούς ακροβατισμούς, που στην πραγματικότητα ήταν τσαρλατανισμοί. Ακόμα και σήμερα τα ίδια κάνουν. Βγαίνει σήμερα η αρχηγός του κομμουνι</w:t>
        <w:softHyphen/>
        <w:t>στικού κόμματος και προτείνει στη νεολαία ν' αμφισβητεί την εξουσία. Απευθύνεται όμως στη νεολαία των άλλων κομμάτων και όχι στη νεολαία του κόμματός της. Από του κνίτες βέβαια το ίδιο πρόσωπο απαιτεί σιδηρά πειθαρχία κι απόλυτη προσήλωση στον στόχο της κατάληψης της εξουσί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ε πρότυπα εκείνους τους αυθαίρετους κι ανεξέλεγκτους ψεύτες του κομμουνισμού μεγάλωσε όλη η επόμενη γενιά των διανοητών του συνόλου των ιδεολογιών που διεκδικούσαν την εξουσία. Όλοι μπορούσαν να ισχυριστούν τα πάντα, χωρίς κανένας να τους ελέγχει. Οι δεξιοί μπορούσαν να μιλούν για διεθνισμό και οι κομμουνιστές για εθνικά συμφέροντα. Άλλ' άντ' άλλων δηλαδή. Διατύπωναν απόψεις, που δεν "έστεκαν" σε κανένα από τα θεμέλια των ιδεολογιών τους. Αυτοί οι αυθαίρετοι και άσχετοι άρχισαν στη συνέχεια να κατακλύζουν τον πνευματικό κόσμο και να τον "μολύνουν". Δεν υπήρχε πλέον κανένα στεγανό που θα μπορούσε να σταματήσει τους άσχετους. Η εμφάνιση ενός νέου διανοητή με "έργο" δεν απαιτούσε πλέον διασυνδέσεις με το κατεστημένο, είτε των εκδοτών είτε του πνευματικού κόσμου. Αρκούσε που ήταν κάποιος διάσημος —εξαιτίας της καθημερινής φυλλάδας— και τα πάντα στη συνέχεια ήταν εύκολα. Ήταν διάσημος και οι εκδότες στους διάσημους δεν αρνούνται την έκδοση βιβλίω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οι οι επίδοξοι "φωστήρες" από εκείνο το σημείο κι έπειτα γνώριζαν τη λύση των προβλη</w:t>
        <w:softHyphen/>
        <w:t>μάτων τους. Επεδίωκαν να ξεκινήσουν την καριέρα τους από μια εφημερίδα, για να μπορέσουν να εκμεταλλευτούν τα καλά της δημοσιότητας. Εκεί που κανένας αστός "σοφός" δεν καταδεχόταν να καταθέτει καθημερινά την άποψή του σε μια φτηνή "φυλλάδα", ξαφνικά όλοι βρέθηκαν να παρακαλούν ν' αρθρογραφήσουν για τις εφημερίδες. Βομβάρδιζαν τις εφημερίδες με άρθρα τους, που, προκειμένου να δημοσιευτούν και να τους αποδώσουν "ψίχουλα" διασημότητας, δεν απαιτούσαν καμία αμοιβή. Η μάχη είχε πλέον "ανάψει" για τα καλά πάνω από το την "άρρωστη" δημοσιογραφία. Από εκεί και πέρα τα υπόλοιπα είναι λίγο-πολύ γνωστά σε όλους μας. Η κάθε εφημερίδα είχε τους "θεούς" της. Τους διάσημους και "έγκριτους" αρθρο</w:t>
        <w:softHyphen/>
        <w:t>γράφους, που έκαναν διάσημη και "έγκριτη" την εφημερίδα. Αυτοί οι "θεοί" άρχισαν να απαιτούν πολυτελή γραφεία κι αστρονομικές αμοιβέ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σοφοί" της επικαιρότητας είχαν μπει πλέον στη ζωή των αναγνωστών. Όλοι περίμεναν να διαβάσουν το σχόλιο του "εκλεκτού" τους πάνω στην είδηση της ημέρας. Οι "σοφοί" "μασούσαν" και οι αναγνώστες "κατάπιναν". Αυτό γινόταν σε σημείο που να μιλάμε γι' αρρώστια και εθισμό. Μάθαινε κάποιος μια είδηση και δεν εξέφραζε προσωπική γνώμη. Φοβόταν μήπως την κρίνει λάθος και θίξει τα κομματικά συμφέροντα. Περίμενε να διαβάσει την άποψη του "θεού" του, για να την υιοθετήσει. Ο "θεός" του θα του έλεγε αν αυτό που έμαθε ήταν σημαντικό ή όχι. Οι "θεοί" είχαν γίνει πρόσωπα αναφοράς για όλους. Ήταν πλέον οι νέοι ήρωες της νέας δημοσιογραφικής εποχής. Τα άρθρα τους αποτελούσαν σημεία αναφοράς, άσχετα αν τα πάντα τα έκριναν εκ του ασφαλούς και βέβαια υπό την νομική προστασία της "φυλλάδας". …"Το έγραψε ο τάδε δημοσιογράφος και άρα έτσι είναι". Αυτό, άσχετα με το γεγονός ότι αυτός ο τάδε —με βάση τα αντικειμενικά κριτήρια στον τομέα της γνώσης— ήταν παντελώς άσχετος. Συνέβαινε βέβαια και το ακριβώς αντίθετο. …"Το έγραψε ο δείνα και άρα σίγουρα δεν είναι έτσ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 αυτό το σημείο βέβαια παρατηρείται και ένα νομικό κενό. Δικαίωμα του δημοσιογράφου είναι ν' αποκαλύπτει ό,τι γνωρίζει. Πρέπει να προστατεύεται απόλυτα από τον νόμο. Η ενημέρωση είναι λειτούργημα και οι λειτουργοί της πρέπει να προστατεύονται. Πρέπει ν' "ανοίγουν" οι πόρτες στους δημοσιογράφους και, όταν αυτές δεν ανοίγουν, αυτός να μην τιμωρείται όταν τις παραβιάζει. Εκτός από ελάχιστες περιπτώσεις, ο δημοσιογράφος πρέπει να έχει πρόσβαση στο σύνολο των πληροφοριών και άρα στο σύνολο των χώρων όπου υπάρχουν αυτές οι πληροφορίες. Ο δημοσιογράφος δεν υπηρετεί τα προσωπικά του συμφέροντα, όταν αναζητεί πληροφορίες. Υπηρετεί τα συμφέροντα του κόσμου ο οποίος είναι ιδιοκτήτης αυτών των χώρων. Δεν μπορεί να κάνει κάποιος μήνυση σ' έναν δημοσιογράφο, για να εξηγήσει το πώς βρήκε ένα δημόσιο έγγραφο. Ακόμα και να το έκλεψε, για να το δημοσιοποιήσει, δεν φέρει ευθύνη. Την ευθύνη την φέρουν αυτοί που δεν του το παρέδωσαν και τον ανάγκασαν να κάνει διάρρηξ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έχει σημασία είναι ότι, είτε υπάρχει νομική κάλυψη είτε όχι, σ' αυτές τις περιπτώσεις μετράει η είδηση και η κατηγορία της διάρρηξης είναι ένα τίμημα πολύ μικρό για τον δημοσιο</w:t>
        <w:softHyphen/>
        <w:t>γράφο, που θα ανακαλύψει κάτι το πραγματικά σημαντικό. Η είδηση από μόνη της έχει ισχύ κι απ' αυτήν παίρνει δύναμη ο δημοσιογράφος. Το άπλετο φως μιας αποκάλυψης θα εξαφανίσει τη σκιά μιας αναγκαστικά παράνομης ενέργειας. Αντίθετα όμως με τους δημοσιογράφους, που προστα</w:t>
        <w:softHyphen/>
        <w:t>τεύονται από την είδηση, με τους "δημοσιοκριτικούς" τα πράγματα δεν είναι ξεκάθαρα. Η είδηση κρίνεται αντικειμενικά αν είναι σωστή ή λάθος. Αντίθετα η κριτική είναι καθαρά υποκειμενική. Η κριτική μπορεί να εμπεριέχει μέσα της το ψέμα, την εμπάθεια, την κακοήθεια, την υστεροβουλία κλπ.. Ο κριτής πρέπει ν' αντιμετωπίζει τον νόμο και τις συνέπειές του. Δεν μπορείς να παίρνεις την πένα και να γράφεις ό,τι ηλιθιότητα σου κατέβει στο ξερό σου το κεφάλι. Δεν μπορεί να θίγεις υπολήψεις και να κρύβεσαι πίσω από τη δημοσιογραφική ιδιότητα. Όταν ένας τέτοιος βλάκας πάει στα δικαστήρια, δεν απειλείται η ελεύθερη δημοσιογραφία, αλλά η ασύδοτη προσωπική βλακεία αυτού που παριστάνει τον δημοσιογράφο. Ο αυτόκλητος κριτής πρέπει ν' αποδείξει ότι αυτά που έγραψε είναι αληθ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βέβαια ήταν οι καλύτερες περιπτώσεις. Υπήρχαν "έγκριτοι" πολιτικοί δημοσιογράφοι, που ξεκίνησαν από το αθλητικό ρεπορτάζ και στη συνέχεια έγιναν "σοφοί", χωρίς να ξέρει κανένας τη "μαγική" φόρμουλα που μετέτρεπε τον άσχετο κι αγράμματο θαμώνα των αποδυτηρίων σε ειδήμονα της πολιτικής ζωής. Μιλάμε για τραγικά πράγματα. Κάθεται ο άλλος και μας διηγείται την πορεία του μέσα στη δημοσιογραφία και είναι υπερήφανος για τη διαδρομή του. Αυτός, που κρίνει την πολιτική ζωή και την οικονομία και επηρεάζει τα πολιτικά πράγματα της χώρας, ξεκίνησε από το να κρίνει τις αλλαγές των προπονητών στα ερασιτεχνικά γήπεδα. Λογική του τύπου: "ξεκίνησα από καθαρίστρια σε νοσοκομείο και σιγά-σιγά έγινα χειρούργος". Γίνονται αυτά τα πράγματα; Γίνονται μόνο στη δημοσιογραφία.</w:t>
      </w:r>
    </w:p>
    <w:p>
      <w:pPr>
        <w:pStyle w:val="Normal"/>
        <w:spacing w:lineRule="auto" w:line="312" w:before="60" w:after="0"/>
        <w:ind w:firstLine="340"/>
        <w:jc w:val="both"/>
        <w:rPr/>
      </w:pPr>
      <w:r>
        <w:rPr>
          <w:rFonts w:eastAsia="Arial Greek" w:cs="Arial Greek" w:ascii="Arial Greek" w:hAnsi="Arial Greek"/>
        </w:rPr>
        <w:t>Οι "χειρούργοι" σε όλες τις σοβαρές δουλειές γεννώνται στα πανεπιστήμια κι αφού πρώτα "φτύ</w:t>
        <w:softHyphen/>
        <w:t xml:space="preserve">σουν" αίμα. Δεν γίνονται στους διαδρόμους των νοσοκομείων, ακούγοντας φήμες και διηγήσεις χειρούργων. Οι δημοσιογράφοι γίνονται "χειρούργοι-διανοητές", περιφερόμενοι στα κυλικεία της βουλής και των υπουργείων. Ό,τι βλακεία και ν' ακούσουν, θα τη μεταφέρουν μέσα από την εφημερίδα στον αναγνώστη. Δεν έχουν τα "φίλτρα" της γνώσης, ώστε να ελέγχουν αυτά που ακούνε. Οι άσχετοι ημιμαθείς δημοσιογράφοι περνούν τα χαρακτηριστικά τους στο σύνολο της κοινωνίας. Οι πολιτικοί συχνά εκμεταλλεύονται αυτήν την άγνοια των δημοσιογράφων και "παίζουν" πολιτικά παιχνίδια με τη διασπορά "κατασκευασμένων" πληροφοριών ανάμεσα σε αγράμματους ανθρώπους, που δεν μπορούν να κρίνουν αυτές τις πληροφορίες. Δίνουν ανώνυμα και </w:t>
      </w:r>
      <w:r>
        <w:rPr>
          <w:rFonts w:eastAsia="Arial" w:cs="Arial" w:ascii="Arial" w:hAnsi="Arial"/>
          <w:lang w:val="en-US"/>
        </w:rPr>
        <w:t>off</w:t>
      </w:r>
      <w:r>
        <w:rPr>
          <w:rFonts w:eastAsia="Arial" w:cs="Arial" w:ascii="Arial" w:hAnsi="Arial"/>
        </w:rPr>
        <w:t xml:space="preserve"> </w:t>
      </w:r>
      <w:r>
        <w:rPr>
          <w:rFonts w:eastAsia="Arial" w:cs="Arial" w:ascii="Arial" w:hAnsi="Arial"/>
          <w:lang w:val="en-US"/>
        </w:rPr>
        <w:t>the</w:t>
      </w:r>
      <w:r>
        <w:rPr>
          <w:rFonts w:eastAsia="Arial" w:cs="Arial" w:ascii="Arial" w:hAnsi="Arial"/>
        </w:rPr>
        <w:t xml:space="preserve"> </w:t>
      </w:r>
      <w:r>
        <w:rPr>
          <w:rFonts w:eastAsia="Arial" w:cs="Arial" w:ascii="Arial" w:hAnsi="Arial"/>
          <w:lang w:val="en-US"/>
        </w:rPr>
        <w:t>record</w:t>
      </w:r>
      <w:r>
        <w:rPr>
          <w:rFonts w:eastAsia="Arial Greek" w:cs="Arial Greek" w:ascii="Arial Greek" w:hAnsi="Arial Greek"/>
        </w:rPr>
        <w:t xml:space="preserve"> πληροφορίες και από τη δημοσίευσή τους μετρούν τις αντιδράσεις του κοινού κι ασκούν πολιτική. Οι δημοσιογράφοι με τη βλακεία τους, όχι μόνο δεν ελέγχουν την εξουσία, αλλά της προσφέρουν έμμεσα πληροφορίες, που είναι πολύτιμες για την απρόσκοπτη λειτουργία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έχει σημασία είναι ότι όλοι αυτοί οι "δημοσιογράφοι" με τις ιδιαιτερότητές τους και τα συντεχνιακά συμφέροντά τους άλλαξαν την εικόνα, όχι μόνον της δημοσιογραφίας, αλλά και της δημοσιογραφικής ζωής. Εξαιτίας τους τα πάντα είχαν ποδοσφαιροποιηθεί. Υπήρχαν οι "φίρμες", που πρόσφεραν τις υπηρεσίες τους στον οποιονδήποτε φιλοδοξούσε να κυριαρχήσει στον χώρο τον οποίο είχε επιλέξει να "κινείται" με βάση ιδεολογικά κριτήρια. Πανάκριβες μεταγραφές δημοσιογράφων μεταξύ εφημερίδων που κινούνταν μέσα στα ίδια ιδεολογικά "στρατόπεδα" γινόταν καθημερινά. Αυτοί, έναντι υπέρογκων αμοιβών, ξεπούλησαν την αλήθεια. Αυτοί παρουσίαζαν κατά παραγγελία την αλήθεια που ήθελαν τ' "αφεντικά" τους. Είχαν τις γνώσεις να παρουσιάζουν το άσπρο σαν μαύρο και το αντίθετο. Είχαν τις γνώσεις να παρουσιάζουν ό,τι βόλευε αυτά τ' αφεντικά ως είδησ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Ήταν είδηση ή όχι για μια κομμουνιστική εφημερίδα οι κτηνωδίες του Στάλιν; Ήταν είδηση ή όχι οι πυρηνικές δοκιμές της Σοβιετικής Ένωσης, οι διώξεις των αντιφρονούντων κλπ.; Από τη στιγμή όμως που αυτά υπήρχαν ως ειδήσεις για κάποιους άλλους με διαφορετικά συμφέροντα, έπρεπε να δικαιολογηθούν. Αν δεν μπορούσαν, είτε να τα δικαιολογήσουν είτε να τ' αποκρύψουν, έπρεπε να βρουν ανάλογες ειδήσεις από το αντίπαλο στρατόπεδο. Ναι μεν κάνει πυρηνικές δοκιμές η Σοβιετική Ένωση, αλλά αναγκάζεται να τις κάνει, επειδή τα "κτήνη" οι καπιταλιστές την υποχρεώνουν με τις δικές τους δοκιμές, που στόχο έχουν την καταστροφή της. Για το ίδιο πράγμα, δηλαδή, κάποιοι είναι "άγιοι" και φίλοι των λαών και κάποιοι άλλοι "κτήνη" και δολοφό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ή είναι η "στρατευμένη" δημοσιογραφία κι αυτή είναι ο ορισμός της παραπληροφόρησης. Η μισή αλήθεια είναι ψέμα. Η αποκάλυψη της αλήθειας που αφορά τα κοινά, όταν καταγράφεται και δημοσιοποιείται μόνο σε περίπτωση που συμφέρει τα αφεντικά των δημοσιογράφων, δεν είναι δημοσιογραφία. Η δημοσιογραφία "αρρώστησε" βαριά τη στιγμή που άλλαξε "αφεντικό". Ο μέχρι τότε ενιαίος λαός, που ήθελε την πληροφορία για να κρίνει και ν' αποφασίσει για του κυβερνώντες, άρχισε να μοιράζεται σε "κομμάτια" λαού. Αυτά τα "κομμάτια" είχαν τη δική τους ιδεολογία και τη δική τους "ειδική" αλήθεια. Η ίδια η αλήθεια έγινε κομμάτια και, για να τη μάθει κάποιος στο σύνολό της, θα έπρεπε να συγκεντρώνει τα κομμάτια της από το σύνολο των εφημερίδων. Αυτό που ονομάζουμε "σφαιρική ενημέρωση" και δεν γνωρίζουμε τι είναι, δεν είναι τίποτε άλλο, παρά η συλλογή της αλήθειας από τους ψεύτες, που πάντα, για λόγους ιδεολογικής σκοπιμότητας, κατακρατούν κάποιο κομμάτι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κάθε "ειδικό" τμήμα του λαού έγινε μ' αυτόν τον τρόπο "αφεντικό" της δικής του "εφημερίδας". Μια εφημερίδα που στο όνομα των συμφερόντων της παράταξης υπηρετούσε την αλήθεια μόνον όταν αυτή έθιγε τον αντίπαλο. Τότε μόνον εμφανίζονταν όλοι ως εραστές της αλήθειας και της δημοσιογραφικής αρετής. Ό,τι δεν συνέφερε το απέκρυβαν, για να μην το ανακαλύψουν οι αντίπαλοι. Δημοσιογράφοι σπιούνευαν δημοσιογράφους στους ισχυρούς. Προει</w:t>
        <w:softHyphen/>
        <w:t>δο</w:t>
        <w:softHyphen/>
        <w:t>ποιούσαν όλους αυτούς που, εξαιτίας των ιδιαιτεροτήτων τους, είχαν μπει στο στόχαστρο συναδέρφων τους. Ξαφνικά οι δημοσιογράφοι από υπηρέτες του λαού έγιναν σπιούνοι των ισχυρών της δικής τους παράταξης. Για τον δεξιό δημοσιογράφο δεν ήταν είδηση ότι ένας δεξιός βιομήχανος δεν πλήρωνε τους εργάτες του ή διέφθειρε τους κρατικούς υπαλλήλους, για να κάνουν τα "στραβά" μάτια στις παρανομίες του. Ήταν είδηση μόνον αν τα ίδια τα έκανε ένας σοσιαλιστής βιομήχανο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λλάζοντας η γεωγραφία της αγοράς της πληροφορίας, άλλαξαν και οι "πωλητές" της. Μέχρι τότε εκδότες των εφημερίδων ήταν οι εραστές της πληροφόρησης. Ήταν τα "ψώνια" της είδησης. Αυτοί που δεν πήγαιναν στα σπίτια τους, περιμένοντας δίπλα στα πιεστήρια εναγωνίως τη "μεγάλη" είδηση. Αυτοί που είχαν βάλει υποθήκη το σπίτι τους, προκειμένου να κάνουν τη μεγάλη έκδοση. Από τη στιγμή που η "αγορά" χωρίστηκε σε τμήματα και υπήρχε η κατά παραγγελία είδηση, άρχισαν να μπαίνουν στο χώρο και ισχυροί κεφαλαιοκράτες, που μέχρι τότε δεν ενδιαφέρονταν καθόλου για τις εκδόσεις εφημερίδων. Οι εφημερίδες είχαν αρχίσει να έλκουν το ενδιαφέρον των κεφαλαιοκρατών, γιατί είχαν αλλάξει προσανατολισμό κι επιπλέον μπορούσαν να προσφέρουν κέρδος στους ιδιοκτήτες τους.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έχρι τότε η δημοσιογραφία είχε συγκρουόμενα συμφέροντα με τους κεφαλαιοκράτες και τους εξουσιαστές, γιατί υπηρετούσε καθαρά τις φτωχές τάξεις των εργαζομένων. Οι φτωχές τάξεις είχαν ανάγκη να ενημερωθούν για τα συμβαίνοντα στα μεγάλα "σαλόνια". Οι εξουσιαστές δεν είχαν τέτοιου είδους ανάγκη, γιατί ενημερώνονταν από δικά τους κανάλια ενημέρωσης, που ήταν περισσότερο αποτελεσματικά, εφόσον όλοι αυτοί κινούνταν στους ίδιους χώρους. Η δημοσιο</w:t>
        <w:softHyphen/>
        <w:t>γραφία ήταν αναγκασμένη να υπηρετεί τον κόσμο, γιατί ο κόσμος την συντηρούσε. Ο κόσμος δεν θ' αγόραζε ποτέ μια εφημερίδα που ανήκε σ' έναν από τους ισχυρούς ταξικούς εχθρούς του, γιατί απλούστατα δεν εμπιστευόταν την είδησή του και την "αλήθειά" του. Όλοι θα έβλεπαν με καχυποψία έναν εκδότη που ήταν πλούσιος κι ανήκε στην ίδια τάξη μ' αυτούς που ο κόσμος μισούσε, γιατί τον εκμεταλλεύονταν. Από τη στιγμή όμως που ο κόσμος χωρίστηκε σε παρατάξεις, τα πράγματα άλλαξαν. Δεν ήταν όλοι οι κεφαλαιοκράτες εχθροί του εργαζόμενου λαού, που ήταν φτωχός εξαιτίας της εκμετάλλευσης. Μόνον αυτοί που στήριζαν το αντίπαλο "στρατόπεδο" ήταν εχθροί και καταπιεστές του φτωχού εργαζομένου. Οι ομοϊδεάτες κεφαλαιο</w:t>
        <w:softHyphen/>
        <w:t>κράτες δεν ήταν πλέον οι μισητοί ταξικοί εχθροί, αλλά οι πανίσχυροι και πολύτιμοι φίλοι. Μ' αυτόν τον τρόπο μπήκε το κεφάλαιο μέσα στη δημοσιογραφία και έλεγξε τα πάντ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εφημερίδες δεν ήταν πλέον επιχειρήσεις των "γραφικών" και των ρομαντικών, που ήθελαν να "καθαρίσουν" την κοινωνία από τις εστίες "μόλυνσης". Ήταν σοβαρές και προπάντων κερδοφόρες επιχειρήσεις. Τα κέρδη τους ήταν τεράστια και σταθερά και η λειτουργία τους— ως επιχείρηση— δεν διέφερε από τις υπόλοιπες επιχειρήσεις. Δεν ήταν υποχρεωμένοι οι επιχειρη</w:t>
        <w:softHyphen/>
        <w:t>ματίες εκδότες να κοιμούνται στα πιεστήρια, γιατί δεν ήταν απαραίτητο να παίρνουν σε καθημερινή βάση αποφάσεις. Οι εκδότες μπορούσαν να κοιμούνται στα σπίτια τους και οι υπάλληλοι ν' αναλάβουν τα υπόλοιπα. Το "τιράζ" έγινε σταθερό, εφόσον ο κάθε εκδότης γνώριζε πάνω-κάτω σε πόσο κοινό απευθυνόταν η παραταξιακή του "αλήθεια". Η αύξηση της κυκλοφορίας μιας εφημερίδας δεν γινόταν μέσω μιας μεγάλης είδησης, αλλά μέσω μιας καλής "μεταγραφής". Οι κεφαλαιοκράτες γρήγορα απέκτησαν τον έλεγχο του τύπου, γιατί με τα χρήματά τους μπορούσαν να εξαγοράσουν τους ειδικούς της "παραταξιακής" τους αλήθειας. Οι εκδότες υποτάχτηκαν στο κόμμα, γιατί αυτό τους έδινε τα απαραίτητα "πιστοποιητικά καθαρότητας" που χρειάζονταν για να μπουν μέσα στην "αγορά" της παράταξ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ποιος εκδότης διαφωνούσε με το κόμμα, ήταν καταδικασμένος να "πεθάνει" επαγγελματικά, γιατί θα ονομαζόταν "προδότης" και οι οπαδοί και πελάτες του θα τον τιμωρούσαν. Η πολιτική εξουσία έλεγξε τους εκδότες και από εκεί και πέρα τα πάντα ήταν εύκολα. Οι υψηλόμισθοί "θεοί" της δημοσιογραφίας έγραφαν κατά παραγγελία τις ειδήσεις. Ό,τι βόλευε το κόμμα και από εκεί και πέρα ό,τι βόλευε τους "βαρόνους" των κομμάτων. Όποιος δημοσιογράφος ξέφευγε από τη "γραμμή", τον έτρωγε το μαύρο το σκοτάδι. Θα χαρακτηριζόταν "προδότης" και θ' απολυόταν, χάνοντας τον υπέρογκο μισθό του. Δουλειά δεν θα μπορούσε να βρει πουθενά αλλού, γιατί οι εφημερίδες της παράταξής του θα τον θεωρούσαν "προδότη", ενώ οι υπόλοιποι ήδη τον είχαν χαρακτηρισμένο εχθρό.</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άντα ήταν πλέον ελεγχόμενα από τους ισχυρούς της κοινωνίας. Αυτούς δηλαδή που υποτίθεται νίκησε ο λαός και τους έλεγχε μέσω της δημοσιογραφίας. Απλά οι ισχυροί της προηγούμενης περιόδου, που ήταν το ιερατείο και οι μεγαλοκεφαλαιοκράτες, έβαλαν νέους συνεταίρους στην εξουσία. Αυτοί ήταν οι μεγαλοαστοί κι αυτοί αποτελούσαν τα μεγάλα "τζάκια" των κομμάτων. Ο τύπος υπέταξε την κοινωνία στην πολιτική εξουσία των αστών, οι οποίοι ήταν υποταγμένοι στους ισχυρούς της εξουσίας, που ήταν πλέον καλά προστατευμένοι στα παρασκήνια. Το κάθε κόμμα έλεγχε πλήρως την παράταξή του και όλα τα κόμματα μαζί την κοινωνία στο σύνολό 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έσω της ισχύος του τύπου οι πολιτικοί εκβίαζαν τους ομοϊδεάτες τους μικροκεφαλαιοκράτες με αποκαλύψεις των παράνομων δραστηριοτήτων τους, κάθε φορά που αυτοί δεν υποτάσσονταν στο κόμμα. Τους πραγματικά ισχυρούς κεφαλαιοκράτες κανένας δεν τολμούσε να τους πειράξει. Ήταν οι ιερές "αγελάδες" της κάθε εθνικής κοινωνίας. Οι μεγάλοι ευεργέτες. Σ' ό,τι αφορά τον απλό λαό τα πράγματα ήταν εξίσου απλά. Με τη βοήθεια του τύπου τον "παραμύθιαζαν". Οι προπαγανδιστές δημοσιογράφοι ήταν τα καλύτερα "παιδιά" του συστήματος. Ο πλήρης έλεγχος της κοινωνίας έγινε δυνατός με τον έλεγχο του τύπου. Από τη στιγμή που μπόρεσαν τα κόμματα κι έλεγξαν τους εκδότες, όλα ήταν θέμα χρόνου να συμβού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κόμμα έλεγχε τον εκδότη κι αυτός με τη σειρά του τους δημοσιογράφους. Οι καλοί και ηθικοί υπηρέτες του λαού ήταν μόνον αυτοί που υποδείκνυε το κόμμα. Οι καλοί και ηθικοί κεφαλαιοκράτες ήταν και πάλι μόνον αυτοί που επίσης υποδείκνυε το κόμμα. Κατά συνέπεια καλοί και έγκριτοι δημοσιογράφοι έγιναν οι πλέον μεγάλοι "γλείφτες" του κόμματος και του εκδότη. Όσο πιο γλείφτης και καραγκιόζης ήταν ένας δημοσιογράφος, τόσο πιο "ψηλά" ανέβαινε. Η δημοσιογραφία είχε πέσει βαριά "άρρωστη" στα πολυτελή γραφεία των κομματικών εφημερίδω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όμως δεν σταμάτησαν εκεί. Μπορούσαν δηλαδή να γίνουν και χειρότερα; Φυσικά και μπορούσαν. Η δημοσιογραφία δεν είχε ακόμα αγγίξει τον "πάτο". Πάτος ήταν να αυτοακυρωθεί η ίδια. Πάτος ήταν να κάνει έναν πλήρη κύκλο και να ξαναγυρίσει πίσω στις καταστάσεις που τη γέννησαν. Η δημοσιογραφία γεννήθηκε όταν νικήθηκε ο Μεσαίωνας και πάτος γι' αυτήν είναι να προστατεύει τον Μεσαίων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ι σημαίνουν όμως όλα αυτά; Η κομματική ή παραταξιακή δημοσιογραφία μπορεί να ήταν άρρωστη, αλλά εξακολουθούσε να είναι ζωντανή. Η παράταξη, ό,τι ποσοστό της κοινωνίας κι αν αντιπροσωπεύει, δεν παύει να είναι μία παράταξη. Είναι μια μικρή κοινωνία κατ' εικόνα και καθ' ομοίωσιν της κοινωνίας. Μέσα σε μια παράταξη δεν υπάρχουν μόνον πλούσιοι και ισχυροί. Μέσα σ' αυτήν συνυπάρχουν όλες οι ιδιότητες που μπορεί να έχει ένας άνθρωπος μέσα στην κοινωνία. Υπάρχουν κεφαλαιοκράτες και απλοί εργαζόμενοι. Υπάρχουν αγρότες και δημόσιοι υπάλληλοι. Υπάρχουν υψηλόμισθοι "υπηρέτες" του λαού, όπως υπάρχουν και άνεργοι. Όλες αυτές οι ιδιότητες, που εκ των δεδομένων έχουν συγκρουόμενα συμφέροντα, έπρεπε να συνυπάρξουν. Ο έλεγχος τους δεν ήταν απλή υπόθεση κι απαιτούσε προσοχή και πονηριά.</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ταν ένας άνθρωπος και τα συμφέροντά του απειλούσαν τα "κοινά" συμφέροντα της παράταξης, τότε αυτός ο άνθρωπος θυσιαζόταν, όσο ισχυρός κι αν ήταν. Δεν ήταν δυνατόν μια κατάσταση, που υπηρετούσε τεράστια παραταξιακά συμφέροντα, ν' απειληθεί από το μεμονωμένο ατομικό συμφέρον κάποιου. Όταν ένας άνθρωπος απειλούσε αυτά τα συμφέροντα, κινδύνευε από τον τύπο. Είτε αυτός ήταν αρχηγός κόμματος είτε ο πιο ισχυρός κεφαλαιοκράτης της παράταξης, ήταν καταδικασμένος να θυσιαστεί, αν οι συνθήκες απειλούσαν το κοινό "αίσθημα" της παράταξης. Οι μάχες δηλαδή των ισχυρών της κοινωνίας, που επιθυμούσαν κάλυψη των ανομιών τους, γίνονταν για όσο διάστημα μπορούσαν να παραμείνουν στο παρασκήνιο. Το θέμα για όλους αυτούς ήταν να μην γίνουν δημόσιες αποκαλύψεις. Από τη στιγμή που μια ατασθαλία ή μια ιδιαιτερότητα τη μάθαινε ο λαός της παράταξης, είτε από αποκαλύψεις αντιπάλων είτε κατά λάθος, η θυσία ήταν αναπόφευκτ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έσα, δηλαδή, στην εφημερίδα εκείνης της εποχής υπήρχε αλήθεια, γιατί δεν ήταν δυνατόν να επιβιώσει διαφορετικά το παραταξιακό συμφέρον. Οι εφημερίδες ή οι δημοσιογράφοι ήταν "αλλήθωροι" αλλά όχι τυφλοί. "Έβλεπαν" κι "άκουγαν", αλλά ήταν τέλειοι δημοσιογράφοι μόνον όταν αυτά που "έβλεπαν" κι "άκουγαν" αφορούσαν τους αντιπάλους. Αυτό, σε συνδυασμό με τα παραταξιακά συμφέροντα που τα απειλούσαν κάποιοι ομοϊδεάτες, έδινε στις εφημερίδες το δικαίωμα να ισχυρίζονται ότι υπηρετούν το κοινό συμφέρον ως δημοσιογράφοι και όχι το μεγάλο κεφάλαιο. "Εργοδότης" τους μπορεί να μην ήταν ο λαός στο σύνολό του, αλλά κι ένα μέρος του ήταν αρκετό για να διατηρεί τη δημοσιογραφία ζωντανή, έστω κι άρρωστη. Μπορούσε κάποιος να έχει επαφή με την αλήθεια, "συναρμολογώντας" τις παραταξιακές αλήθει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α αυτά άλλαξαν με την πτώση του κομμουνιστικού μπλοκ και το τέλος του πολέμου μεταξύ των ιδεολογιών. Ξαφνικά για τα αστικά κόμματα εξέλειψαν οι τρομεροί ιδεολογικοί εχθροί, που τους έδιναν το δικαίωμα να παρουσιάζονται σαν οι προστάτες των παραταξιακών συμφερόντων. Δεν υπήρχε πλέον ο ισχυρός εξωτερικός εχθρός, που παγίδευε μέσα στο ίδιο παραταξιακό πλαίσιο συμφερόντων καί τους πλούσιους καί τους φτωχούς. Καί τους κεφαλαιοκράτες καί τους απλούς εργαζόμενους. Με την πτώση των ιδεολογικών τειχών, η κοινωνία ομογενοποιήθηκε κι επέστρε</w:t>
        <w:softHyphen/>
        <w:t>ψε στα αρχικά δεδομένα. Οι τεχνητοί παραταξιακοί διαχωρισμοί κατέρρευσαν και τα πάντα επέστρεψαν στη φυσική τους κατάσταση. Η κάθε κοινωνική τάξη άρχισε πάλι να συσπειρώνεται γύρω από τα ταξικά της συμφέροντα κι αυτά τα συμφέροντα δεν μπορούσε να τα παραβλέπει στο όνομα κάποιου υποτιθέμενου εχθρού. Οι αντίπαλοι ήταν πλέον οι ίδιοι που ήταν και στις παραμονές της Γαλλικής Επανάστασης. Από τη μια πλευρά οι κεφαλαιοκράτες και οι εξουσιαστές των πάσης φύσεως ιερατείων και από την άλλη ο εργαζόμενος λαό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όμως εδώ περιπλέκονται, γιατί, ναι μεν υπάρχουν τα ίδια δεδομένα, αλλά όχι στο σύνολό τους. Η σύγκρουση των ταξικών συμφερόντων κάποτε "γέννησε" τη δημοσιογραφία. Η δημοσιογραφία γεννήθηκε για να προστατεύει τις κατακτήσεις του λαού. Γεννήθηκε για να μην μπορεί η κοινωνία να επιστρέψει στην προηγούμενη άθλια κατάσταση. Στην κατάσταση, δηλαδή, όπου ο λαός και ο κάθε άνθρωπος μεμονωμένα ήταν στο έλεος των ισχυρών της κοινωνίας. Στο έλεος αυτών που τον παραπληροφορούσαν για να τον εκμεταλλεύονταν. Σήμερα η δημοσιο</w:t>
        <w:softHyphen/>
        <w:t>γραφία υπάρχει, αλλά υπηρετεί αυτούς που κάποτε γεννήθηκε για να τους πολεμήσει. Τα κόμματα, τα οποία ήταν οι ενδιάμεσοι που με ένα ψευδοϊδεολογικό προσωπείο κάλυπταν τα συμφέροντα της κυρίαρχης κεφαλαιοκρατικής τάξης, δεν είναι πλέον ισχυρά. Είναι οι σκιές των εαυτών τους, εφόσον χαρακτηρίζονται από χαμηλή στελέχωση και παντελή αναξιοπιστία. Το σύνολο των κομμάτων σήμερα υπολειτουργεί και υπάρχουν πλέον μόνον για λόγους "βιτρίνας". Απλά το ιερατείο και οι κεφαλαιοκράτες δεν έχουν βρει τη λύση για το πώς θα χειραγωγήσουν τον λαό. Αν βρουν αυτήν τη λύση, τότε τα κόμματα της ψευδοδημοκρατίας των αστών θα πάνε με συνοπτικές διαδικασίες στον διάολ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έχει σημασία είναι ότι σήμερα τα παραταξιακά συμφέροντα και οι παραταξιακές τους αλήθειες δεν υφίστανται. Μέσα σ' αυτόν τον κυκεώνα των εξελίξεων η δημοσιογραφία δεν μπορούσε να μείνει ανεπηρέαστη. Αν μέχρι σήμερα ήταν "άρρωστη", έχοντας ως "εργοδότη" το μέρος του λαού της επιλογής της, σήμερα είναι "νεκρή". Σήμερα δεν έχει καθόλου τον λαό "εργοδότη". Η δημοσιογραφία σήμερα υπηρετεί καθαρά τα συμφέροντα των κεφαλαιοκρατών και του ιερατείου. Μεταφέρει την προπαγάνδα τους και οι "δημοσιογράφοι" προσπαθούν με το ψεύδος να χειραγωγήσουν τον λαό. Αυτό είναι Μεσαίωνας. Μεσαίωνας είναι να μπορεί το σύστημα να διασπείρει μέσα στην κοινωνία τη δική του "αλήθεια" για τα συμβαίνοντα, χωρίς να υπάρχουν παράλληλα κανάλια ενημέρωσης, που δεν είναι εξαρτώμενα απ' αυτό. Απλά στον Μεσαίωνα την προπαγάνδα των φεουδαρχών και των επισκόπων την έκαναν ίδιοι ποιοτικά άνθρωποι, αλλά με άλλους τίτλους και ιδιότητες. Σήμερα οι σπιούνοι των "φεουδαρχών" και οι παπάδες των "επισκόπων" έγιναν οι δημοσιογράφοι. Δύο σ' ένα δηλαδ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Δημοσιογραφία σήμερα δεν υπάρχει, γιατί η ενημέρωση επανήλθε στα χέρια των ισχυρών. Μόνο φαινομενικά υπάρχει δημοσιογραφία, γιατί τα μέσα παραμένουν τα ίδια. Δεν υπάρχει η "ζωντανή" εφημερίδα του Μεσαίωνα, αλλά η χάρτινη εφημερίδα. Δεν μπαίνει ο σπιούνος μέσα στο σπίτι του ανθρώπου, για να κατηγορήσει με την "είδηση" αυτούς που απειλούν τ' αφεντικά του. Μπαίνει η εφημερίδα με τα άπειρα δώρα που την κάνουν δελεαστική ως αγορά. Αντί ο σπιούνος του Μεσαίωνα να παίρνει "παραμάσχαλα" ένα ψωμί ως δώρο, για να μπει ανεμπόδιστα στο σπίτι του πεινασμένου αφελή, όπου θα μεταφέρει την "πληροφορία" του, μπαίνει η εφημερίδα με δώρο ένα CD ή ένα κουπόνι για ένα δώρο. Ο αφελής παραμένει αφελής και πεινασμένος, όπως συνέβαινε πάντοτε. Η μόνη διαφορά μεταξύ του παλαιού Μεσαίωνα και του σύγχρονου —σ' ό,τι αφορά την ενημέρωση— είναι ότι απλά σήμερα, αντί για φημολογία ζωντανών κουτσομπόληδων, υπάρχει ο έντυπος και ο ηλεκτρονικός τύπος. Αυτοί που αυτοαποκαλούνται δημοσιογράφοι τα "παίρνουν" από τους "φεουδάρχες" για να "παραμυθιάσουν" τον κόσμο. Απλά πράγματα. Αυτός που υπηρετείς είναι αυτός που σε πληρώνει. Οι πραγματικοί δημοσιογράφοι πληρώνονται από αυτούς που υπηρετούν και άρα από τον κόσμο. Οι σημερινοί δημοσιογράφοι δεν είναι πραγματικοί, γιατί δεν πληρώνονται από τον κόσμ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απόδειξη αυτού του γεγονότος —ότι οι "δημοσιογράφοι" δεν υπηρετούν τον κόσμο— είναι ό,τι πιο εύκολο υπάρχει. Οι σημερινές εφημερίδες, όχι απλά δεν είναι κερδοφόρες, αλλά παρουσιάζουν τεράστιες ζημιές. Αυτό είναι λογικό, εφόσον, από τη στιγμή που οι άνθρωποι αντιλαμβάνονται ότι είναι απλά προπαγανδιστικές φυλλάδες, δεν τις αγοράζουν. Κανένας σήμερα δεν πιστεύει ότι, αγοράζοντας μια εφημερίδα θα ενημερωθεί σωστά κι ως εκ τούτου θα κρίνει σωστά και τις εξουσίες. Η σημερινή εφημερίδα στοιχίζει πιο ακριβά απ' ό,τι πουλιέται. Με δώρα παρακαλάνε σχεδόν τον "αναγνώστη" να την πάρει. Προσπαθούν να τον πείσουν ότι, αν αγόραζε αυτά τα δώρα, θα του έβγαιναν πιο ακριβά. Γιατί; Γιατί απλά προσπαθούν να "σπρώξουν" την προπαγάνδα και η προπαγάνδα έχει έξοδα. Η εφημερίδα εξακολουθεί να πουλιέται και δεν χαρίζεται, γιατί σ' αυτήν την περίπτωση θα πρέπει να τεθεί εκ νέου το θέμα της γενικότερης ύπαρξής της. Ποιος χαρίζει και γιατί ενημέρωση; Δεν πρέπει να το εξετάσουμε; Δεν πρέπει να εξετάσουμε μήπως η εφημερίδα είναι ένα διαφημιστικό φυλλάδιο κάποιων ισχυρώ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αρ' όλο όμως το γεγονός ότι οι εφημερίδες δεν παρουσιάζουν κέρδη, οι αμοιβές των δημοσιογράφων όχι μόνο δεν μειώνονται, αλλά αυξάνονται. Γιατί; Γιατί οι προπαγανδιστές πρέπει να πληρώνονται για τις υπηρεσίες τους κι αυτό δεν έχει σχέση με τις πωλήσεις των προπαγανδι</w:t>
        <w:softHyphen/>
        <w:t>στικών φυλλαδίων. Πώς λοιπόν συντηρούνται όλες αυτές οι εφημερίδες με τα τεράστια έξοδα; Γιατί συντηρούνται κι από ποιους; Δεν τολμώ ούτε υποθετικά να γράψω ότι συντηρούνται για λόγους ρομαντικούς και για να μην εκλείψει το αγαθό της ενημέρωσης, γιατί φοβάμαι για την υγεία του αναγνώστη. Τα πάντα είναι κατ' εικόνα και καθ' ομοίωσιν του Μεσαίωνα. Με την ίδια μέθοδο και για τους ίδιους λόγους που στον Μεσαίωνα συντηρούνταν τα τεράστια και πολυέξοδα κυκλώματα επαγγελματιών κουτσομπόληδων, συντηρούνται και οι σημερινές εφημερίδες. Με την ίδια μέθοδο και επίσης για τους ίδιους λόγους που κάποτε συντηρούνταν οι κομμουνιστικές εφημερίδες συντηρούνται και οι σύγχρονες αστικές εφημερίδες. Συντηρούνται με χρήματα που δεν προέρχονται από την "πώληση" της πληροφορίας κι έχουν ως στόχο την προπαγάνδα και τα οφέλη που θα προκύψουν παράλληλα. Όπως κάποτε οι κομμουνιστές εξασφάλιζαν πόρους για να επιτυγχάνουν μεγάλες κυκλοφορίες, υπηρετώντας την προπαγάνδα και τα συμφέροντα του κόμματος, έτσι γίνεται και σήμερα. Απλά κάποτε για την "στρατευμένη" δημοσιογραφία υπήρχε το κόμμα-"αφεντικό", ενώ σήμερα το "αφεντικό" έχει αλλάξε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οιοι είναι σήμερα τα "αφεντικά" της δημοσιογραφίας; Τα "αφεντικά" και δυνάστες της κοινωνίας. Αυτοί που κλέβουν τον ιδρώτα του λαού κι έχουν πέσει στα ταμεία του σαν αχόρταγες ακρίδες. Άνθρωποι που έχουν τους ίδιους στόχους κι απολαμβάνουν τα ίδια προνόμια από την εξουσία μ' αυτούς που ήταν κυρίαρχοι στον Μεσαίωνα. Απλά δεν είναι οι σκληροί κι αιμοβόροι φεουδάρχες ή βιομήχανοι του παρελθόντος. Αυτοί, για λόγους που θα δούμε παρακάτω, έχουν την πολυτέλεια να έχουν καλύτερο "image" από τους προκατόχους τους. Έχουν τη δυνατότητα να εμφανίζονται —στα δικά τους βέβαια έντυπα— ως φιλάνθρωποι και λαμπροί επιχειρηματίες, που αποτελούν πρότυπα της κοινωνίας και όχι εχθρούς της. Οι άνθρωποι πρέπει να τους λατρεύουν και να τους μιμούνται και όχι να τους μισούν. Αυτοί είναι οι περίφημοι "διαπλεκόμε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ώς λειτουργούν αυτοί "διαπλεκόμενοι" και πώς υπηρετούνται μέσω του τύπου; Τα πράγματα σήμερα είναι λίγο πιο σύνθετα απ' ότι στο παρελθόν κι απαιτούν μεγαλύτερη ανάλυση για να γίνουν κατανοητά. Στη βιομηχανική εποχή τα "αφεντικά" της κοινωνίας ήταν οι μεγαλο</w:t>
        <w:softHyphen/>
        <w:t>κεφαλαιοκράτες της βιομηχανίας. Αυτοί έλεγχαν τους πάντες και συσπειρώνονταν στο σύνολό τους γύρω από τα συμφέροντα της τάξης τους. Υπήρχε δηλαδή ενιαίο μπλοκ βιομηχάνων, που συσπείρωνε τις δυνάμεις του εναντίον όλων των εχθρών του. Ποιοι ήταν αυτοί οι εχθροί των βιομηχάνων; Οι εχθροί αυτοί ήταν τριών επιπέδων. Υπήρχαν ως εχθροί τους στο οικονομικό επίπεδο οι αντίπαλοί τους βιομήχανοι και οι έμποροι, που διεκδικούσαν μερίδιο από τα κέρδη της αγοράς. Υπήρχαν ως εχθροί τους στο ιδεολογικό επίπεδο οι ιδεολογικοί αντίπαλοί τους, που απειλούσαν τις περιουσίες τους, τα προνόμιά τους και τις εξουσίες τους. Τέλος υπήρχαν ως εχθροί τους στο ταξικό επίπεδο και οι απλοί εργαζόμενοι, που δεν ήθελαν να πέφτουν θύματα της εκμετάλλευσής τους και βέβαια διεκδικούσαν τα δικαιώματά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βιομήχανοι, ελέγχοντας την πολιτική, έλεγχαν και τον τύπο και μέσω αυτού προσπαθούσαν να προστατευτούν από τους εχθρούς τους. Γι' αυτόν τον λόγο στήριζαν τη συντηρητική ή εθνικιστική παράταξη. Μέσω του εθνικισμού προσπαθούσαν να προστατεύσουν τις περιουσίες τους. Οι αλλοεθνείς βιομήχανοι ήταν οι υπ' αριθμόν ένα εχθροί τους, γιατί έβλεπαν την αγορά τους ως στόχο, ενώ οι τοπικοί βιομήχανοι την αντιλαμβάνονταν σαν φέουδό τους. Εχθροί τους ήταν και οι έμποροι που υπηρετούσαν τους αντίπαλους βιομηχάνους. Αυτοί οι έμποροι συνεργάζονταν ως "προδότες" με τους αντιπάλους τους και είχαν ως στόχο να διεισδύσουν στη "δική" τους αγορά. Οι βιομήχανοι αγωνίζονταν να "κλείσουν" τις εθνικές αγορές στα ξένα προϊόντα, ενώ οι έμποροι για το ακριβώς αντίθετο. Η προπαγάνδα της συντήρησης είχε ως στόχο τον έλεγχο της κοινωνίας, ώστε να μην περάσει η εξουσία ποτέ στα χέρια αυτών που θα έκαναν κάτι αρνητικό για τα συμφέροντά τους. Έπρεπε πάση θυσία να πείσουν τον κόσμο ότι δεν πρέπει να ενοχλεί τους "άγιους" βιομηχάνους που του δίνουν δουλειά, άσχετα αν τον εκμεταλλεύονταν κατά τον χειρότερο τρόπο. Έπρεπε να τον πείσουν επίσης ότι δεν τον συνέφερε ν' ακολουθήσει τους ιδεολογικούς εχθρούς τους, που ήταν εχθροί του έθν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Εχθροί του έθνους σ' αυτήν την περίπτωση ήταν οι σοσιαλιστές, που στηρίζονταν οικονομικά από τους εμπόρους και "ήθελαν" ν' ανοίξουν τις αγορές. Στο όνομα του διεθνισμού ήθελαν δήθεν ν' απελευθερώσουν τους λαούς από τους δυνάστες τους. Λέμε "δήθεν", γιατί αυτό το σοσιαλιστικό "παραμυθάκι" το πλήρωναν οι έμποροι που επιθυμούσαν ν' αυξήσουν τα κέρδη τους μέσα σε αγορές που διατηρούσαν τα στεγανά, τα οποία υπηρετούσαν τους βιομηχάνους. Οι έμποροι ήταν οι "φτωχοδιάβολοι" της οικονομίας που επένδυσαν στον σοσιαλισμό, για να μπορέσουν να επεκτείνουν τις δραστηριότητες τους εις βάρος του κατεστημένου του κεφαλαίου που τους μισούσε. Το κατεστημένο του βιομηχανικού κεφαλαίου δεν συμπαθούσε αυτούς που το μόνο προσόν τους ήταν οι "ιδέες" τους. Όλοι αυτοί με τις "ιδέες" και τις "μόδες" διεκδικούσαν την εξουσία κι αυτό το έκαναν με τρόπο εμπορικό, το κοινώς λεγόμενο "παζάρι". Με "προσφορές", "εκπτώσεις" κι "αλλαγές" προσπαθούσαν να πείσουν τον κόσμο να παραδώσει την εξουσία στους σοσιαλιστές, για να τον υπηρετήσουν αυτοί καλύτερ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βιομήχανοι όλους αυτούς τους εμπόρους, είτε προϊόντων είτε ιδεολογιών, τους μισούσαν θανάσιμα. Αυτούς όμως που μισούσαν ακόμα περισσότερο ήταν οι κομμουνιστές. Αυτοί ήταν ο εφιάλτης τους. Αυτοί κι αν δεν ήταν εχθροί του έθνους και της τάξης τους. Αυτοί δεν διεκδικούσαν απλά μερίδιο από τα κέρδη τους, όπως έκαναν οι σοσιαλιστές έμποροι. Αυτοί ήταν οι κατα</w:t>
        <w:softHyphen/>
        <w:t>στροφείς τους. Αυτοί αμφισβητούσαν στους βιομηχάνους το δικαίωμά τους να διατηρούν υπό την ιδιοκτησία τους παρα</w:t>
        <w:softHyphen/>
        <w:t>γωγικό κεφάλαι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ήταν οι τρεις κύριοι ιδεολογικοί άξονες των παρατάξεων και ο κάθε άξονας είχε τους δικούς του ισχυρούς και τους δικούς του οπαδούς. Ο κάθε άξονας είχε τη δική του "στρατευμένη" δημοσιογραφία, η οποία υπηρετούσε το δικό του κόμμα που διεκδικούσε την εξουσία. Η εξουσία των πολιτικών εκείνη την εποχή ήταν ισχυρή, γιατί αυτοί που κρύβονταν από πίσω τους επένδυαν στην κυριολεξία το μέλλον τους στις δικές τους ικανότητ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οί οι άξονες, που δημιουργούσαν τις παρατάξεις, είχαν ανάγκη από την προπαγάνδα της ενημέρωσης. Δεν ήθελαν ν' αφήσουν τους προπαγανδιστές των αντιπάλων τους να παρασύρουν τον λαό στην ιδεολογία που τους συνέφερε. Δεν ήθελαν να πάει η εξουσία στα χέρια των πολιτικών που θα ευνοούσαν τους δικούς τους προστάτες. Για όσο διάστημα υπήρχε αυτή η πάλη της εξουσίας, ο τύπος έπαιζε καθοριστικό ρόλο και ήταν άκρως απαραίτητος ως εργαλείο για τους μνηστήρες της εξουσίας. Ο κάθε μνηστήρας, για όσο διάστημα αγωνιζόταν, είχε τους δικούς του χρηματοδότες στην άσκηση της προπαγάνδας του. Οι συντηρητικοί χρηματοδοτούνταν από τους βιομηχάνους, οι σοσιαλιστές από τους εμπόρους και οι κομμουνιστές από το κόμμα. Αυτοί όλοι ήταν αναγκασμένοι να πληρώσουν την ακριβή δημοσιογραφία των ψευτοδιανοουμένων τής ιδεολογίας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άλλαξαν με τη λεγόμενη παγκοσμιοποίηση. Η Δύση μπήκε στη μεταβιο</w:t>
        <w:softHyphen/>
        <w:t>μηχανική εποχή και οι βιομήχανοι νικήθηκαν κατά κράτος από τους εμπόρους. Η ειρωνεία, δηλαδή, είναι ότι ο καπιταλισμός επιβλήθηκε παγκοσμίως με την ήττα των ισχυρότερων καπι</w:t>
        <w:softHyphen/>
        <w:t>ταλιστών, που είναι οι βιομήχανοι. Ο καπιταλισμός νίκησε με τον "εκσοσιαλισμό" των ανεπτυγμέ</w:t>
        <w:softHyphen/>
        <w:t>νων βιομηχανικά χωρών. Μιλάμε δηλαδή για αστεία πράγματα για το σύστημα, που επί αιώνες ήταν πανίσχυρο και στηριζόταν σε πανίσχυρους κεφαλαιοκράτες. Αυτό που έχει σημασία είναι ότι με την παγκοσμιο</w:t>
        <w:softHyphen/>
        <w:t>ποίηση κυρίαρχοι στο σύνολο των κρατικών συστημάτων έγιναν οι έμποροι, οι οποίοι κατέ</w:t>
        <w:softHyphen/>
        <w:t>στρεψαν το σύνολο των εθνικών παραγωγών. Αναζητώντας και την τελευταία δραχμή κέρδους, κατέστρεψαν την παραγωγή και τη μετακίνησαν στον "τρίτο κόσμο", καθιστώντας την ανεπτυγμένη Δύση πρακτικά άνεργη.</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Αυτοί λοιπόν οι έμποροι —πρώην σοσιαλιστές— είναι οι ισχυροί του παρόντος. Αυτοί είναι οι περίφημοι "διαπλεκόμενοι". Αυτοί είναι στο σύνολό τους "αεριτζήδες", που λειτουργούν ως βδέλλες των κρατικών μηχανισμών και της αγοράς. Πώς λειτουργούν μέσα στην οικονομία και γιατί έχουν ανάγκη τη δημοσιογραφία σήμερα; Αυτοί οι διαπλεκόμενοι δεν είναι σαν τους βιομηχάνους, που συνέθεταν ενιαίο μπλοκ ταξικού χαρακτήρα. Δεν έχουν ένα συγκεκριμένο πεδίο δραστηριοποίησης και άρα δεν είναι κυρίαρχοι ενός συγκεκριμένου χώρου της αγοράς όπως οι βιομήχανοι. Αυτοί είναι πανταχού παρόντες. Όπου υπάρχει περιθώριο κέρδους, αυτοί εμφανίζονται πρώτοι. Έχει ανάγκη η αγορά από όπλα, αυτοί θα την καλύψουν. Έχει ανάγκη η αγορά από ρούχα, αυτοί θα την καλύψουν. Δεν είναι καθηλωμένοι σ' έναν χώρο, όπως είναι οι βιομήχανοι, που είναι παραγωγοί και άρα δυσκίνητοι όταν πρέπει να παρακολουθήσουν τις εξελίξεις. Αν αποφάσισαν να χτίσουν εργοστάσιο που κατασκευάζει άμαξες, καταστρέφονται, αν η αγορά "ζητάει" αυτοκίνητα. Ακόμα κι αν δεν καταστραφούν, πρέπει να περιμένουν πολύ, μέχρι να μπορέσουν να καλύψουν την αγορά. </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τίθετα μ' αυτούς οι "διαπλεκόμενοι" είναι έμποροι και μπορούν και κινούνται ελεύθερα. Σήμερα υπάρχει ανάγκη για όπλα, αυτοί θα επικοινωνήσουν με τους παραγωγούς όπλων. Αύριο θα υπάρχει ανάγκη για κάτι άλλο, αυτοί θα επικοινωνήσουν με τον παραγωγό που θα τους εξασφαλίσει τα προϊόντα που επιθυμούν. Μέσα από το ίδιο γραφειάκι μπορεί να εμπορεύονται τα πάντα. Αυτοί, ως κυρίαρχοι του σημερινού συστήματος, λειτουργούν με διαφορετικό τρόπο από τους βιομηχάνους. Οι βιομήχανοι απλά προστατεύουν την τάξη τους γενικά από τους ταξικούς αντιπάλους τους. Η αγορά δεν τους απασχολεί, γιατί τους ανήκει στο σύνολό της και είναι φυσικά μοιρασμένη. Αντίθετα οι "διαπλεκόμενοι" είναι έμποροι, που διεκδικούν ο ένας από τον άλλον την αγορά. Αυτοί συνθέτουν συμμαχίες με συναδέρφους τους διαφορετικών ειδικοτήτων, έχοντας ως αντιπάλους τους κάποιες ανάλογες συμμαχίες. Γίνονται σύμμαχοι, δηλαδή, έμποροι, που προμηθεύουν το δημόσιο με όπλα, τηλεπικοινωνιακό υλικό κλπ., εργολάβοι δημοσίων έργων και ένα σωρό αεριτζήδες, που έχουν ως στόχο ν' αρπάξουν τα χρήματα που εκρέουν από το κράτος ή προσφέρει η αγορά στους αποκλειστικούς αντιπροσώπους των διαφόρων προϊόντων. Αντίπαλοί τους είναι άνθρωποι όμοιοι μ' αυτούς με τις ίδιες ειδικότητες και τους ίδιους στόχους, αλλά διαφορετικά προϊόντ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Η κάθε μια απ' αυτές τις συμμαχίες σπονσοράρει κάποιο κόμμα. Τους συμφέρει να επενδύουν πάνω στα παραδοσιακά κόμματα, γιατί κατ' αυτόν τρόπο εξασφαλίζουν επαφή με τους οπαδούς των παρατάξεων. Αυτοί οι οπαδοί είναι μια πρώτης τάξεως αγορά και βέβαια το εφαλτήριο για την κατάκτηση του ποθητού μονοπωλίου. Επενδύουν πάνω στα κόμματα, όπως επενδύει κάποιος στα άλογα στον ιππόδρομο. Αν κερδίσει το "άλογό" του, σημαίνει "τζακ ποτ" κερδών. Τα κουτορνίθια που θα πάρουν την εξουσία θα δεσμευτούν να προσφέρουν όλες τις αποκλειστικές συμβάσεις έργων και προμηθειών σ' αυτούς που τους χρηματοδότησαν Δεν ενδιαφέρονται πλέον για την ιδεολογία που πρεσβεύει αυτό το κόμμα, γιατί οι ιδεολογίες έχουν πια πεθάνει. Ιδεολογία πουλάνε μόνο στον αφελή κοσμάκη για να τον παραμυθιάζου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τραγικό είναι ότι υπάρχουν ακόμα αφελείς πολίτες που νομίζουν ότι, αν αλλάξει το κόμμα που κυβερνάει, θ' αλλάξει η πολιτική. Λάθος μέγα. Η πολιτική είναι μια διαδικασία που υπηρετεί τα ταξικά συμφέροντα και περισσότερο βέβαια τα συμφέροντα των ισχυρών. Οι ιδεολογίες ήταν οι αρχές πάνω στις οποίες θα στηριζόταν η πολιτική κι αυτές καθόριζαν τις σχέσεις και τους συμβιβασμούς μεταξύ όλων των ταξικών συμφερόντων που ήταν συγκρουόμενα. Οι ιδεολογίες διέφεραν μεταξύ τους, γιατί η κάθε μία από αυτές επέλεγε διαφορετική ισορροπία συμφερόντων κι έδινε προτεραιότητα στα συμφέροντα των εκλεκτών της, που ήταν και οι ισχυροί που τη στήριζαν. Στην περίπτωση που εξετάζουμε τα δεδομένα αυτά δεν υπάρχουν. Το σύνολο των ισχυρών σήμερα είναι όμοιοι μεταξύ τους και άρα ευνοούνται από την ίδια πολιτική. Τα κόμματα παίζουν ρόλο μόνον στις ταυτότητες αυτών που θα μπουν στα κρατικά ταμεία και θα ρημάξουν τα πάντα.</w:t>
      </w:r>
    </w:p>
    <w:p>
      <w:pPr>
        <w:pStyle w:val="Normal"/>
        <w:spacing w:lineRule="auto" w:line="312" w:before="60" w:after="0"/>
        <w:ind w:firstLine="340"/>
        <w:jc w:val="both"/>
        <w:rPr/>
      </w:pPr>
      <w:r>
        <w:rPr>
          <w:rFonts w:eastAsia="Arial Greek" w:cs="Arial Greek" w:ascii="Arial Greek" w:hAnsi="Arial Greek"/>
        </w:rPr>
        <w:t>Εδώ εμφανίζεται και η υπηρεσία της δημοσιογραφίας για όλους αυτούς. Αυτοί όλοι οι "διαπλεκόμενοι" έμποροι —μέσω του τύπου— από την μια πλευρά δυσφημούν τους αντιπάλους τους κι από την άλλη διαφημίζουν τους εαυτούς τους. Δεν υπάρχει πλέον το παλιό ιδεολογικό παιχνίδι, όπου οι αντίπαλοι αποκάλυπταν κάποια αλήθεια, γιατί απλούστατα ήταν διαφορετικοί μεταξύ τους και άρα η αλήθεια δεν τους έθιγε πάντα. Ήταν αλήθεια, όταν έλεγαν κάποτε οι συντηρητικοί ότι το ανεξέλεγκτο εμπόριο θα καταστρέψει την παραγωγή και θα ενισχύσει την</w:t>
      </w:r>
      <w:r>
        <w:rPr>
          <w:rFonts w:eastAsia="Arial" w:cs="Arial" w:ascii="Arial" w:hAnsi="Arial"/>
        </w:rPr>
        <w:t xml:space="preserve"> </w:t>
      </w:r>
      <w:r>
        <w:rPr>
          <w:rFonts w:eastAsia="Arial Greek" w:cs="Arial Greek" w:ascii="Arial Greek" w:hAnsi="Arial Greek"/>
        </w:rPr>
        <w:t>ανεργία. Ήταν αλήθεια, όταν οι σοσιαλιστές έλεγαν ότι έπρεπε ν' "ανοίξει" το εμπόριο, γιατί μόνον έτσι θα περιορίζονταν οι αυταρχικοί κι εκμεταλλευτές βιομήχανοι. Όλοι έλεγαν την αλήθεια, γιατί την περιέγραφαν μέχρι εκεί που τους βόλευε και βέβαια μέχρι εκεί που άρχιζε το δικό τους ψέμα. Σήμερα δεν υπάρχει καθόλου αλήθεια στη δημοσιογραφία, γιατί δεν υπάρχουν ισχυροί με συγκρουόμενα συμφέροντα στην πολιτική και ιδεολογική βάση. Σήμερα η αλήθεια θίγει τους ισχυρούς στο σύνολό τους, γιατί είναι όλοι ίδιοι μεταξύ τους. Ασχολούνται με το ίδιο αντικείμενο και τους απειλούν οι ίδιοι εχθροί και οι ίδιες πολιτικέ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ς είναι κι ο λόγος που σήμερα οι πολιτικοί δεν έχουν διαφορετικό λόγο μεταξύ τους. Οι πολιτικοί σήμερα δεν είναι πολιτικοί, υπό την έννοια του ότι δεν αντιπροσωπεύουν ιδεολογία. Κανένας απ' αυτούς δεν ισχυρίζεται ότι θ' αλλάξει την πολιτική εξαιτίας μιας άλλης ιδεολογίας. Οι πολιτικοί σήμερα είναι καθαρά δικηγόροι, που ψάχνουν ανάμεσα στον λαό για "πελάτες", τους οποίους θ' αντιπροσωπεύσουν στη βουλή. Η κάθε παράταξη είναι ένας γιγαντιαίος "πελάτης", που αυτοί ονειρεύονται να τον αντιπροσωπεύσουν. Όλοι διεκδικούν την ψήφο του λαού, υποσχόμενοι καλύτερη διαχείριση της ίδιας πολιτικής, γιατί απλούστατα την πολιτική την καθορίζει η ταυτότητα και τα συμφέροντα των "αφεντικών"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ήμερα η πολιτική βρίσκεται στα χέρια δικηγόρων, που μας υπόσχονται να διαπραγματευτούν τα συμφέροντά μας καλύτερα από κάποιους άλλους επίσης δικηγόρους. Δεν έχει σημασία που όλοι αυτοί οι δικηγόροι είναι πλούσιοι και πρακτικά έχουν συγκρουόμενα συμφέροντα με τον εργαζόμενο λαό. Είναι δικηγόροι και υποτίθεται έχουν εκπαιδευτεί ν' αντιπροσωπεύουν συμφέ</w:t>
        <w:softHyphen/>
        <w:t>ροντα ανθρώπων. "Μιλάνε" πάντα την ίδια γλώσσα με τον πελάτη τους, άσχετα αν στην πραγμα</w:t>
        <w:softHyphen/>
        <w:t>τικότητα είναι παντελώς διαφορετικοί μ' αυτόν. Έχουν εκπαιδευτεί στα δικαστήρια να παριστάνουν τους εργάτες, αγρότες, τους γιατρούς, τους μηχανικούς κλπ.. Ακούς δικηγόρο στα δικαστήρια να "κλαίγεται" και τον λυπάσαι περισσότερο από το ίδιο το θύμα. Αυτοί οι πλούσιοι δικηγόροι-πολιτικοί "κλαίνε" σήμερα για την ανεργία, τη φτώχεια και υπόσχονται λύσει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ή η εξέλιξη στην πολιτική —και άρα στην εξουσία— είναι που άλλαξε σήμερα το σύνολο των δεδομένων στη δημοσιογραφία. Η δημοσιογραφία σήμερα δεν υπηρετεί καθόλου κάποιου είδους κοινωνική τάξη. Υπηρετεί καθαρά ατομικά συμφέροντα. Το κάθε μπλοκ "διαπλεκομένων" είναι υποχρεωμένο να χρηματοδοτεί τη δική του φυλλάδα, γιατί σε άλλη περίπτωση αυτή η φυλλάδα θα κλείσει, εφόσον παρουσιάζει ζημιές. Σήμερα δεν μπορεί να επιβιώσει μια εφημερίδα ως αυτόνομη επιχείρηση. Γι' αυτόν τον λόγο αναλαμβάνουν τη χρηματοδότησή της όλοι οι σύμμαχοι από κοινού. Υπάρχει ένας εκδότης, που είναι ταυτόχρονα κι εργολάβος δημοσίων έργων ή προμηθευτής του δημοσίου και συντηρεί την εφημερίδα από τα κέρδη που παράγουν οι παράλληλες ασχολίες του. Σ' αυτό το έργο της οικονομικής στήριξης της εφημερίδας τον βοηθούν και οι υπόλοιποι σύμμαχοί του, που ανήκουν στο ίδιο μπλοκ "διαπλεκομένων". Όλοι αυτοί οι "φίλοι" κατευθύνουν τα διαφημιστικά τους κονδύλια προς το ταμείο της εφημερίδας του συμμάχου και "συναγωνιστή".</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δεν πρέπει πλέον να έχει απορία για τον λόγο που κάποιοι συντηρούν τη δημοσιογραφία μ' αυτό το τεράστιο κόστος. Αυτό που ίσως του δημιουργεί απορία είναι το γιατί έχουν τόσο ανάγκη τη δημοσιογραφία αυτού του είδους. Την έχουν ανάγκη, γιατί είναι εξαιρετικά ευάλωτοι. Δεν έχουν καθόλου ισχύ και άρα δεν μπορούν ν' αντέξουν την πίεση της πραγματικής δημοσιογραφίας. Οι φεουδάρχες και οι βιομήχανοι, για παράδειγμα, ήταν τόσο ισχυροί, που δεν απειλούνταν με καταστροφή από την πραγματική δημοσιογραφία. Είχαν πραγματικό κεφάλαιο στη διάθεσή τους και ο κόσμος —όσο κι αν τους αντιπαθούσε— τους είχε ανάγκη, για να εργαστεί. Είχε ανάγκη καί τα προϊόντα τους, αλλά καί την απασχόληση που του πρόσφεραν. Αυτό σήμερα δεν συμβαίνει. Οι αεριτζήδες οι "διαπλεκόμενοι" είναι κοινοί κλέφτες, που δεν τους έχει ανάγκη κανένας. Δεν προσφέρουν απασχόληση και τα προϊόντα που εμπορεύονται πρέπει να τα προστατεύουν από τους φιλόδοξους αντιπάλους τους, που δεν σέβονται τις αποκλειστικές αντιπροσωπίες και τα προσφέρουν στον καταναλωτή φθηνότερα. Ο λαός, δηλαδή, σε κάθε περίπτωση χάνει από αυτού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λοιπόν αυτοί οι κοινοί κλέφτες δεν επενδύσουν στη δημοσιογραφία κι αφήσουν χώρο να γεννηθεί η δημοσιογραφία με βάση τα πραγματικά δεδομένα και τις πραγματικές ανάγκες του κόσμου για ενημέρωση, αυτοί θα πάνε στη φυλακή μέσα σε μια μέρα. Αν για τον οποιονδήποτε λόγο η σημερινή εξουσία χάσει τον έλεγχο της ενημέρωσης, τότε τα πράγματα θα γίνουν τραγικά για τους εξουσιαστές. Όσο κι αν έχει καταντήσει ανέκδοτο το ότι ...ο λαός είναι ο κυρίαρχος, δεν παύει αυτό να είναι αλήθεια. Αν αυτός ο λαός ενημερωθεί για τα συμβαίνοντα, μπορεί να τους λιώσει τους καραγκιόζηδε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υτό που έχει σημασία είναι ότι τα σημερινά δεδομένα έχουν αλλάξει τον ρόλο της δημοσιογραφίας και άρα και τις απαιτήσεις από την πλευρά των δημοσιογράφων. Ο δημοσιο</w:t>
        <w:softHyphen/>
        <w:t>γράφος σήμερα δεν είναι ο παλιός ιδεολόγος του μεροκάματου. Οι δημοσιογράφοι αυτού του τύπου είναι πλέον ανεπιθύμητοι από τη δημοσιογραφία και τ' "αφεντικά" της, γιατί απλούστατα δεν μπορούν να προσφέρουν τις υπηρεσίες που αυτοί έχουν ανάγκη. Οι δημοσιογράφοι αυτού του τύπου είναι "αλλήθωροι" και όχι "τυφλοί". Η δυνατότητά τους να "βλέπουν" —έστω και μερικώς— τους καθιστά επικίνδυνους, γιατί ό,τι βλέπουν αυτοί το μεταφέρουν στον κόσμο κι αυτό δεν το επιθυμούν οι "διαπλεκόμεν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ι "διαπλεκόμενοι" θέλουν απλούς υπαλλήλους, εχέμυθους, που κάνουν σωστά τη δουλειά τους. Ποια είναι αυτή η δουλειά, που χαρακτηρίζει τον σύγχρονο δημοσιογράφο της εποχής της παγκοσμιοποίησης; Η δουλειά του δικηγόρου. Η δουλειά του έμπιστου κι εχέμυθου υπαλλήλου, που υπακούει τυφλά στις οδηγίες του ανθρώπου που τον "μισθώνει" για τις υπηρεσίες του. Η δουλειά του είναι να υπερασπίζεται τ' αφεντικά του και να κατηγορεί όλους τους υπολοίπους. Κατηγορεί τους άλλους ισχυρούς και βέβαια τους δικηγόρους τους, που είναι συνάδερφοί του δημοσιογράφοι. Δουλειά του είναι να φροντίζει και τη δημόσια εικόνα του "αφεντικού" του. Ο κόσμος που κρίνει είναι γι' αυτούς ό,τι είναι οι ένορκοι στα δικαστήρια. Οι δικηγόροι φροντίζουν να κάνουν τους πελάτες τους συμπαθείς στους ενόρκους, για να επιτύχουν τη θετική τους κρίση. Αυτός είναι άλλωστε κι ο λόγος που οι περισσότεροι σημερινοί επιφανείς δημοσιογράφοι δεν είναι ιδεολόγοι ή στελέχη κομμάτων, αλλά πραγματικοί δικηγόροι.</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πρέπει να γνωρίζει ότι οι δικηγόροι είναι μια ειδική περίπτωση στον χώρο του πνεύματος. Είναι οι ευνούχοι του πνεύματος. Αντιπροσωπεύουν μια επιστήμη που έχει αντικείμενό της το τίποτα και οι λειτουργοί της αυτό το αντικείμενο υπηρετούν. Οι δικηγόροι είναι οι ειδικοί του τίποτα. Επί πληρωμή, με τα ίδια επιχειρήματα, με βάση τους ίδιους νόμους και την ίδια λογική, υπερασπίζονται ή κατηγορούν οποιονδήποτε ή οτιδήποτε εμφανιστεί ως πελάτης τους και βέβαια μπορεί να πληρώσει την αμοιβή τους. Είτε υπερασπίζονται τον ισχυρότερο άνθρωπο είτε ένα άλογο, τα ίδια πράγματα θα ισχυριστούν για τους ίδιους λόγους. Ο ισχυρός άνθρωπος όμως παραμένει ισχυρός και πάντα τον χωρίζει η ίδια απόσταση από το άλογο. Ο ισχυρός, όταν δικαιώνεται, κερδίζει αθανασία, αιώνια δόξα και άπειρο πλούτο, ενώ το άλογο κερδίζει το δικαίωμα της επιβίωσης. Μόνον οι δικηγόροι παραμένουν ίδιοι, εισπράττοντας τα ίδια χρήματα και την ίδια δόξα, εξαιτίας του έργου τους. Το όλο πρόβλημα δηλαδή γι' ανθρώπους κι άλογα, όταν έχουν πρόβλημα διαφήμισης ή δυσφήμισης, είναι να εξασφαλίσουν τα χρήματα που απαιτούν ως αμοιβή οι δικηγόροι. Από εκεί και πέρα θα εξασφαλίσουν τη συνεργασία τ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αναγνώστης μπορεί να καταλάβει τον λόγο που ισχυριζόμαστε ότι οι δικηγόροι είναι ευνούχοι στον χώρο του πνεύματος, αν σκεφτεί ποιο είναι το έργο τους και ποια είναι η αξία αυτού του έργου. Οι δικηγόροι είναι απλά μορφωμένοι άνθρωποι και το έργο τους δεν έχει απολύτως καμιά πρακτική αξία. Είτε αυτό το έργο διατηρηθεί είτε χαθεί, είναι το ίδιο και το αυτό. Είτε ένας δικηγόρος ζει είτε πεθάνει, δεν υπάρχει απώλεια στον χώρο του πνεύματος. Υπάρχει ζημιά ή απώλεια μόνο για τον ίδιο τον δικηγόρο ή τον πελάτη του. Οι δικηγόροι στο πραγματικό επίπεδο της πνευματικής δημιουργίας ασχολούνται με το τίποτα και με πολύ κόπο παράγουν τίποτε. Ένας δικηγόρος δηλαδή μπορεί να δουλεύει άπειρες ώρες και το τελικό αποτέλεσμα του κόπου του να είναι το απόλυτο τίποτε. Είναι σαν να κάθεται κάποιος ατέλειωτες ώρες και να λύνει πάζλ επί πληρωμή. Είτε τα λύσει είτε όχι, είναι για την κοινωνία το ίδιο και το αυτό. Αν κάποιος κερδίζει κάποια δόξα από αυτήν τη δραστηριότητα, είναι ο δημιουργός των πάζλ και όχι ο καθημερινός λύτη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δηλαδή υπάρχει δόξα στη νομική επιστήμη, αυτή ανήκει στους νομοθέτες και όχι στους δικηγόρους που χειρίζονται τον νόμο. Ο δικηγόρος, ως επιστήμονας, δεν αλλάζει μέσα στον χρόνο. Ό,τι νόμο του δώσεις, αυτόν θα χειριστεί. Ο νόμος αλλάζει και βελτιώνεται όσο βελτιώνονται τα λειτουργικά χαρακτηριστικά της κοινωνίας, αλλά ο νόμος είναι αρμοδιότητα —και άρα έργο— του νομοθέτη. Νομοθέτες είναι οι σημαντικότεροι άνθρωποι της κοινωνίας. Οι πιο ισχυροί, οι πιο μορφωμένοι και ταυτόχρονα οι πιο ευαίσθητοι άνθρωποι της κοινωνίας. Άλλωστε δεν πρέπει να ποτέ να ξεχνάμε ότι Νομοθέτης είναι και ο Ίδιος ο Θεός. Ο δικηγόρος, ως επιστήμονας, δεν διεκδικεί καμιά μεγάλη δόξα. Δεν διεκδικεί όχι απλά δόξα νομοθέτη, αλλά ούτε καν δόξα επιστήμονα, όπως δικαίως διεκδικούν όλοι οι υπόλοιποι επιστήμονες που καλλιεργούν την επιστήμη τους. Δεν είναι μηχανικός, του οποίου η εργασία μπορεί να είναι μια σημαντική μελέτη, που μπορεί να περάσει ως κληρονομιά στις επόμενες γενιές. Δεν είναι γιατρός, που η εργασία του θα λυτρώσει την ανθρωπότητα από μια τρομακτική αρρώστια. Δεν είναι φυσικός, που η εργασία του θα γίνει ένα πολύτιμο λιθαράκι, που θ' αναπτύξει τον ανθρώπινο πολιτισμό και βέβαια θα βοηθήσει τον άνθρωπο να κατανοήσει καλύτερα τον κόσμο όπου ζει. Δεν είναι φιλόσοφος, που η σκέψη του θα δώσει λύσεις σε μεγάλα κοινωνικά προβλήματα και θα βοηθήσει την ανθρώπινη κοινων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Όλοι αυτοί οι "επιβήτορες" του χώρου του πνεύματος είναι πολύτιμοι για την ανθρωπότητα. Κάθε φορά που "γεννιούνται", είναι γιορτή για την ανθρωπότητα. Χαίρεται η ανθρωπότητα όταν αυτοί "γεννιούνται" και βέβαια θρηνεί όταν αυτοί "πεθαίνουν". Μπορεί να φανταστεί ο αναγνώστης πώς θα ήταν η ανθρωπότητα σήμερα χωρίς την παρουσία όλων αυτών των πολύτιμων ανθρώπων; Τίποτε από αυτά που απολαμβάνουμε και μας δίνουν χαρά δεν θα είχαμε στη διάθεσή μας. Από ένα αυτοκίνητο, που μας λύνει τα καθημερινά προβλήματα μετακίνησης, μέχρι ένα θαυματουργό φάρμακο, που μας σώζει στην κυριολεξία τη ζωή, όλα είναι δικές τους δημιουργίες.</w:t>
      </w:r>
    </w:p>
    <w:p>
      <w:pPr>
        <w:pStyle w:val="Normal"/>
        <w:spacing w:lineRule="auto" w:line="312" w:before="60" w:after="0"/>
        <w:ind w:firstLine="340"/>
        <w:jc w:val="both"/>
        <w:rPr/>
      </w:pPr>
      <w:r>
        <w:rPr>
          <w:rFonts w:eastAsia="Arial Greek" w:cs="Arial Greek" w:ascii="Arial Greek" w:hAnsi="Arial Greek"/>
        </w:rPr>
        <w:t xml:space="preserve">Αντίθετα μ' αυτούς, οι δικηγόροι δεν δημιούργησαν ποτέ τίποτε. Η εξουσία και οι άνθρωποι δημιουργούν του νόμους και οι δικηγόροι απλά τους χειρίζονται, για να διευθετήσουν υποθέσεις πελατών τους. Ό,τι σχέση έχει ένας ταξιτζής με την τεχνολογία της </w:t>
      </w:r>
      <w:r>
        <w:rPr>
          <w:rFonts w:eastAsia="Arial" w:cs="Arial" w:ascii="Arial" w:hAnsi="Arial"/>
          <w:lang w:val="en-US"/>
        </w:rPr>
        <w:t>Mercedes</w:t>
      </w:r>
      <w:r>
        <w:rPr>
          <w:rFonts w:eastAsia="Arial Greek" w:cs="Arial Greek" w:ascii="Arial Greek" w:hAnsi="Arial Greek"/>
        </w:rPr>
        <w:t xml:space="preserve"> —επειδή το ταξί του είναι τέτοιο— τόση έχει κι ένας δικηγόρος με τον νόμο. Και οι δύο είναι απλοί χειριστές και βγάζουν το μεροκάματό τους από το μέσον, που για να δημιουργηθεί απαιτεί τεράστια γνώση. Το σύνολο του έργου τους να χαθεί και το σύνολο των ζώντων δικηγόρων να πεθάνει, η ανθρωπότητα δεν θ' αντιληφθεί τίποτε απολύτως ως απώλεια. Όπως δεν θα χαθεί η </w:t>
      </w:r>
      <w:r>
        <w:rPr>
          <w:rFonts w:eastAsia="Arial" w:cs="Arial" w:ascii="Arial" w:hAnsi="Arial"/>
          <w:lang w:val="en-US"/>
        </w:rPr>
        <w:t>Mercedes</w:t>
      </w:r>
      <w:r>
        <w:rPr>
          <w:rFonts w:eastAsia="Arial Greek" w:cs="Arial Greek" w:ascii="Arial Greek" w:hAnsi="Arial Greek"/>
        </w:rPr>
        <w:t xml:space="preserve"> και η τεχνολογία της αν χαθούν οι ταξιτζήδες, έτσι δεν θα ζημιωθεί κι ο νόμος, αν χαθούν και οι δικηγόροι. Μάλιστα, θα μπορούσε να ισχυριστεί κάποιος ότι, αν δεν υπήρχαν καθόλου δικηγόροι, η κοινωνία θα ήταν καλύτερη. Γιατί; Γιατί τους καλύτερους δικηγόρους τους χρησιμοποιούν οι κλέφτες εξουσιαστές για να δικαιο</w:t>
        <w:softHyphen/>
        <w:t>λογούν τις αθλιότητές τους και ν' αποφεύγουν την τιμωρ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Οι σπιούνοι των φεουδαρχών ή οι παπάδες των επισκόπων ήταν οι δικηγόροι των ισχυρών του Μεσαίωνα. Αυτοί ήταν που έβαζαν τον κόσμο στη λογική του παραλόγου του Μεσαίωνα. Αυτοί "απαιτούσαν", με βάση τον νόμο, να τιμωρούνται οι φτωχοί για μοιχεία κι οι ίδιοι υπερασπίζονταν —και πάλι με βάση τον νόμο— το δικαίωμα των φεουδαρχών να "κλέβουν" την παρθενία των νεαρών γυναικών την παραμονή του γάμου τους. Αυτοί ζητούσαν από τον λαό εγκράτεια και υπομονή και την ίδια ώρα υπερασπίζονταν διεφθαρμένους επισκόπους. Σήμερα οι ίδιοι δικηγόροι υπερασπίζονται τα ατομικά δικαιώματα και την ελευθερία. Όχι βέβαια γιατί είναι ρομαντικοί ή γιατί άλλαξαν με το πέρασμα του χρόνου. Τα υπερασπίζονται, γιατί υπάρχουν οι αντίστοιχοι νόμοι. Η θέσπιση αυτών των νόμων ήταν έργο των ρομαντικών κι απαίτησαν τόνους ανθρώπινου αίματος. Οι ρομαντικοί με άπειρο ρίσκο ήταν αυτοί που άλλαξαν τον νόμο, πολεμώντας με τους δικη</w:t>
        <w:softHyphen/>
        <w:t>γόρους των ισχυρώ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Αν καταλάβει ο αναγνώστης τι ακριβώς είναι οι δικηγόροι, μπορεί να καταλάβει και τον ρόλο των σύγχρονων δημοσιογράφων. Μπορεί να καταλάβει το έργο τους. Αυτοί έχουν από έναν εργοδότη επίσκοπο-εκδότη κι αυτού του ανθρώπου το θέλημα υπηρετούν. Αυτοί παριστάνουν με σοφιστείες τούς μορφωμένους στον κόσμο, για να μην ελέγχονται. Από εκεί και πέρα με βάση τη σοφιστεία εκτελούν το "λειτούργημά" τους. Όταν κατηγορούν τους αντιπάλους τους γίνονται σαφείς και κατανοητοί από τον λαό. Όταν υπερασπίζονται τ' "αφεντικά" τους, αρχίζουν τα ακαταλαβίστικα δικολαβικά. Ο λαός δεν μπορεί να κρίνει αυτό που δεν καταλαβαίνει κι αρκείται στο ότι ο δικολάβος δημοσιογράφος αναφέρθηκε στο θέμα και δεν το απέκρυψε. Σκέφτεται ότι, για ν' αναφερθεί σ' αυτό το θέμα, μάλλον δεν έχει να κρύψει τίποτε, άσχετα αν κανένας δεν κατάλαβε τίποτε. Ο κόσμος δεν μπορεί να καταλάβει ότι ένας δικηγόρος μπορεί να μιλάει συνεχώς, χωρίς να "λεει" απολύτως τίποτε. Δεν μπορεί να καταλάβει ότι αυτή είναι η γνώση του και άρα η "επιστήμη" του.</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ήμερα υπάρχει χώρος για να ξαναγεννηθεί η αυθεντική δημοσιογραφία, γιατί ο κόσμος έχει ανάγκη την πραγματική ενημέρωση. Υπάρχει χώρος να δημιουργηθεί μια καθαρά ενημερωτική εφημερίδα, που θα εξασφαλίζει την οικονομική της επιβίωση από τις πωλήσεις της και άρα από τον κόσμο που υπηρετεί. Ο κόσμος γνωρίζει πλέον ότι η σημερινή ενημέρωση δεν είναι καθόλου διαφορετική από την κατευθυνόμενη ενημέρωση του Μεσαίωνα. Γνωρίζει ότι οι σπιούνοι με μέσον ένα CD προσπαθούν να μπουν στο σπίτι του και να επιβάλουν την αλήθεια που συμφέρει στ' αφεντικά τους. Γνωρίζει τι συμβαίνει, αλλά δεν έχει την εναλλακτική λύση. Αυτή η λύση είναι η πραγματική δημοσιογραφί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α πράγματα, αν χαθεί ο έλεγχος από τους "διαπλεκόμενους", μπορούν να γίνουν τραγικά γι' αυτούς, γιατί ο κόσμος σήμερα είναι διαφορετικός. Μπορεί, εξαιτίας της παγίδευσης, ν' ανέχεται να ζει στον Μεσαίωνα, αλλά δεν είναι του ιδίου επιπέδου με τον κόσμο του Μεσαίωνα. Σήμερα ο κόσμος είναι μορφωμένος κι έχει πραγματικά την ανάγκη της καθαρής ενημέρωσης. "Βρωμάει" ο τόπος από μορφωμένους, που, όχι απλά δεν είναι βολεμένοι, αλλά πεινάνε. Όλοι αυτοί έχουν ανάγκη την είδηση και μπορούν να την κρίνουν. Δεν έχουν καμία ανάγκη, ούτε από τους δημοσιοκριτικούς ούτε από τους διαφωτιστές, που είχαν ανάγκη οι αμόρφωτοι του Μεσαίωνα. Έχουν ανάγκη από μια εφημερίδα, που απλά θα τους ενημερώνει για τα γεγονότα. Μια εφημερίδα που απλά θα παραθέτει τα πραγματικά στοιχεία που έχουν σχέση με τις αναθέσεις δημοσίων έργων, τ' αποκλειστικά συμβόλαια του κράτους με εταιρείες παροχής υπηρεσιών κλπ.. Αρκεί κάποιος μορφωμένος να δει αυτά τα συμβόλαια και θα καταλάβει ακριβώς τι γίνεται, πώς γίνεται και ποιοι το κάνουν.</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Το μόνο που χρειάζεται είναι να βρεθούν πραγματικοί δημοσιογράφοι, που θα "δουν" αυτά τα συμβόλαια και εκδότες, που θα τα δημοσιεύσουν. Ο κόσμος θ' αγοράσει σαν φρέσκο κουλουράκι αυτήν την εφημερίδα, χωρίς να έχει ανάγκη κάποιο δώρο. Ο κόσμος θα πληρώσει αυτήν την εφημερίδα, γιατί έχει ανάγκη από την ενημέρωση. Διψάει για την είδηση που θα του δώσει την ευκαιρία να προστατεύσει τα συμφέροντά του και να τιμωρήσει τους κλέφτες. Είναι έτοιμος να ξαναδοξάσει τους λειτουργούς της ενημέρωσης. Αυτούς που ρισκάρουν τις ζωές τους, για να εξασφαλίσουν την είδηση στον κόσμο. Αυτούς που η ακεραιότητά τους και η αρετή τους βοηθούν την κοινωνία και δεν είναι άλλοι από τους πραγματικούς δημοσιογράφου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Μιλώντας για δόξα και τιμωρία δημοσιογράφων, πρέπει να γνωρίζουμε το εξής: Η ιστορία μάς διδάσκει ότι τη σκληρότερη τιμωρία, κάθε φορά που υπήρχε κάποιου είδους επανάσταση, δεν την "απολάμβαναν" οι πραγματικά ισχυροί της κοινωνίας. Οι κεφαλαιοκράτες ή οι πλούσιοι πάντα εξασφάλιζαν ευνοϊκή κρίση από τον κόσμο, γιατί και οι ίδιοι ανήκαν στον κόσμο. Ο καθένας προστατεύει τα συμφέροντά του και το ίδιο κάνουν κι αυτοί, με τη διαφορά ότι είναι πολλαπλάσια ισχυρότεροι. Ο κόσμος δεν μισεί τους ισχυρούς, γιατί κατανοεί τη θέση τους κι αντιλαμβάνεται ότι θα μπορούσε κι αυτός να βρεθεί σε μια ανάλογη κατάσταση. Ο κόσμος μισεί θανάσιμα τους ψεύτες και τους σπιούνους. Τους μισεί, γιατί αυτοί στην ουσία τον παγιδεύουν και τον υποτάσσουν στα συμφέροντα των ισχυρών, για να εξασφαλίσουν το πλούσιο μεροκάματο της προδοσίας. Δεν τους αναγνωρίζουν ελαφρυντικά, γιατί απλούστατα θα μπορούσε ο καθένας να βρεθεί στη θέση τους κι αυτό το αρνήθηκε για λόγους αξιοπρέπειας.</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Πάντα οι πρώτοι που πληρώνουν με τις ζωές τους τη λαϊκή αντίδραση είναι οι σπιούνοι. Αυτούς έχει ως στόχο ο άνθρωπος κι αυτούς τιμωρεί. Μισεί θανάσιμα αυτούς που με δανεικό "μαστίγιο" —και βέβαια με ξένες "πλάτες"— βασανίζουν τους φτωχούς. Οι σημερινοί δημοσιο</w:t>
        <w:softHyphen/>
        <w:t>γράφοι ας προσέχουν, γιατί οι καιροί είναι "ύποπτοι". Ας προσέχουν ακόμα και για τις ζωές τους, γιατί τα πράγματα μπορούν ανά πάσα στιγμή να ξεφύγουν από τον έλεγχο και να πληρώσουν την αθλιότητά τους με τις ζωές τους. Ήδη μερικοί άρχισαν να εισπράττουν τα μηνύματα κι άρχισαν να λαμβάνουν μέτρα αυτοπροστασίας. Επιφανείς δημοσιο</w:t>
        <w:softHyphen/>
        <w:t>γράφοι κυκλοφορούν με σωματοφύλακες και θωρακισμένα οχήματα. Γιατί άραγε; Ακόμα και σε πραγματικά σκοτεινές εποχές οι δημοσιογράφοι δεν είχαν ανάγκη μέτρων αυτοπροστασίας. Ο κόσμος τους αγκάλιαζε με αγάπη και τους πρόσφερε την προστασία του. Κανένας, όσο ισχυρός κι αν ήταν δεν μπορούσε ν' αγγίξει τον δημοσιογράφο. Ήταν θέμα χρόνου να βρεθεί και να τιμωρηθεί από τον κόσμο. Αρκεί κάποιος να έβλεπε τη "δουλειά" του δημοσιογράφου και να έβρισκε αυτόν που θιγόταν από αυτήν τη δουλειά. Η είδηση και άρα η αλήθεια προστάτευε τον δημοσιογράφο.</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Σήμερα τα πράγματα δεν είναι έτσι. Οι δημοσιογράφοι πολεμούν μεν ισχυρούς ανθρώπους, αλλά τους πολεμούν με στόχο να υπηρετήσουν άλλους ισχυρούς. Πολεμούν το ψέμα, υπηρετώντας το ψέμα της επιλογής τους, το οποίο βέβαια και τους πληρώνει. Δεν υπάρχει αλήθεια να τους προστατεύσει κι ούτε απολαμβάνουν την προστασία του κόσμου. Έχουν ανάγκη την προστασία των αφεντικών τους κι αυτό πρακτικά σημαίνει χρήματα για σωματοφύλακες και θωρακισμένα οχήματα. Αν κάποιος τους σκοτώσει, κανένας δεν θα ενδιαφερθεί για την κατάληξή τους. Ο λαός λέει ότι... "όπως στρώνει κάποιος έτσι κοιμάται" ...και οι δημοσιογράφοι έχουν "στρώσει" επικίνδυνα. Κανένας δεν ενδιαφέρονταν όταν τα κοπρόσκυλα των φεουδαρχών σκοτώ</w:t>
        <w:softHyphen/>
        <w:t>νονταν μεταξύ τους στον Μεσαίωνα και κανένας δεν ενδιαφέρεται αν τα σημερινά κοπρόσκυλα των ισχυρών σκοτώνονται στα πεζοδρόμια.</w:t>
      </w:r>
    </w:p>
    <w:p>
      <w:pPr>
        <w:pStyle w:val="Normal"/>
        <w:spacing w:lineRule="auto" w:line="312" w:before="60" w:after="0"/>
        <w:ind w:firstLine="340"/>
        <w:jc w:val="both"/>
        <w:rPr>
          <w:rFonts w:ascii="Arial Greek" w:hAnsi="Arial Greek" w:eastAsia="Arial Greek" w:cs="Arial Greek"/>
        </w:rPr>
      </w:pPr>
      <w:r>
        <w:rPr>
          <w:rFonts w:eastAsia="Arial Greek" w:cs="Arial Greek" w:ascii="Arial Greek" w:hAnsi="Arial Greek"/>
        </w:rPr>
        <w:t>Ο κόσμος είναι ήδη τρομερά εξοργισμένος με τα συμβαίνοντα και είναι θέμα χρόνου κάποιοι να "πληρώσουν" για τη σημερινή αθλιότητα. Από ένστικτο έχει αρχίσει να μισεί τους δημοσιο</w:t>
        <w:softHyphen/>
        <w:t>γράφους και τους κάθε λογής δικηγόρους, που έναντι αμοιβής μπορούν να δικαιολογούν τα πάντα. Κάποιοι άρχισαν δειλά-δειλά να ψελλίζουν συνθήματα του τύπου ..."δημοσιογράφοι, γουρούνια, δολοφόνοι" και βέβαια, για όσο διάστημα η κατάσταση χειροτερεύει, έπεται και συνέχεια. Σιγά-σιγά θ' ακουστεί και το ..."δικηγόροι, γουρούνια, δολοφόνοι" και τότε τα πράγματα θα γίνουν ασφυκτικά για τους σπιούνους, είτε τους δημοσιογράφους είτε τους πολιτικούς. Δικηγόροι είναι οι περισσότεροι από τους δημοσιογράφους και τους πολιτικούς. Ο κόσμος απλά δεν ξέρει τι ακριβώς να κάνει και προς ποια κατεύθυνση να εκτονώσει την οργή του. Αν αντιληφθεί τι γίνεται, μόνον ο Θεός μπορεί να βοηθήσει κάποιους από τους σημερινούς "πετυχημένους" λειτουργούς, είτε της ενημέρωσης είτε της πολιτικής. Προσωπική μου γνώμη είναι ότι ούτε ο Θεός επιθυμεί να τους βοηθήσει.</w:t>
      </w:r>
    </w:p>
    <w:p>
      <w:pPr>
        <w:pStyle w:val="Normal"/>
        <w:spacing w:lineRule="auto" w:line="312" w:before="60" w:after="0"/>
        <w:ind w:firstLine="340"/>
        <w:jc w:val="both"/>
        <w:rPr>
          <w:rFonts w:ascii="Arial" w:hAnsi="Arial" w:eastAsia="Arial" w:cs="Arial"/>
        </w:rPr>
      </w:pPr>
      <w:r>
        <w:rPr>
          <w:rFonts w:eastAsia="Arial" w:cs="Arial" w:ascii="Arial" w:hAnsi="Arial"/>
        </w:rPr>
      </w:r>
    </w:p>
    <w:p>
      <w:pPr>
        <w:pStyle w:val="Normal"/>
        <w:spacing w:lineRule="auto" w:line="312" w:before="60" w:after="0"/>
        <w:ind w:firstLine="340"/>
        <w:jc w:val="both"/>
        <w:rPr>
          <w:rFonts w:ascii="Arial" w:hAnsi="Arial" w:eastAsia="Arial" w:cs="Arial"/>
        </w:rPr>
      </w:pPr>
      <w:r>
        <w:rPr>
          <w:rFonts w:eastAsia="Arial" w:cs="Arial" w:ascii="Arial" w:hAnsi="Arial"/>
        </w:rPr>
      </w:r>
    </w:p>
    <w:p>
      <w:pPr>
        <w:pStyle w:val="Normal"/>
        <w:spacing w:lineRule="auto" w:line="312" w:before="60" w:after="0"/>
        <w:ind w:firstLine="340"/>
        <w:jc w:val="both"/>
        <w:rPr>
          <w:rFonts w:ascii="Arial" w:hAnsi="Arial" w:eastAsia="Arial" w:cs="Arial"/>
        </w:rPr>
      </w:pPr>
      <w:r>
        <w:rPr>
          <w:rFonts w:eastAsia="Arial" w:cs="Arial" w:ascii="Arial" w:hAnsi="Arial"/>
        </w:rPr>
      </w:r>
    </w:p>
    <w:p>
      <w:pPr>
        <w:pStyle w:val="Normal"/>
        <w:tabs>
          <w:tab w:val="clear" w:pos="720"/>
          <w:tab w:val="center" w:pos="2410" w:leader="none"/>
        </w:tabs>
        <w:spacing w:lineRule="auto" w:line="312" w:before="60" w:after="0"/>
        <w:ind w:firstLine="340"/>
        <w:jc w:val="both"/>
        <w:rPr/>
      </w:pPr>
      <w:r>
        <w:rPr>
          <w:rFonts w:eastAsia="Arial" w:cs="Arial" w:ascii="Arial" w:hAnsi="Arial"/>
          <w:b/>
          <w:bCs/>
        </w:rPr>
        <w:tab/>
      </w:r>
      <w:r>
        <w:rPr>
          <w:rFonts w:eastAsia="Arial Greek" w:cs="Arial Greek" w:ascii="Arial Greek" w:hAnsi="Arial Greek"/>
          <w:b/>
          <w:bCs/>
          <w:sz w:val="26"/>
          <w:szCs w:val="26"/>
        </w:rPr>
        <w:t>Παναγιώτης Τραϊανού</w:t>
      </w:r>
    </w:p>
    <w:p>
      <w:pPr>
        <w:pStyle w:val="Heading1"/>
        <w:ind w:firstLine="340"/>
        <w:rPr>
          <w:b w:val="false"/>
          <w:b w:val="false"/>
          <w:bCs w:val="false"/>
          <w:sz w:val="24"/>
          <w:szCs w:val="24"/>
        </w:rPr>
      </w:pPr>
      <w:r>
        <w:rPr/>
        <w:tab/>
      </w:r>
      <w:r>
        <w:rPr>
          <w:rFonts w:eastAsia="Arial Greek" w:cs="Arial Greek" w:ascii="Arial Greek" w:hAnsi="Arial Greek"/>
          <w:b w:val="false"/>
          <w:bCs w:val="false"/>
          <w:sz w:val="24"/>
          <w:szCs w:val="24"/>
        </w:rPr>
        <w:t>Δημιουργός της θεωρίας του ΥΔΡΟΧΟΟΥ</w:t>
      </w:r>
    </w:p>
    <w:p>
      <w:pPr>
        <w:pStyle w:val="Normal"/>
        <w:ind w:left="720" w:firstLine="720"/>
        <w:rPr/>
      </w:pPr>
      <w:r>
        <w:rPr>
          <w:rStyle w:val="Hyperlink"/>
          <w:lang w:val="en-US"/>
        </w:rPr>
        <w:t>http</w:t>
      </w:r>
      <w:r>
        <w:rPr>
          <w:rStyle w:val="Hyperlink"/>
        </w:rPr>
        <w:t>://</w:t>
      </w:r>
      <w:r>
        <w:rPr>
          <w:rStyle w:val="Hyperlink"/>
          <w:lang w:val="en-US"/>
        </w:rPr>
        <w:t>www</w:t>
      </w:r>
      <w:r>
        <w:rPr>
          <w:rStyle w:val="Hyperlink"/>
        </w:rPr>
        <w:t>.</w:t>
      </w:r>
      <w:r>
        <w:rPr>
          <w:rStyle w:val="Hyperlink"/>
          <w:lang w:val="en-US"/>
        </w:rPr>
        <w:t>ydrohoos</w:t>
      </w:r>
      <w:r>
        <w:rPr>
          <w:rStyle w:val="Hyperlink"/>
        </w:rPr>
        <w:t>.</w:t>
      </w:r>
      <w:r>
        <w:rPr>
          <w:rStyle w:val="Hyperlink"/>
          <w:lang w:val="en-US"/>
        </w:rPr>
        <w:t>gr</w:t>
      </w:r>
    </w:p>
    <w:sectPr>
      <w:footerReference w:type="default" r:id="rId2"/>
      <w:footerReference w:type="first" r:id="rId3"/>
      <w:type w:val="nextPage"/>
      <w:pgSz w:w="11906" w:h="16838"/>
      <w:pgMar w:left="1701" w:right="1701" w:gutter="0" w:header="0" w:top="1304" w:footer="720"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B-SouvenirLight">
    <w:charset w:val="01"/>
    <w:family w:val="auto"/>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tabs>
        <w:tab w:val="clear" w:pos="720"/>
        <w:tab w:val="center" w:pos="2410" w:leader="none"/>
      </w:tabs>
      <w:spacing w:lineRule="auto" w:line="312" w:before="60" w:after="0"/>
      <w:ind w:firstLine="340"/>
      <w:jc w:val="both"/>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lineRule="auto" w:line="312" w:before="60" w:after="0"/>
      <w:ind w:firstLine="340"/>
      <w:jc w:val="center"/>
      <w:outlineLvl w:val="1"/>
    </w:pPr>
    <w:rPr>
      <w:rFonts w:ascii="Arial" w:hAnsi="Arial" w:eastAsia="Arial" w:cs="Arial"/>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60" w:after="0"/>
      <w:ind w:firstLine="340"/>
      <w:jc w:val="both"/>
    </w:pPr>
    <w:rPr>
      <w:rFonts w:ascii="UB-SouvenirLight" w:hAnsi="UB-SouvenirLight" w:eastAsia="UB-SouvenirLight" w:cs="UB-SouvenirLight"/>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12" w:before="60" w:after="0"/>
      <w:ind w:firstLine="340"/>
      <w:jc w:val="both"/>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1:39:00Z</dcterms:created>
  <dc:creator>VNS</dc:creator>
  <dc:description/>
  <dc:language>en-US</dc:language>
  <cp:lastModifiedBy>Jim</cp:lastModifiedBy>
  <cp:lastPrinted>2000-03-15T15:23:00Z</cp:lastPrinted>
  <dcterms:modified xsi:type="dcterms:W3CDTF">2000-08-14T18:52:00Z</dcterms:modified>
  <cp:revision>3</cp:revision>
  <dc:subject/>
  <dc:title>??µ?s?????f??</dc:title>
</cp:coreProperties>
</file>