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20"/>
          <w:tab w:val="center" w:pos="2552" w:leader="none"/>
        </w:tabs>
        <w:bidi w:val="0"/>
        <w:spacing w:lineRule="auto" w:line="312" w:before="60" w:after="0"/>
        <w:ind w:firstLine="340"/>
        <w:jc w:val="center"/>
        <w:outlineLvl w:val="0"/>
        <w:rPr/>
      </w:pPr>
      <w:r>
        <w:rPr>
          <w:rFonts w:ascii="UB-Rockwell" w:hAnsi="UB-Rockwell"/>
          <w:b/>
          <w:color w:val="000000"/>
        </w:rPr>
        <w:t>Αν καταλάβουν οι Σέρβοι</w:t>
      </w:r>
    </w:p>
    <w:p>
      <w:pPr>
        <w:pStyle w:val="TextBody"/>
        <w:numPr>
          <w:ilvl w:val="0"/>
          <w:numId w:val="0"/>
        </w:numPr>
        <w:tabs>
          <w:tab w:val="clear" w:pos="720"/>
          <w:tab w:val="center" w:pos="2552" w:leader="none"/>
        </w:tabs>
        <w:bidi w:val="0"/>
        <w:spacing w:lineRule="auto" w:line="312" w:before="60" w:after="0"/>
        <w:ind w:firstLine="340"/>
        <w:jc w:val="center"/>
        <w:outlineLvl w:val="0"/>
        <w:rPr/>
      </w:pPr>
      <w:r>
        <w:rPr>
          <w:rFonts w:ascii="UB-Rockwell" w:hAnsi="UB-Rockwell"/>
          <w:b/>
          <w:color w:val="000000"/>
        </w:rPr>
        <w:t>την "αχίλλειο πτέρνα" των ΗΠΑ,</w:t>
      </w:r>
    </w:p>
    <w:p>
      <w:pPr>
        <w:pStyle w:val="TextBody"/>
        <w:numPr>
          <w:ilvl w:val="0"/>
          <w:numId w:val="0"/>
        </w:numPr>
        <w:tabs>
          <w:tab w:val="clear" w:pos="720"/>
          <w:tab w:val="center" w:pos="2552" w:leader="none"/>
        </w:tabs>
        <w:bidi w:val="0"/>
        <w:spacing w:lineRule="auto" w:line="312" w:before="60" w:after="0"/>
        <w:ind w:firstLine="340"/>
        <w:jc w:val="center"/>
        <w:outlineLvl w:val="0"/>
        <w:rPr/>
      </w:pPr>
      <w:r>
        <w:rPr>
          <w:rFonts w:ascii="UB-Rockwell" w:hAnsi="UB-Rockwell"/>
          <w:b/>
          <w:color w:val="000000"/>
        </w:rPr>
        <w:t>μπορούν ν' αντεπιτεθούν</w:t>
      </w:r>
    </w:p>
    <w:p>
      <w:pPr>
        <w:pStyle w:val="TextBody"/>
        <w:numPr>
          <w:ilvl w:val="0"/>
          <w:numId w:val="0"/>
        </w:numPr>
        <w:tabs>
          <w:tab w:val="clear" w:pos="720"/>
          <w:tab w:val="center" w:pos="2552" w:leader="none"/>
        </w:tabs>
        <w:bidi w:val="0"/>
        <w:spacing w:lineRule="auto" w:line="312" w:before="60" w:after="0"/>
        <w:ind w:firstLine="340"/>
        <w:jc w:val="center"/>
        <w:outlineLvl w:val="0"/>
        <w:rPr/>
      </w:pPr>
      <w:r>
        <w:rPr>
          <w:rFonts w:ascii="UB-Rockwell" w:hAnsi="UB-Rockwell"/>
          <w:b/>
          <w:color w:val="000000"/>
        </w:rPr>
        <w:t>και να τις καταστρέψουν</w:t>
      </w:r>
    </w:p>
    <w:p>
      <w:pPr>
        <w:pStyle w:val="TextBody"/>
        <w:numPr>
          <w:ilvl w:val="0"/>
          <w:numId w:val="0"/>
        </w:numPr>
        <w:tabs>
          <w:tab w:val="clear" w:pos="720"/>
          <w:tab w:val="center" w:pos="2552" w:leader="none"/>
        </w:tabs>
        <w:bidi w:val="0"/>
        <w:spacing w:lineRule="auto" w:line="312" w:before="60" w:after="0"/>
        <w:ind w:firstLine="340"/>
        <w:jc w:val="center"/>
        <w:outlineLvl w:val="0"/>
        <w:rPr/>
      </w:pPr>
      <w:r>
        <w:rPr>
          <w:rFonts w:ascii="UB-Rockwell" w:hAnsi="UB-Rockwell"/>
          <w:b/>
          <w:color w:val="000000"/>
        </w:rPr>
        <w:t>μέσα σε λίγες μέρες.</w:t>
      </w:r>
    </w:p>
    <w:p>
      <w:pPr>
        <w:pStyle w:val="TextBody"/>
        <w:numPr>
          <w:ilvl w:val="0"/>
          <w:numId w:val="0"/>
        </w:numPr>
        <w:tabs>
          <w:tab w:val="clear" w:pos="720"/>
          <w:tab w:val="center" w:pos="2552" w:leader="none"/>
        </w:tabs>
        <w:bidi w:val="0"/>
        <w:spacing w:lineRule="auto" w:line="312" w:before="60" w:after="0"/>
        <w:ind w:firstLine="340"/>
        <w:outlineLvl w:val="0"/>
        <w:rPr>
          <w:color w:val="000000"/>
          <w:sz w:val="22"/>
        </w:rPr>
      </w:pPr>
      <w:r>
        <w:rPr>
          <w:color w:val="000000"/>
          <w:sz w:val="22"/>
        </w:rPr>
      </w:r>
    </w:p>
    <w:p>
      <w:pPr>
        <w:pStyle w:val="TextBody"/>
        <w:numPr>
          <w:ilvl w:val="0"/>
          <w:numId w:val="0"/>
        </w:numPr>
        <w:tabs>
          <w:tab w:val="clear" w:pos="720"/>
          <w:tab w:val="center" w:pos="2552" w:leader="none"/>
        </w:tabs>
        <w:bidi w:val="0"/>
        <w:spacing w:lineRule="auto" w:line="312" w:before="60" w:after="0"/>
        <w:ind w:firstLine="340"/>
        <w:outlineLvl w:val="0"/>
        <w:rPr>
          <w:color w:val="000000"/>
          <w:sz w:val="22"/>
        </w:rPr>
      </w:pPr>
      <w:r>
        <w:rPr>
          <w:color w:val="000000"/>
          <w:sz w:val="22"/>
        </w:rPr>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Η ανθρωπότητα, εξαιτίας των όσων συμβαίνουν στη Σερβία, έγινε αυτόπτης μάρτυρας ενός προαναγγελθέντος εγκλήματος. Είδε τους Αμερικανούς ν' αράζουν τα πλοία τους στην Αδριατική και με τις "έξυπνες" βόμβες να καταστρέφουν το γιουγκοσλαβικό κράτος. Χτυπάνε εκ του ασφαλούς το γιουγκοσλαβικό κεφάλαιο κι απειλούν να γυρίσουν τον σερβικό λαό έναν αιώνα πίσω. Καταστρέφοντας τα εργοστάσια, καταστρέφεται ο κόπος πολλών γενεών Σέρβων κι επιπλέον βυθίζεται στη φτώχεια η σημερινή γενιά των Σέρβων. Χωρίς εργοστάσια δεν υπάρχει μισθός και χωρίς μισθό η κοινωνία ζει σε συνθήκες Μεσαίωνα.</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Τι θα κάνουν οι Σέρβοι όταν τελειώσει ο πόλεμος; Πού θα εργαστούν; Πώς θα σηκώσουν ξανά "κεφάλι", για να δουν μια "άσπρη" μέρα; Έχουν συνειδητοποιήσει οι Σέρβοι ότι ο πραγματικός εφιάλτης είναι αυτός που ακολουθεί κι όχι αυτός που ζούνε σήμερα; Ο πόλεμος είναι μια πράξη ακρωτηριασμού κι αυτό βέβαια είναι τραγικό. Το ολέθριο όμως —και ο πραγματικός εφιάλτης— είναι να ζει κάποιος σ' όλη του τη ζωή σαν ακρωτηριασμένος. Οι Σέρβοι και η Σερβία ζουν σήμερα την αγωνία της επιβίωσης. Ζουν την αγωνία κάποιου διαμελισμένου τραυματία, που δίνει τη μάχη του για τη ζωή πάνω στο "χειρουργικό τραπέζι". Πόσοι όμως από τους οικτρά ακρωτηριασμένους ανθρώπους δεν εύχονται μετά τη "σωτηρία" τους να είχαν πεθάνει κατά την επέμβαση; Πόσοι από τους σημερινούς Σέρβους δεν θα εύχονται στο μέλλον να είχαν πεθάνει στον πόλεμο, βλέποντας τον Γολγοθά της φτώχειας και το κόστος του εκ του μηδενός "χτισίματος" της νέας Σερβίας;</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Αν τα πράγματα είναι τραγικά για τους Σέρβους, πόσο πιο τραγικά θα είναι για τους αφελείς αλβανόφωνους Κοσσοβάρους, που πανηγυρίζουν τους βομβαρδισμούς του ΝΑΤΟ; Πώς νομίζουν ότι θα ζήσουν όλοι αυτοί μετά την "επανάστασή" τους; Ακόμα κι αν ανεξαρτητο</w:t>
        <w:softHyphen/>
        <w:t>ποιηθούν, θα καταστραφούν. Σε μια καταναλωτική κοινωνία όπως η σημερινή, τι θα κάνουν όλοι αυτοί οι "επαναστάτες"; Θα ζουν με δέκα "ελεύθερα" στρέμματα ομάδες των σαράντα ανθρώπων; Δεν υπάρχει βιομηχανία και παραγωγή στο Κοσσυφοπέδιο. Μετά να πάνε ν' αγοράσουν και τόξα, γιατί έτσι κι αλλιώς θα είναι οι "Ινδιάνοι" των Βαλκανίων. Το όφελος για όλους είναι μια ισχυρή και πλούσια Γιουγκοσλαβία, που θα δίνει απασχόληση και μισθούς στους πολίτες της. Το ν' αγωνίζονται οι αλβανόφωνοι για τα δικαιώματά τους είναι δίκαιο και σωστό. Το ν' αγωνίζονται για αυτονομία, χωρίς να εξασφαλίσουν καμία συνθήκη, που να εγγυάται την ευημερία τους, είναι εγκληματική βλακεία.</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Οι Σέρβοι δεν αδικούν τους Κοσσοβάρους επειδή είναι ιδιαίτερα βάρβαροι σε σχέση με κάποιους "πολιτισμένους" της Δύσης. Όλα τα συστήματα, που έχουν μειονότητες, τα ίδια κάνουν, όταν υπάρχει οικονομική δυσπραγία. Ευνοούν τις πλειονότητες εις βάρος των μειονοτήτων. Όλοι οι άνθρωποι, όταν υπάρχει πρόβλημα, ευνοούν τα δικά τους παιδιά κι αδικούν τα "ξένα". Το ίδιο κάνουν οι Βρετανοί στην Ιρλανδία, οι Γάλλοι στην Κορσική και βέβαια το ίδιο έκαναν και κάνουν οι ΗΠΑ εις βάρος των Ινδιάνων και των μαύρων.</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Το θέμα λοιπόν δεν είναι να ερμηνεύσουμε κάτι το φυσιολογικό. Το θέμα είναι να δούμε γιατί υπάρχει οικονομική κρίση, που καθιστά την εύνοια των υμετέρων σχεδόν υποχρεωτική. Είναι υποχρεωτική, γιατί —πέρα από την "αδερφική" υποτίθεται αγάπη— πάντα τα συστήματα κινδυνεύουν από τη φτώχεια της πλειονότητας, που απειλεί με αντίδραση. Αδικώντας τις μειονότητες, διχάζουν τις κοινωνίες και προστατεύουν την εξουσία από τις λαϊκές αντιδράσεις. Οι λαοί εκτονώνουν τον θυμό τους εις βάρος λαών και δεν αγγίζουν την εξουσία. Οι πονηροί βάζουν κοινωνικές ομάδες να μισούν άλλες ομάδες και, όχι μόνον προστατεύουν, αλλά αντίθετα, ενισχύουν τις εξουσίες. Η δήθεν ευνοημένη πλειονότητα στηρίζει αυτούς που θα έπρεπε ν' ανατρέψει. Η αδικημένη μειονότητα με τη σειρά της δημιουργεί μόνη της τα νέα ζώα της εξουσίας, που απλά δεν έπρεπε να υπάρχουν.</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Πραγματικά υπεύθυνος για όλα αυτά τα εγκλήματα είναι αυτός που δημιουργεί την οικονομική κρίση, η οποία στη συνέχεια οδηγεί σχεδόν νομοτελειακά στην αδικία των μειονο</w:t>
        <w:softHyphen/>
        <w:t>τήτων. Ηθικός αυτουργός των διωγμών, όχι μόνον των αλβανόφωνων, αλλά και όλων των άλλων μειονοτήτων, είναι οι ίδιες οι ΗΠΑ, που κατακλέβουν όλον τον κόσμο. Οι ΗΠΑ είναι υπεύθυνες για την παγκόσμια οικονομική κρίση. Η κλοπή των ΗΠΑ δίνει στο σερβικό σύστημα τα άσχημα χαρακτηριστικά που δήθεν "ερεθίζουν" τους Αμερικανούς. Είναι ειρωνεία να έρχονται οι ηθικοί αυτουργοί όλων των άσχημων καταστάσεων, για να τιμωρήσουν αυτό το σύστημα. Βομβαρδίζοντας τη Σερβία, τιμωρείς τον λαό της. Όχι μόνον τους Σέρβους, αλλά και τους αλβανόφωνους του Κοσσυφοπεδίου.</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Οι Αμερικανοί, επειδή γνωρίζουν τη σχέση εξάρτησης μεταξύ λαού και βιομηχανίας, "χτυπούν" αλύπητα τις γιουγκοσλαβικές υποδομές. Χρησιμοποιούν υψηλή τεχνολογία και, χωρίς να ρισκάρουν το παραμικρό, καταστρέφουν τα πάντα. Οι στρατιώτες τους είναι εκτός του βελη</w:t>
        <w:softHyphen/>
        <w:t>νεκούς των σερβικών όπλων και η Αμερική πολύ μακριά για ν' απειληθεί από τους σερβικούς πυραύλους. Είναι όμως έτσι η κατάσταση; Είναι πράγματι μακριά και άρα ασφαλής η Αμερική από τους Σέρβους; Μήπως το Λος Άντζελες ή η Νέα Υόρκη βρίσκονται πιο κοντά στους Σέρβους απ' ό,τι όλοι νομίζουν; Μήπως υπάρχουν όχι απλά "έξυπνοι" πύραυλοι, αλλά "τετραπέρατοι" πύραυλοι, που μπορούν να χτυπήσουν και τον πιο μακρινό στόχο; Μπορούν οι Σέρβοι να χτυπήσουν για παράδειγμα το Λος Άντζελες; Μπορούν, αν βέβαια γνωρίζουν τι πρέπει να κάνουν.</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Τα πράγματα είναι απλά κι ο άνθρωπος από άγνοια δεν μπορεί ν' αντιδράσει. Κλαίνε σήμερα οι Σέρβοι και την ίδια ώρα οι Αμερικανοί χαίρονται την glamour ζωή τους στο Λος Άντζελες, αδιαφορώντας για το δράμα που προκαλούν σ' έναν λαό. Ζώντας μέσα σε συνθήκες ευμάρειας —και με τη νοοτροπία του νεόπλουτου, που νομίζει ότι μόνον αυτός είναι πολι</w:t>
        <w:softHyphen/>
        <w:t>τισμένος και τα γνωρίζει όλα—, παρεξηγούν. Βλέπουν ανθρώπους βρόμικους, ταλαιπω</w:t>
        <w:softHyphen/>
        <w:t>ρημέ</w:t>
        <w:softHyphen/>
        <w:t>νους, ν' αγωνίζονται ν' "αρπάξουν" ένα κομμάτι ψωμί και νομίζουν ότι έχουν να κάνουν με κάτι "περίεργα" ζώα, που, όντας απολίτιστα, ενδιαφέρονται μόνον για ένα πιάτο φαγητό. Οι Αμερικανοί κοιμούνται με ήσυχη τη συνείδησή τους, όταν στέλνουν ανθρωπιστικές βοήθειες και άρα ταΐζουν τα "ζώα". Κοιμούνται ήσυχοι, γιατί είναι παντελώς άσχετοι. Αγνοούν την ουσία του πολιτισμού, όπως αγνοούν και τα χαρακτηριστικά του ανθρώπου, όταν αυτός αγωνίζεται για την επιβίωσή του. Αγνοούν ότι και ο πιο πολιτισμένος άνθρωπος, για να επιβιώσει, γίνεται "ζώο". Γίνεται "ζώο" γιατί το ένστικτο σ' αυτήν την περίπτωση είναι ισχυρότερο από τη λογική. Ξεχνάνε οι Αμερικανοί ότι οι πρόγονοί τους βρέθηκαν εκεί, γιατί δεν εξασφάλιζαν στις πατρίδες τους ούτε το κομμάτι αυτό του ψωμιού. Ξεχνάνε ότι οι λαοί-"ζώα" που βλέπουν στην τηλεόραση —όπως και οι γύρω απ' αυτά λαοί-"ζώα"— είναι οι δημιουργοί του πολιτισμού που οι αφελείς "πουλάνε" σήμερα. Οι λαοί αυτοί έχουν "γεννήσει" τους αυτοκράτορες, που θεμελίωσαν τον κόσμο στον οποίο αυτοί ζούνε κι ευημερούν, αγνοώντας την ουσία των πάντων.</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Αυτό είναι και το κυρίως πρόβλημά τους. Δεν είναι μόνον ότι αγνοούν την ουσία του πολιτισμού. Αυτό είναι κάτι που το αγνοούν πολλοί. Αγνοούν την ουσία της ανθρώπινης ύπαρξης. Δεν μπορούν να φανταστούν ότι μπορούν κι οι ίδιοι να βρεθούν στις ίδιες συνθήκες. Μια πορεία προσφύγων ακόμα και το καλύτερο σμόκιν το μετατρέπει σε παρτάλι κι αυτός που το φοράει, όταν υποστεί την ταλαιπωρία και την πείνα, μοιάζει με ζητιάνο. Σκέφτηκαν ποτέ οι Αμερικανοί ότι μπορεί —πολύ εύκολα— να μπουν σε μια κατάσταση όμοια μ' αυτήν που βιώνουν σήμερα οι δυστυχείς πρόσφυγες; Μπορεί το σαθρό κοινωνικό σύστημα των ΗΠΑ ν' αντέξει μια οικονομική κρίση αυτού του μεγέθους; Σήμερα εμφανίζεται δυνατό, γιατί όλοι έχουν συμφέρον να υποτάσσονται στην Ουάσιγκτον. Τι θα γίνει όμως, αν η Ουάσιγκτον δεν μπορεί να τους προσφέρει αυτά που υπόσχεται το "θαμπό" πλέον αμερικανικό όνειρο; Ποιος μπορεί να ξεχάσει το χάος που προέκυψε στο Λος Άντζελες, όταν, για ασήμαντη αφορμή, βγήκαν όχλοι και λεηλατούσαν την πόλη; Έχουν αναρωτηθεί οι κηφήνες των ΗΠΑ πόσοι περιμένουν μια ευκαιρία για να τους σκίσουν; Πόσα μαύρα "χέρια" θέλουν ν' αρπάξουν μερικούς εβραϊκούς ή αγγλοσαξονικούς "λαιμούς";</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Όλοι αυτοί οι κηφήνες εφησυχάζονται από το γεγονός ότι βρίσκονται πολύ μακριά από το μέτωπο του πολέμου. Βρίσκονται όμως πραγματικά μακριά από τον πόλεμο; Τι χτυπούν οι Αμερικανοί στη Σερβία; Τη βιομηχανία της. Χτυπούν την παραγωγή της και καταστρέφουν την οικονομία της. Με υλικές βόμβες χτυπούν το υλικό κεφάλαιο των Σέρβων. Οι Σέρβοι δεν έχουν ανωτέρου τύπου κεφάλαιο πέρα από τη βιομηχανία. Η βιομηχανία είναι η πιο πολύτιμη μορφή κεφαλαίου που διαχειρίζεται η Σερβία και γι' αυτό οι Αμερικανοί την καταστρέφουν.</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Τι συμβαίνει όμως με τους Αμερικανούς; Ποια είναι η ανώτατη και άρα η πιο πολύτιμη μορφή κεφαλαίου που διαχειρίζονται; Ο κινηματογράφος, για παράδειγμα, δεν είναι μια μορφή βιομηχανίας για τις ΗΠΑ; Δεν παράγει προϊόντα, που αποφέρουν κέρδος για τους Αμερικανούς; Ο κινηματογράφος είναι για τους Αμερικανούς ό,τι η αυτοκινητο</w:t>
        <w:softHyphen/>
        <w:t>βιομηχανία Zastava για τους Σέρβους. Είναι στυλοβάτης της οικονομίας τους. Δισεκατομμύρια δολάρια εισρέουν στα αμερικανικά ταμεία εξαιτίας των κινηματογραφικών παραγωγών. Από αυτά τα δισεκατομμύρια δολάρια πληρώνονται οι στρατιώτες, οι "έξυπνοι" πύραυλοι ή τα τεράστια αεροπλανο</w:t>
        <w:softHyphen/>
        <w:t>φόρα. Όπως "χτυπούν" τη Zastava οι Αμερικανοί, για να εξουθενώσουν τους Σέρβους, έτσι μπορούν κι οι Σέρβοι να χτυπήσουν τον αμερικανικό κινηματογράφο. Η σερβική οικονομία και το μέλλον των Σέρβων κλονίζεται, όταν καταστρέφεται η Zastava και άρα όταν πάψει αυτή να δίνει κέρδος. Όμως, όπως καταστρέφεται η Zastava, μπορεί να καταστραφεί και ο αμερικανικός κινημα</w:t>
        <w:softHyphen/>
        <w:t>τογράφος. Απλά δεν βομβαρδίζεις το Λος Άντζελες και τα κινηματο</w:t>
        <w:softHyphen/>
        <w:t xml:space="preserve">γραφικά στούντιο όπως κάνουν οι Αμερικανοί με τα γιουγκοσλαβικά εργοστάσια. "Βομβαρδίζεις" τα προϊόντα του, για να τα καταστρέψεις. Είτε καταστρέφεις ένα εργοστάσιο είτε καταστρέφεις τα προϊόντα του, είναι το ίδιο και το αυτό. </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Πώς όμως μπορούν οι Σέρβοι να καταστρέψουν τα προϊόντα των αμερικανικών βιομη</w:t>
        <w:softHyphen/>
        <w:t>χανιών; Όλοι αυτοί οι glamour τύποι στο Λος Άντζελες —όπως συμβαίνει με όλες τις βιομηχανίες— παρήγαγαν φέτος κάποια κινηματογραφική "σοδειά". Περιμένουν λοιπόν να πουλήσουν αυτή τη "σοδειά", για να μοιραστούν τα δισεκατομμύρια δολάρια, που συνήθως εισρέουν στα ταμεία τους. Αν οι Σέρβοι καταστρέψουν αυτήν τη "σοδειά", μπορούν να "γονατίσουν" τους Αμερικανούς και να τους προκαλέσουν πλήγμα μεγαλύτερο απ' ό,τι έχουν υποστεί απ' αυτούς.</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Πώς καταστρέφεται όμως αυτή η σοδειά; Το μποϊκοτάζ ή οι υλικές καταστροφές δεν έχουν νόημα. Η "σοδειά" καταστρέφεται μόνον αν "καεί". Το μποϊκοτάζ απλά "παγώνει" την κερδοφορία των "προϊόντων"· μετατοπίζει στο χρόνο την κερδοφορία τους. "Κάψιμο" είναι να εμποδίσεις για πάντα την κερδοφορία ενός προϊόντος. Οι Αμερικανοί περιμένουν τα κέρδη τους από τα εισιτήρια των θεατών, που θα πάνε στους κινηματογράφους για να δουν τις ταινίες τους. Οι Σέρβοι σ' αυτό το σημείο μπορούν να εξαπολύσουν τους "τετραπέρατους" πυραύλους τους και να πλήξουν το Λος Άντζελες —και άρα την καρδιά του κεφαλαίου της Αμερικής—. Οι άνθρωποι πηγαίνουν στους κινηματογράφους, γιατί μόνον εκεί μπορούν να δουν την ταινία-προϊόν. Τι γίνεται όμως στην περίπτωση που οι Σέρβοι αρχίσουν να εκπέμπουν με τηλεοπτικό σήμα όλη την καινούρια "σοδειά" του Hollywood; Γιατί να πληρώσει κάποιος, για να δει μια ταινία, όταν μπορεί να τη δει στο σπίτι του δωρεάν; Τι θα γίνει αν οι Σέρβοι στήσουν τηλεοπτικούς πομπούς κι όλη η Ευρώπη βλέπει δωρεάν τη φετινή αμερικανική κινηματο</w:t>
        <w:softHyphen/>
        <w:t>γραφική παραγωγή; Μια παραγωγή, που ήδη έχει κοστίσει δισεκατομμύρια δολάρια κι άλλα τόσα έχει κοστίσει η διαφήμισή της;</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Η Ευρώπη είναι η μεγαλύτερη αγορά των ΗΠΑ —εκτός από την εγχώρια—. Ποιος θα κατηγορήσει τους Σέρβους για μια τέτοια πράξη; Οι Σέρβοι βρίσκονται σε πόλεμο με τις ΗΠΑ. Με ποιο δικαίωμα στήνουν οι Αμερικανοί τις εξέδρες των πυραύλων και πλήττουν τη Σερβία και μάλιστα και τον ίδιο τον σερβικό λαό; Με το ίδιο δικαίωμα και οι Σέρβοι πρέπει να παρατήσουν τα αντιαεροπορικά ραντάρ και τους πυραύλους και να στήσουν τηλεοπτικούς αναμεταδότες για να καταστρέψουν το κεφάλαιο των ΗΠΑ. Τι θα γίνει λοιπόν, αν ο πρόεδρος της Σερβίας απειλήσει ότι, για κάθε "Tomahawk" που πλήττει τη Σερβία, αυτή θ' ανταπαντά με τηλεοπτικό σήμα, που θα "καίει" μια φετινή ταινία; Ποιος θα λυγίσει πρώτος; Ένας "έξυπνος" "Tomahawk" προκαλεί ζημιά μερικών δεκάδων εκατομμυρίων. Επιπλέον οι "Tomahawk" καί κοστίζουν οι ίδιοι καί το απόθεμά τους είναι περιορισμένο. Αντίθετα οι "τετραπέρατοι" τηλεοπτικοί "πύραυλοι", ενώ προκαλούν ζημιές δισεκατομμυρίων δολαρίων καί δεν κοστίζουν τίποτε καί είναι κι ανεξάντλητο το "απόθεμά" τους. Άλλωστε υπάρχουν πάντα διαθέσιμα και τα "anti-Cruz" δωρεάν αμερικανικά software. Ποιος θα καταστραφεί πιο γρήγορα και πιο θεαματικά στον πόλεμο μεταξύ Σερβίας και ΗΠΑ; Κάθε ταινία που "καίγεται" είναι ζημιά μεγαλύτερη κι απ' τη βύθιση ενός πολεμικού πλοίου. "Καίγονται" τα χρυσοφόρα για τις ΗΠΑ "Windows", όταν τ' αγοράζουν οι λαοί από σερβικής κατασκευής "πειρατικά" CD's.</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Οι Σέρβοι μπορούν να κυνηγήσουν τους Αμερικανούς σ'    όλα τα μήκη και τα πλάτη του πλανήτη. Ο κάθε Σέρβος μπορεί να γίνει ένας πραγματικός τρομοκράτης των ΗΠΑ. Το να σπάζεις τα τζάμια των Mac Donald's ή της City Bank δεν είναι τρομοκρατία. Διασκεδάζουν οι Αμερικανοί, όταν κάποιοι τους "τρομοκρατούν" με πραγματικές βόμβες, που προκαλούν ασήμαντες υλικές ζημιές, οι οποίες εύκολα κι ανέξοδα επανορθώνονται. Οι Αμερικανοί "τρομάζουν" μόνον από τις άυλες βόμβες, που καταστρέφουν το άυλο κεφάλαιό τους. Μόνον οι ζημιές στο κεφάλαιο είναι πολυέξοδες και δύσκολα επανορθώνονται. Οι σπασμένες τζαμαρίες και τα σπασμένα τραπέζια εύκολα αντικαθίστανται. Οι Αμερικανοί θα τρομάξουν, αν ο κάθε Σέρβος —όπου κι αν αυτός βρίσκεται— υψώνει έναν τηλεοπτικό πομπό και "καίει" εμπορικά ολόκληρες πόλεις-αγορές των ΗΠΑ. Δεν χρειάζεται οι Σέρβοι να μαζεύονται, για να κάνουν πορείες διαμαρτυρίας έξω από τις αμερικανικές πρεσβείες. Χρειάζεται να πιάνουν μια κορυφή σ' ένα βουνό, δίπλα σε μια μεγάλη πόλη και να συγκεντρώνονται εκεί, για να προστατεύσουν τον πομπό την ώρα που αυτός εκπέμπει.</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Ας ορίσουν μια συγκεκριμένη συχνότητα εκπομπής —που θα την ονομάσουν "πολεμική συχνότητα"— κι οι λαοί εκεί θα "καταναλώνουν" δωρεάν τα αμερικανικά προϊόντα. Είναι πολύ εύκολο να "καούν" αγορές εκατοντάδων χιλιάδων ή εκατομμυρίων εισιτηρίων για τις ΗΠΑ. Πόλεις όπως το Παρίσι, η Ρώμη, η Αθήνα, είναι εύκολο ν' ανεχθούν την ηλεκτρονική "τρομοκρατία" των Σέρβων. Όλοι οι λαοί έχουν πλέον διαφορές με τις ΗΠΑ και μπορούν με την παθητική τους στάση να τις καταστρέψουν. Οι "ενεργητικοί" σ' αυτήν τη φάση είναι μόνον όσοι εμπλέκονται άμεσα σε πόλεμο με τις ΗΠΑ. Οι Σέρβοι δεν είναι μόνοι τους. Υπάρχουν και οι Ιρακινοί, οι Λίβυοι, οι Παλαιστίνιοι, που μπορούν να βοηθήσουν. Αρκεί ν' ανοίξουν τη "θηλιά" και μετά οι λαοί θα "ξηλώσουν" την αστεία κοσμοκρατορία των ΗΠΑ.</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Οι ΗΠΑ θα τρομάξουν, όταν πάψουν να εισρέουν χρήματα στα ταμεία τους. Οι λαοί, που σήμερα συμπάσχουν με τους Σέρβους, είναι υποχρεωμένοι —για λόγους αντίστασης— να δουν τις ταινίες αυτές στα σπίτια τους. Είναι υποχρεωμένοι ν' αποκτούν τ' αμερικανικά software από "πειρατικά" CD's. Από τη μια πλευρά δεν θα στερηθούν τίποτε κι από την άλλη δεν θα προσφέρουν ούτε μια δραχμή στους Αμερικανούς ιμπεριαλιστές. Οι Αμερικανοί, χωρίς αυτά τα χρήματα, όχι αεροπλανοφόρα δεν θα μπορούν να στέλνουν στην Ευρώπη, αλλά ούτε εκδρομές συνταξιούχων δεν θα μπορούν να διοργανώνουν. Χωρίς αυτά τα χρήματα το Λος Άντζελες θα "βομβαρδιστεί" χειρότερα κι απ' την Πρίστινα.</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Εδώ μπορεί να καταλάβει ο αναγνώστης και την υπεροχή των "τετραπέρατων" πυραύλων σε σχέση με τους απλά "έξυπνους". Οι "τετραπέρατοι" πύραυλοι δεν αστοχούν ποτέ. Χτυπούν με πραγματική χειρουργική ακρίβεια το κεφάλαιο και δεν καταστρέφουν ούτε κτίρια ούτε σκο</w:t>
        <w:softHyphen/>
        <w:t>τώνουν αμάχους. Κανένας άνθρωπος στο Λος Άντζελες δεν θα σκοτωθεί από αυτούς τους "πυραύλους", αλλά είναι βέβαιο ότι όλοι θα υποφέρουν. Όλοι αυτοί που χειροκροτούσαν φέτος τα "Oscar", ελπίζοντας σε κέρδη δισεκατομμυρίων, θα υποφέρουν, όταν δουν τα ταμεία τους άδεια. Θα "κλάψουν" στη Silicon Valley, όταν θα χτυπήσει ο σερβικός "πύραυλος" την καρδιά της Microsoft. Χωρίς αυτά τα χρήματα όλοι αυτοί οι υψηλόμισθοι Αμερικανοί κηφήνες, που παριστάνουν τους σπουδαίους, θα γευθούν τα ίδια συναισθήματα μ' αυτούς τους ταλαίπωρους πρόσφυγες που δημιουργεί ο πόλεμος στη Σερβία. Θα χάσουν τα σπίτια τους, θα χάσουν τις δουλειές τους και θα θυμούνται ένα "όνειρο" που κάποτε έζησαν. Το ίδιο "όνειρο" που θυμούνται σήμερα οι κατεστραμμένοι Σέρβοι. Το Λος Άντζελες δεν μπορεί να "κρατήσει" τους πληθυσμούς του, αν "διαλυθεί" η βιομηχανία που λέγεται κινηματογράφος. Είναι θέμα χρόνου να δημιουργηθούν οικονομικοί πρόσφυγες στις ΗΠΑ. Μπορεί αυτοί να μην φτάσουν στην εξαθλίωση που —λόγω πολέμου— βιώνουν οι Βαλκάνιοι, αλλά δεν παύουν να είναι άνεργοι και χωρίς ελπίδα πρόσφυγες.</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Με ανάλογους "τετραπέρατους" πυραύλους μπορούν οι Σέρβοι να πλήξουν και το Λονδίνο. Το Λονδίνο των υποκριτών, που δήθεν ανησυχούν για τα δικαιώματα των αλβανόφωνων. Δεν υπάρχει έθνος, λαός, φυλή, τάξη κι οποιαδήποτε ομάδα συνθέτουν οι άνθρωποι σ' ολόκληρο τον πλανήτη, που να μην έχει αιμορραγήσει από τους Βρετανούς. Οι Βρετανοί ήταν οι μεγαλύτεροι αποικιοκράτες που γνώρισε ποτέ ο κόσμος κι ήταν αυτοί που επί αιώνες έπνιγαν στο αίμα όποιους διεκδικούσαν τα δικαιώματά τους. Αυτοί οι υποκριτές εμφανίζονται σήμερα ν' ανησυχούν για τους αλβανόφωνους, την ώρα που ακόμα "αχνίζει" το ιρλανδικό αίμα που χύνουν καθημερινά. Γι' αυτούς που γνωρίζουν την ιστορία, όλα αυτά είναι υποκρισίες. Όσοι είναι οι αλβανόφωνοι Κοσσοβάροι σήμερα, τόσους "έσφαζε" σε ετήσια βάση ο "βρικόλακας" που λεγόταν "βρετανική αυτοκρατορία" κι είχε πρωτεύουσα το Λονδίνο.</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Αυτό το αιμοσταγές λοιπόν Λονδίνο, που θεωρεί ότι πρέπει να γίνουν χερσαίες επιχειρήσεις στη Σερβία και άρα να χυθεί άφθονο σερβικό αίμα, είναι εξίσου ευάλωτο. Το κύριο κεφάλαιο σήμερα της Βρετανίας είναι η μουσική παραγωγή. Πάνω σ' αυτήν στηρίζεται σχεδόν το σύνολο της οικονομίας της. Η βιομηχανία αυτή, όπως όλες οι βιομηχανίες, είναι κερδοφόρα, μόνον όταν πουλάει τα προϊόντα της· μόνον όταν πουλάει τα CD's, που μέσα στην τιμή τους υπάρχουν τα δικαιώματα των Βρετανών. Πόσο θα κλάψει το κουτορνίθι ο Μπλερ, όταν διαπιστώσει κάθετη μείωση των εισροών στα ταμεία του από την πλημμύρα των "πειρατικών" CD's, που μπορούν να προκαλέσουν οι Σέρβοι; Με μια τέτοια επίθεση των Σέρβων, οι Βρετανοί —με την προβληματική τους οικονομία— δεν θα είναι σε θέση να πληρώσουν ούτε τα έξοδα επανα</w:t>
        <w:softHyphen/>
        <w:t>πατρισμού των δυνάμεών τους στη Βρετανία.</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 xml:space="preserve">Κάποιοι δεν συνειδητοποίησαν ότι στα Βαλκάνια δεν μπορεί να "παίζει" ο κάθε άσχετος "πλανητάρχης" και τα βλακόμουτρα που τον ακολουθούν. Τα Βαλκάνια έχουν "καταπιεί" πραγματικούς αυτοκράτορες και δεν έχουν πρόβλημα με προσκοπάκια τύπου Κλίντον και σερβιτόρους τύπου Μπλερ. Τα Βαλκάνια είναι πολύ σκληρά για να πεθάνουν. Θ' αποδειχθεί ότι ο Κλίντον δεν είναι απλά ένας φασίστας και δολοφόνος —όπως τον κατηγορούν—, θ' αποδειχθεί ότι είναι ο μεγαλύτερος βλάκας όλων των εποχών, που εξαιτίας του θα καταστραφούν οι ΗΠΑ. Ο Κλίντον είναι βλάκας, γιατί δεν σεβάστηκε την πιο απλή λογική: Δεν ξεκινάς να σφάζεις κάποιον, όταν δεν μπορείς να προστατεύσεις τα παιδιά σου. Πρώτα βεβαιώνεσαι ότι αυτά είναι εξασφαλισμένα και μετά επιτίθεσαι. Τα "παιδιά" των ΗΠΑ —που είναι τα προϊόντα του κεφαλαίου τους— είναι εκτεθειμένα και στη διάθεση του καθενός να τα "σφάξει". Αρκεί οι Σέρβοι να βρουν αυτά τα "χρυσά" παιδιά και να τα βαστούν με τη λογική των ομήρων. Για κάθε πύραυλο που δέχονται να εκτελούν έναν "όμηρο". </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Αυτή είναι η "αχίλλειος πτέρνα" των ΗΠΑ κι αυτό έπρεπε να το γνωρίζει ο πρόεδρός τους. Τα "χρυσά" προϊόντα τους δεν είναι υλικής μορφής, ώστε να μπορούν να προστατεύονται σε υψηλής ασφαλείας αποθήκες. Είναι άυλα και διάσπαρτα σ' ολόκληρο τον πλανήτη. Μέσα σ' ένα DVD ή σ' ένα CD κρύβεται ένα ολόκληρο "χρυσό παιδί". Δεν σ' ενδιαφέρει αν η μήτρα που το γέννησε βρίσκεται στο Λος Άντζελες ή στη Νέα Υόρκη. Εσύ απλά περιμένεις, κάθε φορά που αυτές οι "μήτρες" γεννούν, να συλλαμβάνεις τα παιδιά τους. Οι Αμερικανοί είναι υποχρεωμένοι να βομβαρδίσουν τη "μήτρα" Zastava, γιατί δεν μπορούν να έχουν την παραγωγή της μέσα σ' ένα CD, ώστε να εκβιάζουν τους Σέρβους με καταστροφή αυτής της παραγωγής. Αν, δηλαδή, μπορούσαν οι Αμερικανοί να καταστρέφουν κάθε Zastava που κατασκευάζεται, δεν θα είχαν ανάγκη να βομβαρδίζουν τα εργοστάσια που τα κατασκευάζουν. Γι' αυτόν τον λόγο κάποτε η ναζιστική Γερμανία, για να νικηθεί, έπρεπε να πετάξουν τ' αεροπλάνα των συμμάχων πάνω από τα εργοστάσιά της και τις αποθήκες της. Χρειάζονταν βόμβες κι αεροπλάνα για να νικηθεί η Γερμανία, γιατί το κεφάλαιό της ήταν υλικό και καλά προστατευμένο στη Γερμανία. Χρειάζονταν βόμβες για να καταστραφούν καί οι "μήτρες" καί τα προϊόντα τους. Έπρεπε να καταστραφούν όλα, για να μην εισπράττει κέρδος η Γερμανία και συντηρεί τους στρατούς της.</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 xml:space="preserve">Σήμερα αυτά τα δεδομένα δεν ισχύουν, γιατί το κεφάλαιο ή τα προϊόντα των ΗΠΑ είναι άυλα και βρίσκονται παντού στον πλανήτη και όχι στις ΗΠΑ. Κάποτε το σπίτι του ισχυρού βρισκόταν στον ίδιο χώρο με την εργασία του. Σήμερα αυτό δεν ισχύει κι αυτό είναι τραγικό για τις ΗΠΑ. Σήμερα στις ΗΠΑ βρίσκεται μόνον το σπίτι των ιμπεριαλιστών και τα "έπιπλά" τους. Οι οικοδομές, οι γέφυρες, οι δρόμοι κλπ., είναι τα "έπιπλα" του οίκου που ονομάζεται ΗΠΑ. Οι στρατοί ή οι μυστικές υπηρεσίες είναι οι "ηλεκτρικές" συσκευές. Όταν θέλεις να καταστρέψεις κάποιον, δεν επιτίθεσαι ούτε στα έπιπλά του ούτε στις συσκευές του. Φροντίζεις να χάσει τη δουλειά του κι όλα τ' άλλα ακολουθούν. Τα "έπιπλα", όταν έχεις δουλειά, τ' αντικαθιστάς εύκολα. Όταν χάσεις τη δουλειά σου, τα "έπιπλα" δεν έχουν σημασία, γιατί κινδυνεύεις με πείνα. Όταν υπάρχει αυτή η ανάγκη, καμία από τις "ηλεκτρικές" συσκευές δεν λειτουργεί, γιατί ο οίκος δεν έχει "ενέργεια" και άρα χρήμα. Ο άνεργος ή αυτός που δεν έχει κεφάλαιο, δεν μπορεί να "πληρώσει" τους υψηλούς λογαριασμούς που συνεπάγεται η πλήρης λειτουργία του σπιτιού. Η "δουλειά" των Αμερικανών είναι το κεφάλαιό τους κι η απειλή αυτού του κεφαλαίου τους καταστρέφει. Αυτή είναι και η διαφορά τους με τη ναζιστική Γερμανία. Για να καταστραφεί η Γερμανία, θα έπρεπε κάποιος να μπει στον οίκο της και να τον γκρεμίσει. Αυτό ήταν υποχρεωτικό, γιατί εκεί, εκτός από τα "έπιπλα" και τις "ηλεκτρικές" συσκευές, υπήρχε και η "γεννήτρια"-κεφάλαιο, που τροφοδοτούσε με "ενέργεια"-χρήμα τη Γερμανία. </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Το κεφάλαιο των ΗΠΑ μπορεί κάποιος να το βομβαρδίζει κι απ' το γραφείο του, χωρίς να χυθεί ούτε μια σταγόνα αίμα. Δεν είναι απαραίτητο να μπει κάποιος στις ΗΠΑ και να τις "γκρεμίσει". Οι ΗΠΑ μπορούν να χάσουν τον πόλεμο, χωρίς να καταστραφεί το "σπίτι" τους. Τον πόλεμο τον χάνει σήμερα όποιος "χάνει" πρώτος το κεφάλαιό του ή καταστρέφεται πρώτα η δικιά του παραγωγή. Οι Αμερικανοί θα "χάσουν" τον πόλεμο από τους Σέρβους, όπως έχασαν οι Ναζιστές τον πόλεμο από τους συμμάχους. Ο Κλίντον θα μείνει στην ιστορία ως …ο βλάκας που κατέστρεψε μια πανίσχυρη αυτοκρατορία… σ' έναν πόλεμο που ο ίδιος προκάλεσε.</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Η ιστορία θα επαναληφθεί με τραγικά για τους ισχυρούς αποτελέσματα. Στο Κοσσυφοπέδιο νικήθηκαν κάποτε οι Σέρβοι από μια αυτοκρατορία. Σήμερα είναι η μεγάλη ευκαιρία, για τα παιδιά εκείνων των Σέρβων, να νικήσουν μια αυτοκρατορία στο ίδιο μέρος. Αυτοί που θα μείνουν "άθαφτοι" στο Κοσσυφοπέδιο, θα είναι οι Αμερικανοί ιμπεριαλιστές, για να τους βλέπει όλος ο κόσμος και να θυμάται ότι εδώ είναι Βαλκάνια. Αν οι λαοί καταλάβουν τι συμβαίνει και βοηθήσουν τους Σέρβους στην "τρομοκρατία" με τα προϊόντα του κινηματογράφου, της μουσικής, του software κλπ., είναι θέμα χρόνου να λεηλατηθεί το σύνολο του κεφαλαίου των ΗΠΑ, είτε αυτό αφορά προϊόντα φαρμακευτικών εταιρειών, ειδών ένδυσης, ειδών διατροφής κλπ.. Είναι θέμα χρόνου ν' αρχίσουν όλα τα εθνικά εργοστάσια να παράγουν τα προϊόντα στο ανώτατο επίπεδο ποιότητας με "κλεμμένο" αμερικανικό κεφάλαιο.</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Δεν υπάρχει πιο εύκολο πράγμα από το να ξεκινήσει μια Σερβίδα μοδίστρα να ράβει στο υπόγειο της DKNY. Κάποιοι θα κλάψουν στη Νέα Υόρκη, αν "πνιγεί" η αγορά από γιουγκο</w:t>
        <w:softHyphen/>
        <w:t>σλαβικής κατασκευής επώνυμα αμερικανικά είδη. Η Σερβίδα εργάτρια θα εξασφαλίσει τον μισθό της και κάποια βλακόμουτρα managers και διαφημιστές στη Νέα Υόρκη θα ψάχνουν για δουλειά. Ούτε φαντάζονται μερικοί πόσο εύκολα αυτά τα πλήθη των ρακένδυτων προσφύγων ντύνονται με Donna Karan και Ralph Lauren. Είναι πολύ εύκολο να μοιάσουν οι προσφυγικοί καταυλισμοί με χολυγουντιανό χάπενινγκ. Θ' αποδειχθεί έτσι ότι μόνον στα ρούχα διαφέρουν οι δυστυχείς πρόσφυγες από τους φαντασμένους Αμερικανούς πλούσιους. Με την πρακτική της αντιγραφής είναι θέμα χρόνου να "επιστρέψει" η παραγωγή και άρα η απασχόληση στον σημερινό άνεργο δυτικό κόσμο.</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Η Σερβία μπορεί όχι μόνον να νικήσει τις ΗΠΑ, αλλά την επόμενη ημέρα να επιστρέψουν οι Σέρβοι στις νέες δουλειές τους, σαν να μην έγινε ποτέ πόλεμος. Όπως οι ΗΠΑ λεηλάτησαν κάποτε τη Γερμανία κι έγιναν υπερδύναμη, έτσι πρέπει να κάνουν κι οι Σέρβοι εις βάρος των ηττημένων ΗΠΑ. Όλος ο εργαζόμενος κόσμος θα έχει όφελος από τη νίκη των Σέρβων εναντίον των ΗΠΑ. Συμπεριλαμβανομένων βέβαια και των Αμερικανών, που, επειδή οι αμερικανικές πολυεθνικές "μετέφεραν" την παραγωγή στην Άπω Ανατολή, αυτή τη στιγμή είναι άνεργοι. Οι ΗΠΑ, αναζητώντας το μέγιστο κέρδος για την τεχνογνωσία-κεφάλαιό τους, καθή</w:t>
        <w:softHyphen/>
        <w:t>λωσαν τη Δύση στην ανεργία και στη φτώχεια.</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Ο Σερβικός λαός θα πρέπει να γνωρίζει ότι δεν αγωνίζεται μόνος του. Οι φίλοι του είναι ισχυρότεροι από τους εχθρούς του. Κάποτε οι Σέρβοι έχασαν τον πόλεμο, γιατί αγωνίζονταν μόνοι τους. Σήμερα θα έχουν στο πλευρό τους τούς Έλληνες Μακεδόνες και βέβαια τους στρατηγούς τους. Οι Μακεδόνες στρατηγοί πάντα αγωνίζονται μ' έναν τρόπο, που καταστρέφει τις βαρβαρικές αυτοκρατορίες. Πάντα "χτυπούν" με οποιοδήποτε κόστος την "καρδιά" των αυτοκρατοριών. Κάποτε ο Αλέξανδρος αγνοούσε τ' αντίπαλα στρατεύματα κι έστρεφε τους στρατιώτες του εναντίον του ίδιου του Δαρείου και του θησαυροφυλακίου του. Αν κατακτούσε το θησαυροφυλάκιό του, γνώριζε ότι ήταν θέμα χρόνου να διαλυθεί ο βαρβαρικός στρατός των μισθοφόρων Περσών.</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Σήμερα θα γίνει και πάλι το ίδιο. Οι Σέρβοι, με τη βοήθεια των Ελλήνων Μακεδόνων, θ' αγνοήσουν τα βαρβαρικά στρατεύματα του ΝΑΤΟ και θα επιτεθούν στην "καρδιά" της Αμερικής, με στόχο να καταστρέψουν το "θησαυροφυλάκιό" της. Αν καταστραφεί αυτό το "θησαυρο</w:t>
        <w:softHyphen/>
        <w:t>φυλάκιο", καταστρέφεται και ο στρατός των μισθοφόρων δολοφόνων του ΝΑΤΟ. Οι βόμβες στο Κοσσυφοπέδιο απελευ</w:t>
        <w:softHyphen/>
        <w:t>θέρωσαν τον τραγικό ήρωα του Εμίρ Κοστουρίτσα "Πέταρ Πόπαρα", που ενσαρκώνει τους βαλκανικούς λαούς και ο οποίος, υπό τους ρυθμούς του Γκόραν Μπρέγκοβιτς, θ' αρχίσει τις "κεφαλιές" προς τους φασίστες ιμπεριαλιστές.</w:t>
      </w:r>
    </w:p>
    <w:p>
      <w:pPr>
        <w:pStyle w:val="TextBody"/>
        <w:numPr>
          <w:ilvl w:val="0"/>
          <w:numId w:val="0"/>
        </w:numPr>
        <w:tabs>
          <w:tab w:val="clear" w:pos="720"/>
          <w:tab w:val="center" w:pos="2552" w:leader="none"/>
        </w:tabs>
        <w:bidi w:val="0"/>
        <w:spacing w:lineRule="auto" w:line="312" w:before="60" w:after="0"/>
        <w:ind w:firstLine="340"/>
        <w:outlineLvl w:val="0"/>
        <w:rPr>
          <w:color w:val="000000"/>
          <w:sz w:val="22"/>
        </w:rPr>
      </w:pPr>
      <w:r>
        <w:rPr>
          <w:color w:val="000000"/>
          <w:sz w:val="22"/>
        </w:rPr>
      </w:r>
    </w:p>
    <w:p>
      <w:pPr>
        <w:pStyle w:val="TextBody"/>
        <w:numPr>
          <w:ilvl w:val="0"/>
          <w:numId w:val="0"/>
        </w:numPr>
        <w:tabs>
          <w:tab w:val="clear" w:pos="720"/>
          <w:tab w:val="center" w:pos="2552" w:leader="none"/>
        </w:tabs>
        <w:bidi w:val="0"/>
        <w:spacing w:lineRule="auto" w:line="312" w:before="60" w:after="0"/>
        <w:ind w:firstLine="340"/>
        <w:outlineLvl w:val="0"/>
        <w:rPr>
          <w:color w:val="000000"/>
          <w:sz w:val="22"/>
        </w:rPr>
      </w:pPr>
      <w:r>
        <w:rPr>
          <w:color w:val="000000"/>
          <w:sz w:val="22"/>
        </w:rPr>
      </w:r>
    </w:p>
    <w:p>
      <w:pPr>
        <w:pStyle w:val="TextBody"/>
        <w:numPr>
          <w:ilvl w:val="0"/>
          <w:numId w:val="0"/>
        </w:numPr>
        <w:tabs>
          <w:tab w:val="clear" w:pos="720"/>
          <w:tab w:val="center" w:pos="2552" w:leader="none"/>
        </w:tabs>
        <w:bidi w:val="0"/>
        <w:spacing w:lineRule="auto" w:line="312" w:before="60" w:after="0"/>
        <w:ind w:firstLine="340"/>
        <w:outlineLvl w:val="0"/>
        <w:rPr>
          <w:color w:val="000000"/>
          <w:sz w:val="22"/>
        </w:rPr>
      </w:pPr>
      <w:r>
        <w:rPr>
          <w:color w:val="000000"/>
          <w:sz w:val="22"/>
        </w:rPr>
      </w:r>
    </w:p>
    <w:p>
      <w:pPr>
        <w:pStyle w:val="TextBody"/>
        <w:numPr>
          <w:ilvl w:val="0"/>
          <w:numId w:val="0"/>
        </w:numPr>
        <w:tabs>
          <w:tab w:val="clear" w:pos="720"/>
          <w:tab w:val="center" w:pos="2552" w:leader="none"/>
        </w:tabs>
        <w:bidi w:val="0"/>
        <w:spacing w:lineRule="auto" w:line="312" w:before="60" w:after="0"/>
        <w:ind w:firstLine="340"/>
        <w:outlineLvl w:val="0"/>
        <w:rPr>
          <w:lang w:val="en-US"/>
        </w:rPr>
      </w:pPr>
      <w:r>
        <w:rPr>
          <w:color w:val="000000"/>
          <w:sz w:val="22"/>
          <w:lang w:val="en-US"/>
        </w:rPr>
        <w:tab/>
        <w:tab/>
      </w:r>
      <w:r>
        <w:rPr>
          <w:rFonts w:ascii="UB-Souvenir" w:hAnsi="UB-Souvenir"/>
          <w:color w:val="000000"/>
          <w:sz w:val="24"/>
          <w:lang w:val="en-US"/>
        </w:rPr>
        <w:tab/>
        <w:t xml:space="preserve">            </w:t>
      </w:r>
      <w:r>
        <w:rPr>
          <w:rFonts w:ascii="UB-Souvenir" w:hAnsi="UB-Souvenir"/>
          <w:b/>
          <w:color w:val="000000"/>
          <w:sz w:val="24"/>
        </w:rPr>
        <w:t>Τραϊανού Παναγιώτης</w:t>
      </w:r>
    </w:p>
    <w:p>
      <w:pPr>
        <w:pStyle w:val="TextBody"/>
        <w:numPr>
          <w:ilvl w:val="0"/>
          <w:numId w:val="0"/>
        </w:numPr>
        <w:tabs>
          <w:tab w:val="clear" w:pos="720"/>
          <w:tab w:val="center" w:pos="2552" w:leader="none"/>
        </w:tabs>
        <w:bidi w:val="0"/>
        <w:spacing w:lineRule="auto" w:line="312" w:before="60" w:after="0"/>
        <w:ind w:firstLine="340"/>
        <w:outlineLvl w:val="0"/>
        <w:rPr>
          <w:lang w:val="en-US"/>
        </w:rPr>
      </w:pPr>
      <w:r>
        <w:rPr>
          <w:rFonts w:ascii="UB-Souvenir" w:hAnsi="UB-Souvenir"/>
          <w:b/>
          <w:color w:val="000000"/>
          <w:sz w:val="24"/>
          <w:lang w:val="en-US"/>
        </w:rPr>
        <w:tab/>
        <w:tab/>
      </w:r>
      <w:r>
        <w:rPr>
          <w:rFonts w:ascii="UB-Souvenir" w:hAnsi="UB-Souvenir"/>
          <w:b/>
          <w:color w:val="000000"/>
          <w:sz w:val="24"/>
        </w:rPr>
        <w:t>Δημιουργός της θεωρίας του ΥΔΡΟΧΟΟΥ</w:t>
      </w:r>
    </w:p>
    <w:p>
      <w:pPr>
        <w:pStyle w:val="TextBody"/>
        <w:numPr>
          <w:ilvl w:val="0"/>
          <w:numId w:val="0"/>
        </w:numPr>
        <w:tabs>
          <w:tab w:val="clear" w:pos="720"/>
          <w:tab w:val="center" w:pos="2552" w:leader="none"/>
        </w:tabs>
        <w:bidi w:val="0"/>
        <w:spacing w:lineRule="auto" w:line="312" w:before="60" w:after="0"/>
        <w:ind w:firstLine="340"/>
        <w:outlineLvl w:val="0"/>
        <w:rPr>
          <w:rFonts w:ascii="UB-Souvenir" w:hAnsi="UB-Souvenir"/>
          <w:b/>
          <w:b/>
          <w:color w:val="000000"/>
          <w:sz w:val="24"/>
        </w:rPr>
      </w:pPr>
      <w:r>
        <w:rPr>
          <w:rFonts w:ascii="UB-Souvenir" w:hAnsi="UB-Souvenir"/>
          <w:b/>
          <w:color w:val="000000"/>
          <w:sz w:val="24"/>
        </w:rPr>
      </w:r>
    </w:p>
    <w:p>
      <w:pPr>
        <w:pStyle w:val="TextBody"/>
        <w:numPr>
          <w:ilvl w:val="0"/>
          <w:numId w:val="0"/>
        </w:numPr>
        <w:tabs>
          <w:tab w:val="clear" w:pos="720"/>
          <w:tab w:val="center" w:pos="2552" w:leader="none"/>
        </w:tabs>
        <w:bidi w:val="0"/>
        <w:spacing w:lineRule="auto" w:line="312" w:before="60" w:after="0"/>
        <w:ind w:firstLine="340"/>
        <w:outlineLvl w:val="0"/>
        <w:rPr>
          <w:rFonts w:ascii="UB-Souvenir" w:hAnsi="UB-Souvenir"/>
          <w:b/>
          <w:b/>
          <w:color w:val="000000"/>
          <w:sz w:val="24"/>
        </w:rPr>
      </w:pPr>
      <w:r>
        <w:rPr>
          <w:rFonts w:ascii="UB-Souvenir" w:hAnsi="UB-Souvenir"/>
          <w:b/>
          <w:color w:val="000000"/>
          <w:sz w:val="24"/>
        </w:rPr>
      </w:r>
    </w:p>
    <w:p>
      <w:pPr>
        <w:pStyle w:val="TextBody"/>
        <w:numPr>
          <w:ilvl w:val="0"/>
          <w:numId w:val="0"/>
        </w:numPr>
        <w:tabs>
          <w:tab w:val="clear" w:pos="720"/>
          <w:tab w:val="center" w:pos="2552" w:leader="none"/>
        </w:tabs>
        <w:bidi w:val="0"/>
        <w:spacing w:lineRule="auto" w:line="312" w:before="60" w:after="0"/>
        <w:ind w:firstLine="340"/>
        <w:outlineLvl w:val="0"/>
        <w:rPr/>
      </w:pPr>
      <w:r>
        <w:rPr>
          <w:rFonts w:ascii="UB-Souvenir" w:hAnsi="UB-Souvenir"/>
          <w:b/>
          <w:color w:val="000000"/>
          <w:sz w:val="24"/>
        </w:rPr>
        <w:tab/>
        <w:tab/>
        <w:t xml:space="preserve">              Internet:    </w:t>
      </w:r>
      <w:hyperlink r:id="rId2">
        <w:r>
          <w:rPr>
            <w:rFonts w:ascii="UB-Souvenir" w:hAnsi="UB-Souvenir"/>
            <w:b/>
            <w:color w:val="000000"/>
            <w:sz w:val="24"/>
          </w:rPr>
          <w:t>http://www.ydrohoos.gr</w:t>
        </w:r>
      </w:hyperlink>
    </w:p>
    <w:p>
      <w:pPr>
        <w:pStyle w:val="TextBody"/>
        <w:numPr>
          <w:ilvl w:val="0"/>
          <w:numId w:val="0"/>
        </w:numPr>
        <w:tabs>
          <w:tab w:val="clear" w:pos="720"/>
          <w:tab w:val="center" w:pos="2552" w:leader="none"/>
        </w:tabs>
        <w:bidi w:val="0"/>
        <w:spacing w:lineRule="auto" w:line="312" w:before="60" w:after="0"/>
        <w:ind w:firstLine="340"/>
        <w:outlineLvl w:val="0"/>
        <w:rPr>
          <w:color w:val="000000"/>
          <w:sz w:val="22"/>
        </w:rPr>
      </w:pPr>
      <w:r>
        <w:rPr>
          <w:color w:val="000000"/>
          <w:sz w:val="22"/>
        </w:rPr>
      </w:r>
    </w:p>
    <w:p>
      <w:pPr>
        <w:pStyle w:val="TextBody"/>
        <w:numPr>
          <w:ilvl w:val="0"/>
          <w:numId w:val="0"/>
        </w:numPr>
        <w:tabs>
          <w:tab w:val="clear" w:pos="720"/>
          <w:tab w:val="center" w:pos="2552" w:leader="none"/>
        </w:tabs>
        <w:bidi w:val="0"/>
        <w:spacing w:lineRule="auto" w:line="312" w:before="60" w:after="0"/>
        <w:ind w:firstLine="340"/>
        <w:outlineLvl w:val="0"/>
        <w:rPr>
          <w:color w:val="000000"/>
          <w:sz w:val="22"/>
        </w:rPr>
      </w:pPr>
      <w:r>
        <w:rPr>
          <w:color w:val="000000"/>
          <w:sz w:val="22"/>
        </w:rPr>
      </w:r>
    </w:p>
    <w:p>
      <w:pPr>
        <w:pStyle w:val="TextBody"/>
        <w:numPr>
          <w:ilvl w:val="0"/>
          <w:numId w:val="0"/>
        </w:numPr>
        <w:tabs>
          <w:tab w:val="clear" w:pos="720"/>
          <w:tab w:val="center" w:pos="2552" w:leader="none"/>
        </w:tabs>
        <w:bidi w:val="0"/>
        <w:spacing w:lineRule="auto" w:line="312" w:before="60" w:after="0"/>
        <w:ind w:firstLine="340"/>
        <w:outlineLvl w:val="0"/>
        <w:rPr>
          <w:color w:val="000000"/>
          <w:sz w:val="22"/>
        </w:rPr>
      </w:pPr>
      <w:r>
        <w:rPr>
          <w:color w:val="000000"/>
          <w:sz w:val="22"/>
        </w:rPr>
      </w:r>
    </w:p>
    <w:p>
      <w:pPr>
        <w:pStyle w:val="TextBody"/>
        <w:numPr>
          <w:ilvl w:val="0"/>
          <w:numId w:val="0"/>
        </w:numPr>
        <w:tabs>
          <w:tab w:val="clear" w:pos="720"/>
          <w:tab w:val="center" w:pos="2552" w:leader="none"/>
        </w:tabs>
        <w:bidi w:val="0"/>
        <w:spacing w:lineRule="auto" w:line="312" w:before="60" w:after="0"/>
        <w:ind w:firstLine="340"/>
        <w:outlineLvl w:val="0"/>
        <w:rPr>
          <w:color w:val="000000"/>
          <w:sz w:val="22"/>
        </w:rPr>
      </w:pPr>
      <w:r>
        <w:rPr>
          <w:color w:val="000000"/>
          <w:sz w:val="22"/>
        </w:rPr>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 xml:space="preserve"> </w:t>
      </w:r>
      <w:r>
        <w:rPr>
          <w:color w:val="000000"/>
          <w:sz w:val="22"/>
        </w:rPr>
        <w:t>ΥΓ.</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Επειδή ορισμένοι —ειδικά Σέρβοι, που γνωρίζουν πώς λειτουργεί η σερβική οικονομία κι επίσης γνωρίζουν πώς αυτή επωφελείται ήδη από την αντιγραφή— παρανόησαν ορισμένα σημεία του κειμένου, χρήσιμο είναι να πούμε το εξής: Ο συντάκτης του κειμένου δεν προτείνει απλά την αντιγραφή. Αυτό είναι κάτι που συμβαίνει πλέον σ' όλον τον κόσμο. Ο συντάκτης προτείνει ν' απειλήσει επίσημα η Σερβία τις ΗΠΑ με αντιγραφή.    Προτείνει στη Σερβία να φέρει τις ΗΠΑ αντιμέτωπες με το πρόβλημα και την αδυναμία του κεφαλαίου τους μπροστά στην παγκόσμια κοινή γνώμη. Προτείνει να μάθει όλος ο κόσμος από τα επίσημα σερβικά μέσα ότι, θα ξεκινήσει σκληρός πόλεμος εις βάρος του κεφαλαίου των ΗΠΑ. Το κείμενο προτείνει τη δημόσια δήλωση-πόλεμο και όχι την κρυφή αντιγραφή-αντάρτικο.</w:t>
      </w:r>
    </w:p>
    <w:p>
      <w:pPr>
        <w:pStyle w:val="TextBody"/>
        <w:numPr>
          <w:ilvl w:val="0"/>
          <w:numId w:val="0"/>
        </w:numPr>
        <w:tabs>
          <w:tab w:val="clear" w:pos="720"/>
          <w:tab w:val="center" w:pos="2552" w:leader="none"/>
        </w:tabs>
        <w:bidi w:val="0"/>
        <w:spacing w:lineRule="auto" w:line="312" w:before="60" w:after="0"/>
        <w:ind w:firstLine="340"/>
        <w:outlineLvl w:val="0"/>
        <w:rPr/>
      </w:pPr>
      <w:r>
        <w:rPr>
          <w:color w:val="000000"/>
          <w:sz w:val="22"/>
        </w:rPr>
        <w:t>Με μια τέτοια επίσημη δήλωση, παύει ο πόλεμος να είναι Αμερικανο-Σερβικός και γίνεται Παγκόσμιος, γιατί όλοι οι λαοί έχουν συμφέρον να μάθουν πώς μπορούν να επωφεληθούν εις βάρος του παγκοσμίου τυράννου που ονομάζεται ΗΠΑ. Όλοι έχουν συμφέρον από την έναρξη ενός νέου παγκοσμίου πολέμου. Σήμερα το κυρίαρχο κεφάλαιο είναι άυλο κι αυτό σημαίνει ότι ο παγκόσμιος πόλεμος δεν συνοδεύεται ούτε από βομβαρδισμούς ούτε από ανθρώπινα θύματα. Αν αποφασίσουν όλοι οι λαοί ν' "αρπάξουν" το άυλο κεφάλαιο των ΗΠΑ, αυτές θα κατα</w:t>
        <w:softHyphen/>
        <w:t>στραφούν, όπως καταστράφηκε η περσική αυτοκρατορία, όταν ο Αλέξανδρος άρπαξε τη γη της ή όπως καταστράφηκε η ναζιστική αυτοκρατορία, όταν οι σύμμαχοι κατέστρεψαν τα εργοστάσιά της.</w:t>
      </w:r>
    </w:p>
    <w:sectPr>
      <w:footerReference w:type="default" r:id="rId3"/>
      <w:type w:val="nextPage"/>
      <w:pgSz w:w="11906" w:h="16838"/>
      <w:pgMar w:left="1440" w:right="1440" w:gutter="0" w:header="0"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B-SouvenirLight">
    <w:charset w:val="01"/>
    <w:family w:val="roman"/>
    <w:pitch w:val="variable"/>
  </w:font>
  <w:font w:name="UB-Rockwell">
    <w:charset w:val="01"/>
    <w:family w:val="roman"/>
    <w:pitch w:val="variable"/>
  </w:font>
  <w:font w:name="UB-Souveni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outside</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UB-Rockwell" w:cs="UB-Souvenir"/>
      <w:color w:val="auto"/>
      <w:kern w:val="2"/>
      <w:sz w:val="20"/>
      <w:szCs w:val="24"/>
      <w:lang w:val="en-AU"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B-SouvenirLight" w:hAnsi="UB-SouvenirLight"/>
      <w:sz w:val="3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drohoos.g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45</Words>
  <Characters>28318</Characters>
  <CharactersWithSpaces>23059</CharactersWithSpaces>
  <Company>B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0:17:00Z</dcterms:created>
  <dc:creator>Dimitris</dc:creator>
  <dc:description/>
  <dc:language>en-US</dc:language>
  <cp:lastModifiedBy/>
  <cp:lastPrinted>1999-04-13T21:21:00Z</cp:lastPrinted>
  <dcterms:modified xsi:type="dcterms:W3CDTF">1999-04-22T00:17:00Z</dcterms:modified>
  <cp:revision>2</cp:revision>
  <dc:subject/>
  <dc:title> Αν καταλάβουν οι Σέρβοι την "αχίλλειο πτέρνα" των ΗΠΑ, μπορούν ν' αντεπιτεθούν και να τις καταστρέψουν μέσα σε λίγε μέρε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mitris</vt:lpwstr>
  </property>
</Properties>
</file>