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hanging="0"/>
        <w:jc w:val="left"/>
        <w:rPr>
          <w:rFonts w:ascii="UB-RockwellBlack" w:hAnsi="UB-RockwellBlack" w:cs="UB-RockwellBlack"/>
          <w:sz w:val="52"/>
        </w:rPr>
      </w:pPr>
      <w:r>
        <w:rPr>
          <w:rFonts w:cs="UB-RockwellBlack" w:ascii="UB-RockwellBlack" w:hAnsi="UB-RockwellBlack"/>
          <w:sz w:val="52"/>
        </w:rPr>
        <w:t>Ρ Ω Σ Ι Α</w:t>
      </w:r>
    </w:p>
    <w:p>
      <w:pPr>
        <w:pStyle w:val="2"/>
        <w:spacing w:before="0" w:after="0"/>
        <w:ind w:hanging="0"/>
        <w:jc w:val="left"/>
        <w:rPr>
          <w:rFonts w:ascii="UB-Souvenir" w:hAnsi="UB-Souvenir" w:cs="UB-Souvenir"/>
          <w:sz w:val="52"/>
        </w:rPr>
      </w:pPr>
      <w:r>
        <w:rPr>
          <w:rFonts w:cs="UB-Souvenir" w:ascii="UB-Souvenir" w:hAnsi="UB-Souvenir"/>
          <w:sz w:val="52"/>
        </w:rPr>
      </w:r>
    </w:p>
    <w:p>
      <w:pPr>
        <w:pStyle w:val="2"/>
        <w:spacing w:before="0" w:after="0"/>
        <w:ind w:hanging="0"/>
        <w:jc w:val="left"/>
        <w:rPr>
          <w:rFonts w:ascii="UB-Souvenir" w:hAnsi="UB-Souvenir" w:cs="UB-Souvenir"/>
        </w:rPr>
      </w:pPr>
      <w:r>
        <w:rPr>
          <w:rFonts w:cs="UB-Souvenir" w:ascii="UB-Souvenir" w:hAnsi="UB-Souvenir"/>
        </w:rPr>
        <w:t>Η πληγωμένη "αρκούδα"</w:t>
      </w:r>
    </w:p>
    <w:p>
      <w:pPr>
        <w:pStyle w:val="2"/>
        <w:spacing w:before="0" w:after="0"/>
        <w:ind w:hanging="0"/>
        <w:jc w:val="left"/>
        <w:rPr>
          <w:rFonts w:ascii="UB-Souvenir" w:hAnsi="UB-Souvenir" w:cs="UB-Souvenir"/>
        </w:rPr>
      </w:pPr>
      <w:r>
        <w:rPr>
          <w:rFonts w:cs="UB-Souvenir" w:ascii="UB-Souvenir" w:hAnsi="UB-Souvenir"/>
        </w:rPr>
        <w:t>που σήμερα βρίσκεται τραυματισμένη</w:t>
      </w:r>
    </w:p>
    <w:p>
      <w:pPr>
        <w:pStyle w:val="2"/>
        <w:spacing w:before="0" w:after="0"/>
        <w:ind w:hanging="0"/>
        <w:jc w:val="left"/>
        <w:rPr>
          <w:rFonts w:ascii="UB-Souvenir" w:hAnsi="UB-Souvenir" w:cs="UB-Souvenir"/>
        </w:rPr>
      </w:pPr>
      <w:r>
        <w:rPr>
          <w:rFonts w:cs="UB-Souvenir" w:ascii="UB-Souvenir" w:hAnsi="UB-Souvenir"/>
        </w:rPr>
        <w:t>και τρομοκρατημένη στη "σπηλιά" της,</w:t>
      </w:r>
    </w:p>
    <w:p>
      <w:pPr>
        <w:pStyle w:val="2"/>
        <w:spacing w:before="0" w:after="0"/>
        <w:ind w:hanging="0"/>
        <w:jc w:val="left"/>
        <w:rPr>
          <w:rFonts w:ascii="UB-Souvenir" w:hAnsi="UB-Souvenir" w:cs="UB-Souvenir"/>
        </w:rPr>
      </w:pPr>
      <w:r>
        <w:rPr>
          <w:rFonts w:cs="UB-Souvenir" w:ascii="UB-Souvenir" w:hAnsi="UB-Souvenir"/>
        </w:rPr>
        <w:t>έχει δυνατότητες να αυτοθεραπευτεί.</w:t>
      </w:r>
    </w:p>
    <w:p>
      <w:pPr>
        <w:pStyle w:val="2"/>
        <w:spacing w:before="0" w:after="0"/>
        <w:ind w:hanging="0"/>
        <w:jc w:val="left"/>
        <w:rPr>
          <w:rFonts w:ascii="UB-Souvenir" w:hAnsi="UB-Souvenir" w:cs="UB-Souvenir"/>
        </w:rPr>
      </w:pPr>
      <w:r>
        <w:rPr>
          <w:rFonts w:cs="UB-Souvenir" w:ascii="UB-Souvenir" w:hAnsi="UB-Souvenir"/>
        </w:rPr>
        <w:t>Οι λαοί μπορούν να ελπίζουν σ' ένα καλύτερο μέλλον,</w:t>
      </w:r>
    </w:p>
    <w:p>
      <w:pPr>
        <w:pStyle w:val="2"/>
        <w:spacing w:before="0" w:after="0"/>
        <w:ind w:hanging="0"/>
        <w:jc w:val="left"/>
        <w:rPr>
          <w:rFonts w:ascii="UB-Souvenir" w:hAnsi="UB-Souvenir" w:cs="UB-Souvenir"/>
        </w:rPr>
      </w:pPr>
      <w:r>
        <w:rPr>
          <w:rFonts w:cs="UB-Souvenir" w:ascii="UB-Souvenir" w:hAnsi="UB-Souvenir"/>
        </w:rPr>
        <w:t>αν η οργή και η δύναμη αυτής της "αρκούδας" στραφεί</w:t>
      </w:r>
    </w:p>
    <w:p>
      <w:pPr>
        <w:pStyle w:val="2"/>
        <w:spacing w:before="0" w:after="0"/>
        <w:ind w:hanging="0"/>
        <w:jc w:val="left"/>
        <w:rPr>
          <w:rFonts w:ascii="UB-Souvenir" w:hAnsi="UB-Souvenir" w:cs="UB-Souvenir"/>
        </w:rPr>
      </w:pPr>
      <w:r>
        <w:rPr>
          <w:rFonts w:cs="UB-Souvenir" w:ascii="UB-Souvenir" w:hAnsi="UB-Souvenir"/>
        </w:rPr>
        <w:t>εναντίον των Αγγλοσαξόνων ιμπεριαλιστών.</w:t>
      </w:r>
    </w:p>
    <w:p>
      <w:pPr>
        <w:pStyle w:val="2"/>
        <w:spacing w:before="0" w:after="0"/>
        <w:ind w:hanging="0"/>
        <w:jc w:val="left"/>
        <w:rPr>
          <w:rFonts w:ascii="UB-Souvenir" w:hAnsi="UB-Souvenir" w:cs="UB-Souvenir"/>
        </w:rPr>
      </w:pPr>
      <w:r>
        <w:rPr>
          <w:rFonts w:cs="UB-Souvenir" w:ascii="UB-Souvenir" w:hAnsi="UB-Souvenir"/>
        </w:rPr>
      </w:r>
    </w:p>
    <w:p>
      <w:pPr>
        <w:pStyle w:val="2"/>
        <w:spacing w:before="0" w:after="0"/>
        <w:ind w:hanging="0"/>
        <w:jc w:val="left"/>
        <w:rPr>
          <w:rFonts w:ascii="UB-Souvenir" w:hAnsi="UB-Souvenir" w:cs="UB-Souvenir"/>
        </w:rPr>
      </w:pPr>
      <w:r>
        <w:rPr>
          <w:rFonts w:cs="UB-Souvenir" w:ascii="UB-Souvenir" w:hAnsi="UB-Souvenir"/>
        </w:rPr>
        <w:t>Η Ρωσία μπορεί</w:t>
      </w:r>
    </w:p>
    <w:p>
      <w:pPr>
        <w:pStyle w:val="2"/>
        <w:spacing w:before="0" w:after="0"/>
        <w:ind w:hanging="0"/>
        <w:jc w:val="left"/>
        <w:rPr>
          <w:rFonts w:ascii="UB-Souvenir" w:hAnsi="UB-Souvenir" w:cs="UB-Souvenir"/>
        </w:rPr>
      </w:pPr>
      <w:r>
        <w:rPr>
          <w:rFonts w:cs="UB-Souvenir" w:ascii="UB-Souvenir" w:hAnsi="UB-Souvenir"/>
        </w:rPr>
        <w:t>μέσα σε μια εβδομάδα</w:t>
      </w:r>
    </w:p>
    <w:p>
      <w:pPr>
        <w:pStyle w:val="2"/>
        <w:spacing w:before="0" w:after="0"/>
        <w:ind w:hanging="0"/>
        <w:jc w:val="left"/>
        <w:rPr>
          <w:rFonts w:ascii="UB-Souvenir" w:hAnsi="UB-Souvenir" w:cs="UB-Souvenir"/>
        </w:rPr>
      </w:pPr>
      <w:r>
        <w:rPr>
          <w:rFonts w:cs="UB-Souvenir" w:ascii="UB-Souvenir" w:hAnsi="UB-Souvenir"/>
        </w:rPr>
        <w:t>να γίνει η απόλυτα μεγαλύτερη δύναμη στον κόσμο.</w:t>
      </w:r>
    </w:p>
    <w:p>
      <w:pPr>
        <w:pStyle w:val="2"/>
        <w:spacing w:before="0" w:after="0"/>
        <w:ind w:hanging="0"/>
        <w:jc w:val="left"/>
        <w:rPr>
          <w:rFonts w:ascii="UB-Souvenir" w:hAnsi="UB-Souvenir" w:cs="UB-Souvenir"/>
        </w:rPr>
      </w:pPr>
      <w:r>
        <w:rPr>
          <w:rFonts w:cs="UB-Souvenir" w:ascii="UB-Souvenir" w:hAnsi="UB-Souvenir"/>
        </w:rPr>
        <w:t>Το σύστημά της μπορεί να γίνει το "κόσμημα"</w:t>
      </w:r>
    </w:p>
    <w:p>
      <w:pPr>
        <w:pStyle w:val="2"/>
        <w:spacing w:before="0" w:after="0"/>
        <w:ind w:hanging="0"/>
        <w:jc w:val="left"/>
        <w:rPr>
          <w:rFonts w:ascii="UB-Souvenir" w:hAnsi="UB-Souvenir" w:cs="UB-Souvenir"/>
        </w:rPr>
      </w:pPr>
      <w:r>
        <w:rPr>
          <w:rFonts w:cs="UB-Souvenir" w:ascii="UB-Souvenir" w:hAnsi="UB-Souvenir"/>
        </w:rPr>
        <w:t>ανάμεσα στα υπόλοιπα κρατικά συστήματα του πλανήτη.</w:t>
      </w:r>
    </w:p>
    <w:p>
      <w:pPr>
        <w:pStyle w:val="2"/>
        <w:spacing w:before="0" w:after="0"/>
        <w:ind w:hanging="0"/>
        <w:jc w:val="left"/>
        <w:rPr>
          <w:rFonts w:ascii="UB-Souvenir" w:hAnsi="UB-Souvenir" w:cs="UB-Souvenir"/>
        </w:rPr>
      </w:pPr>
      <w:r>
        <w:rPr>
          <w:rFonts w:cs="UB-Souvenir" w:ascii="UB-Souvenir" w:hAnsi="UB-Souvenir"/>
        </w:rPr>
        <w:t>Είναι η μοναδική ελπίδα των λαών</w:t>
      </w:r>
    </w:p>
    <w:p>
      <w:pPr>
        <w:pStyle w:val="2"/>
        <w:spacing w:before="0" w:after="0"/>
        <w:ind w:hanging="0"/>
        <w:jc w:val="left"/>
        <w:rPr>
          <w:rFonts w:ascii="UB-Souvenir" w:hAnsi="UB-Souvenir" w:cs="UB-Souvenir"/>
        </w:rPr>
      </w:pPr>
      <w:r>
        <w:rPr>
          <w:rFonts w:cs="UB-Souvenir" w:ascii="UB-Souvenir" w:hAnsi="UB-Souvenir"/>
        </w:rPr>
        <w:t>ν' απαλλαγούν από την παγκόσμια τυραννία</w:t>
      </w:r>
    </w:p>
    <w:p>
      <w:pPr>
        <w:pStyle w:val="2"/>
        <w:spacing w:before="0" w:after="0"/>
        <w:ind w:hanging="0"/>
        <w:jc w:val="left"/>
        <w:rPr>
          <w:rFonts w:ascii="UB-Souvenir" w:hAnsi="UB-Souvenir" w:cs="UB-Souvenir"/>
        </w:rPr>
      </w:pPr>
      <w:r>
        <w:rPr>
          <w:rFonts w:cs="UB-Souvenir" w:ascii="UB-Souvenir" w:hAnsi="UB-Souvenir"/>
        </w:rPr>
        <w:t>των Αγγλοσαξόνων και των Εβραίω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Βλέποντας κάποιος τις τραγικές οικονομικές συνθήκες που επικρατούν σήμερα στη Ρωσία, θα νόμιζε ότι έχει μπροστά του ένα κράτος που, εξαιτίας των αδυναμιών του και της φτώχειας του, δυσκολεύεται να επιβιώσει. Αυτό είναι λάθος, γιατί η Ρωσία είναι ένα πραγματικό θηρίο του κεφαλαίου. Η Ρωσία ως κράτος δεν έχει σε τίποτε να ζηλέψει κανέναν από τους γίγαντες της παγκόσμιας κοινωνίας των εθνών. Δεν υστερεί ούτε καν απέναντι στις ΗΠΑ, που αυτήν τη στιγμή κυβερνούν τον κόσμο. Αντίθετα, θα έλεγε κανείς ότι ακόμα και σε σχέση με τις ΗΠΑ υπερέχει στα σημεία. Σχεδόν κανένα κράτος στον κόσμο δεν μπορεί να συναγωνιστεί τον συνολικό πλούτο αυτής της χώρας. Η Ρωσία ελέγχει κοιτάσματα πετρελαίου, που μπροστά τους η Μέση Ανατολή φαντάζει φτωχή. Υπάρχουν περιοχές στη Ρωσία, όπου ο άνθρωπος σκοντάφτει στην κυριολεξία πάνω σε διαμάντια. Δεν υπάρχει ορυκτό πολύτιμο για τη βιομηχανική παραγωγή, που η Ρωσία να μην το διαθέτει σε αφθον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λα αυτά, αποτελούν κεφάλαιο που ανήκει στον ρωσικό λαό και που είναι σε θέση να του εξασφαλίσει τα πάντα. Αν υπήρχε διαφορετική αντίληψη των πραγμάτων από τη ρωσική εξουσία, αυτήν τη στιγμή η Ρωσία θα ήταν με διαφορά η μεγαλύτερη υπερδύναμη του πλανήτη και ο όχι ο μεγαλύτερος επαίτης του ΔΝΤ. Όπως εύκολα αντιλαμβανόμαστε το πραγματικό πρόβλημα της Ρωσίας βρίσκεται στη διαχείριση του τεράστιου κεφαλαίου της και βέβαια δεν έχει καμία απολύτως σχέση μ' αυτό που εκ πρώτης όψεως φαίνεται και μοιάζει με αδυναμ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 να καταλάβουμε τι ακριβώς συμβαίνει, θα πάρουμε τα πράγματα με τη σειρά, ξεκινώντας την ανάλυσή μας από το όχι και τόσο πολύ μακρινό μέλλον. Τα προβλήματα της Ρωσίας άρχισαν να εμφανίζονται μετά την κατάρρευση της πάλαι ποτέ κραταιάς Σοβιετικής Ένωσης. Η Ρωσία, που αποτελούσε την καρδιά αυτής της ομοσπονδίας, δεν μπόρεσε ν' αντέξει αυτήν την κατάρρευση. Ο "ανοικτός" σχεδιασμός αυτής της αυτοκρατορίας και η μεγάλη διασπορά τής παραγωγής δεν επέτρεψε σε κανένα από τα μέλη της να λειτουργήσει ως τυπικό εθνικό κράτος με συγκεκριμένο προσανατολισμό. Κράτη πλούσια όπως η Ρωσία, ή Ουκρανία κλπ., δεν μπόρεσαν να ξεπεράσουν το σοκ της κατάρρευσης, γιατί δεν μπορούσαν να λειτουργήσουν σαν "κλειστά" εθνικά συστήματα, που με την παραγωγή τους θα κάλυπταν τις ανάγκε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έσα στο οικονομικό περιβάλλον της αυτοκρατορικής ΕΣΣΔ υπήρχε εξειδίκευση στην παρα</w:t>
        <w:softHyphen/>
        <w:t>γωγή και ο ένας κάλυπτε τις ανάγκες του άλλου. Άλλη επαρχία ήταν εξειδικευμένη στη βιομηχανική παραγωγή, άλλη στη γεωργική και άλλη στην εκμετάλλευση αποκλειστικά των πλουτοπαραγωγικών πηγών. Ο σχεδιασμός της οικονομίας της αυτοκρατορίας έγινε με βάση τις συνολικές ανάγκες της και όχι με βάση τις ειδικές ανάγκες των επαρχιών. Αυτός ο σχεδιασμός εκμεταλλευόταν πλήρως τα ιδιαίτερα χαρακτηριστικά της κάθε επαρχίας. Αυτό έγινε με βάση το σκεπτικό ότι δεν θα υπήρχε προοπτική διάλυσ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οι επαρχίες έγιναν ανεξάρτητα υποτίθεται εθνικά κράτη, καμία από αυτές τις επαρχίες δεν είχε έστω μια στοιχειώδη εσωτερική ισορροπία στην παραγωγή, που να της επιτρέπει να λειτουργήσει αυτόνομα. Σε άλλους περίσσευαν τα βιομηχανικά προϊόντα και σε άλλους τα γεωργικά ή τα ορυκτά. Σε όλους κάτι περίσσευε και σε όλους κάτι άλλο δεν έφτανε και το είχαν τρομερή ανάγκη. Αυτή η διαφορετικότητα των αναγκών αποτέλεσε την καύσιμη ύλη για τη φωτιά που θα έβαζε στις επαρχίες η ιμπεριαλιστική πολιτική της Δύσης. Μια ιμπεριαλιστική πολιτική, που όπως πάντα έχει αιχμή τους δόρατός της το εμπόριο. Όταν η σοβιετική αυτοκρατορία κατέρρευσε, επειδή αυτά τα κράτη βρέθηκαν για τους παραπάνω λόγους πραγματικά απροετοίμαστα ν' αντεπεξέλθουν στις ανάγκες τους, "άνοιξαν" τις πύλες τους στο εμπόριο με τη Δύση. Αυτό ήταν η αρχή του τέλους τους. Το εμπόριο άνοιξε τους "ασκούς του Αιόλου" για τους λαούς αυτούς. Οι αιμοβόρες ύαινες είχαν μπει ανάμεσα στα "νεογέννητα" κράτη και τα κατασπάραξα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οικονομίες αυτών των κρατών κατά την ένταξή τους στο καπιταλιστικό σύστημα σχεδιάστηκαν —λόγω των συμφερόντων των εμπόρων— εξ ολοκλήρου λάθος. Σχεδιάστηκαν εκ νέου, όχι βάση των συμφερόντων του κεφαλαίου τους και άρα βάση των συμφερόντων των λαών τους, αλλά βάση των συμφερόντων των εμπόρων. Αυτό ήταν και το καθοριστικό σημείο που αυτοί οι λαοί έχασαν τη μάχη στην οικονομία. Οι έμποροι είναι "δολοφόνοι" της παραγωγής και κατ' επέκτασιν των λαών, που λύνουν το σύνολο των προβλημάτων τους με μέσον την παραγωγή. Οι έμποροι είναι από τη φύση τους κερδοσκοπικά ζώα, που για το μόνο που ενδιαφέρονται είναι το κέρδος. Για λίγα δολάρια κέρδους μπορούν να σαμποτάρουν μια βιομηχανία που δίνει δουλειά σε χιλιάδες εργάτες. Αν η καταστροφή μιας παραγωγικής μηχανής τους συμφέρει, δεν έχουν κανέναν ηθικό ενδοιασμό να την επιχειρήσουν. Οι έμποροι δεν συνδέονται απαραίτητα, ούτε με τον λαό αλλά ούτε και με τον χώρο που εκμεταλλεύονται. Μπορεί ένας έμπορος να κατοικεί στη Νέα Υόρκη και το θύμα του να κατοικεί στο Κίεβ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τίθετα ένας κεφαλαιοκράτης, είτε κτηματίας είτε βιομήχανος, συνδέεται με το λαό τού οποίου είναι μέλος, γιατί η τύχη του εξαρτάται άμεσα από την τύχη αυτού του λαού. Δεν είναι δυνατόν ο λαός να υποφέρει κι αυτός να είναι αμέριμνος. Η αδράνειά του μπορεί να τον απειλεί και άρα είναι δεδομένο ότι θα μεριμνήσει να διατηρηθεί ο λαός σε ένα ικανοποιητικό επίπεδο. Οι κεφαλαιοκράτες της κάθε χώρας καταστρέφονται, όταν καταστρέφεται η εθνική τους οικονομία. Είναι βέβαιον ότι πολύ πριν συμβεί αυτό, οι κεφαλαιοκράτες θα επιχειρήσουν να λύσουν τα προβλήματα της οικονομίας και εμμέσως θα βοηθήσουν και τον λα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ν έμπορο όλα αυτά δεν τον απασχολούν, γιατί δεν τον απειλούν. Ακόμα κι αν είναι ομοεθνής του λαού που υποφέρει, δεν απειλείται. Δεν έχει γη ή εργοστάσιο που να κινδυνεύει από την άσχημη οικονομική κατάσταση ή οριακά από την αντίδραση του πεινασμένου λαού. Τον πλούτο του συνήθως τον έχει φυγαδευμένο σε ασφαλή μέρη και είναι σχεδόν βέβαιο ότι, μόλις τα πράγματα γίνουν δύσκολα, θα είναι από του πρώτους που θα εγκαταλείψουν τη χώρα. Μόλις η κατάσταση εξομαλυνθεί, θα επιστρέψει στην πατρίδα του, για να εκμεταλλευτεί εκ νέου την κατάσταση. Θα επιστρέψει όμως με το πλεονέκτημα του πλούτου σε μια κατεστραμμένη οικονομία που επιχειρεί την ανάκαμψη. Θα "κολλήσει" και πάλι σαν την "βδέλλα" στην παραγωγή και μόλις η ανάπτυξη ξανακάνει τον κύκλο της και επανέλθει σε συνθήκες κρίσης, αυτός θα ξαναφύγει για να ξανασώσει το άθλιο τομάρι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ν ρόλο των εμπόρων τον γνωρίζουν οι κεφαλαιοκράτες, αλλά και οι λαοί που συντηρούνται από το εθνικό τους κεφάλαιό. Αυτή η γνώση ήταν το θεμέλιο όλων των εθνικών σχεδιασμών στην οικονομία. Οι λαοί σχεδίαζαν την οικονομία τους με βάση τις ανάγκες του κεφαλαίου τους και μόνον ως προς τον περίγυρο έκαναν σχεδιασμούς με βάση τις ανάγκες του εμπορίου. Το εμπόριο, δηλαδή, ως δραστηριότητα, το επέτρεπαν ν' αναπτύσσεται μόνον εκτός της εθνικής τους οικονομίας. Επέτρεπαν την ανάπτυξή του μόνον όταν οι αρνητικές συνέπειές του στρέφονταν εναντίον των άλλων λα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ή η δραστηριότητα βέβαια είναι και η πραγματική ουσία του ιμπεριαλισμού. Οι ιμπεριαλιστικές δυνάμεις προσπαθούν να επιβάλουν τους νόμους του εμπορίου γιατί προσπαθούν να ενισχύσουν την κερδοφορία του κεφαλαίου τους εις βάρος του κεφαλαίου των υπολοίπων κρατών. Αυτά τα κράτη που είναι τα υποψήφια θύματά τους αντιστέκονται, στηρίζοντας την εθνική παραγωγή που προστατεύει το εθνικό κεφάλαιο και εξασφαλίζει την απασχόληση του λαού. Οι πρώτοι είναι υπέρμαχοι του διεθνισμού, επειδή τους συμφέρει, ενώ οι δεύτεροι υπέρμαχοι του εθνικισμού, εφόσον μόνον μ' αυτόν τον τρόπο μπορούν ν' αντισταθούν στην επίθεση των ιμπεριαλιστικών δυνάμεων. Αυτό σημαίνει ότι καμία οικονομία εθνικού κράτους δεν σχεδιάζεται με βάση το εμπόριο, γιατί απλούστατα δεν συμφέρει τον λαό. Αυτό. που, όπως βλέπουμε, είναι ένα θεμελιώδες δεδομένο στον οικονομικό σχεδιασμό δεν έγινε σεβαστό στην περίπτωση των εθνικών κρατών, που γεννήθηκαν μετά την αποσύνθεση της Σοβιετικής Ένωσ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ξαιτίας αυτού του εγκληματικά εσφαλμένου σχεδιασμού, προέκυψαν τα σημερινά κολοσσιαία προβλήματα σε όλες αυτές τις χώρες. Εδώ θ' αναρωτηθεί κάποιος ..."μέχρι τότε δεν υπήρχαν οικονομικά προβλήματα στη Σοβιετική Ένωση και κάποιοι εγκληματίες έμποροι τα δημιούργησαν εκ του μηδενός;". Όχι βέβαια. Οι έμποροι είναι ανίσχυρες και βρωμερές ύαινες. Πρέπει να υπάρχει "πτώμα", για να σπεύσουν και να κάνουν τις ασχήμιες τους. Οι ύαινες δεν είναι ικανές από μόνες τους να γίνουν φονείς θηρίων, όπως είναι τα κράτη. Όταν ένα κράτος είναι ισχυρό και άρα "ζωντανό" και "υγιές", δεν επιτρέπει στις ύαινες να του ρουφούν το "αίμα". Η εθνική κεφαλαιοκρατική τάξη είναι αρκετά ισχυρή για να αμυνθεί στις επιθέσεις των ξένων και ντόπιων εμπόρων. Το θέμα είναι ποιοι είναι αυτοί που διαβρώνουν από μέσα ένα πανίσχυρο κράτος όπως η Ρωσία και το κάνουν αδύναμο σε σημείο που να υποκύπτει στις διαθέσεις των βρωμερών εμπόρων. Είναι δεδομένο δηλαδή ότι κάποιοι άλλοι είναι αυτοί που εξοντώνουν τα κράτη και άρα αυτοί που καλούν τους εμπόρους στο μεγάλο φαγοπότ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Βλέπουμε λοιπόν ότι τα σημερινά προβλήματα που αντιμετωπίζουν αυτά τα κράτη είναι άλλου τύπου προβλήματα και δεν έχουν σχέση με τα κλασικά προβλήματα που αντιμετωπίζουν όλα τα συστήματα. Η Σοβιετική Ένωση μέχρι τότε είχε μεν προβλήματα, αλλά επιζούσε. Σήμερα τα κράτη που γεννήθηκαν από την αποσύνθεσή της δεν επιζούν και έχουν παραδοθεί ως λεία στις "ύαινες". Μέχρι πριν από τη γέννησή τους τα προβλήματα υπήρχαν στη Σοβιετική Ένωση, αλλά ήταν προβλήματα θεσμικού τύπου. Υπήρχαν προβλήματα μέσα σ' ένα "κλειστό" οικονομικό σύστημα με κεντρική εξουσία, που έπρεπε να κατανείμει τον παραγόμενο πλούτο ανάμεσα στα μέλη του. Υπήρχε το πρόβλημα της άδικης κατανομής του πλούτου, το πρόβλημα της ασυδοσίας της εξουσίας, το πρόβλημα του νεποτισμού (οικογενειοκρατίας) κλπ.. Αυτά όμως είναι προβλήματα που αντιμετωπίζουν όλα τα συστήματα εξουσίας και δεν ήταν φαινόμενα που αφορούσαν αποκλειστικά το σοβιετικό σύστημα. Εξίσου άδικο είναι και το δυτικό καπιταλιστικό σύστημα ή το σύστημα της επίσης κομμουνιστικής Κίν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να σύστημα όμως από τη στιγμή που λειτουργεί, όσο άδικο κι αν είναι στο θεσμικό επίπεδο, προσφέρει υπηρεσίες στους πολίτες του, γιατί η λειτουργία του εξασφαλίζεται από την παραγωγή του κεφαλαίου του. Ακόμα και το πιό άδικο σύστημα του κόσμου μεριμνά για την παραγωγή του κεφαλαίου που διαχειρίζεται, γιατί μόνον εξαιτίας αυτής της παραγωγής υπάρχει δυνατότητα κλοπής. Δεν είναι δυνατόν να κλέψουν οι άδικοι κρατούντες, όταν δεν υπάρχει παραγωγή. Τι θα κλέψεις αν δεν υπάρχει παραγωγή; Ποιον θα κλέψεις και άρα ποιον θα αδικήσεις; Μόνον τον εργαζόμενο μπορείς να τον κλέψεις και άρα να τον αδικήσεις. Τον άνεργο πώς θα τον κλέψεις; Τι θα του πάρεις, ώστε να τον αδικήσεις; Ίσα-ίσα τον άνεργο πρέπει το σύστημα να τον συντηρεί από τα "κλοπιμαία", γιατί στην αντίθετη περίπτωση θα αντιδράσει βία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Βλέπουμε λοιπόν ότι τα προβλήματα της Σοβιετικής Ένωσης είχαν σχέση με την κατανομή ενός πλούτου, που όμως δεν έπαυε να παράγεται. Υπήρχαν αδικημένοι εργάτες, αλλά δεν έπαυαν να είναι εργάτες. Ο εργάτης, όσο κι αν αδικηθεί από την εξουσία, από τη στιγμή που εργάζεται δεν θ' αντιμετωπίσει ουσιαστικό πρόβλημα επιβίωσης. Μπορεί να καθηλωθεί στη φτώχεια, αλλά θα επιβιώνει. Ο πολίτης της Σοβιετικής Ένωσης, έστω και δύσκολα, επιβίωνε, γιατί εργαζόταν. Ζήλευε βέβαια τα Levi’s ή τα Marlboro και κάποιες ψευδοελευθερίες που πρόσφερε στους λαούς της η Δύση, αλλά δεν έβλεπε πίσω από τη βιτρίνα της τι ακριβώς συνέβαινε. Έβλεπε τα λαμπερά φώτα και τα πολυδιαφημισμένα προϊόντα των πολυεθνικών, αλλά δεν έβλεπε το κοινωνικό περι</w:t>
        <w:softHyphen/>
        <w:t>θώριο της δυτικής κοινων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ς είναι κι ο λόγος που σήμερα στις πρώην σοβιετικές επαρχίες υπάρχουν πολλοί νοσταλ</w:t>
        <w:softHyphen/>
        <w:t>γοί της σοβιετικής περιόδου. Τι νοσταλγούν όλοι αυτοί; Την ανύπαρκτη δημοκρατία των Σοβιέτ ή την τυραννία των κομματικών χαφιέδων του κομμουνισμού; Τίποτε απ' όλα αυτά. Αυτοί όλοι νοσταλγούν το έστω και ισχνό μεροκάματο, που τους πρόσφερε η παραγωγή της κομουνιστικής "μηχανής", το οποίο τους εξασφάλιζε μια αξιοπρεπή ζωή. Νοσταλγούν την εποχή που ήταν εργαζόμενοι και άρα λειτουργούσαν ως φυσιολογικοί κι αξιοπρεπείς άνθρωποι. Σήμερα δεν είναι ούτε φυσιολογικοί άνθρωποι ούτε μπορούν να ζήσουν αξιοπρεπώς. Είναι άνεργοι κι αδυνατούν να επιβιώσουν. Νοσταλγούν τη φτώχεια του σοβιετικού εργάτη, γιατί είναι απελπισμένοι "καπιτα</w:t>
        <w:softHyphen/>
        <w:t>λιστές" άνεργο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σύνολο των προβλημάτων που αντιμετωπίζει αυτήν τη στιγμή όχι μόνον η Ρωσία, αλλά το σύνολο του χωρών του άλλοτε ανατολικού μπλόκ, οφείλεται στις λανθασμένες αποφάσεις και επιλογές του ανθρώπου που ανέλαβε τις τύχες μιας αυτοκρατορίας και σήμερα διαφημίζει πίτσες. Μεγαλύτερος βλάκας από τον Γκορμπατσόφ δεν έχει ξαναγεννηθεί ανάμεσα στους ανθρώπους. Ο άνθρωπος που έγινε αυτοκράτορας τα ξεπούλησε όλα, για να συναγελάζεται με τα κουτορνίθια της Δύσης. Ο άνθρωπος που είχε εξουσία στα χέρια του ν' αλλάξει την ροή της παγκόσμιας ιστορίας, πουλήθηκε, για να κάνει "best seller" ένα βιβλιαράκι με ευχολόγια, που είναι βαρετό κι ανούσιο ακόμα και για πρωτοετείς φοιτητές των πολιτικών επιστημών. Η μετέπειτα ζωή αυτού του ανθρώ</w:t>
        <w:softHyphen/>
        <w:t>που αποδεικνύει ότι όχι από άγνοια, αλλά συνειδητά "πούλησε" τους λαούς της αυτοκρατορίας του στην καπιταλιστική κι αδίστακτη Δύση. Αυτός είναι υπεύθυνος για το σύνολο των δεινών που κατατρέχουν τους άλλοτε πολίτες του ανατολικού μπλόκ. Ποτέ στην ιστορία της ανθρωπότητας ένας αυτοκράτορας δεν υπέσκαψε τόσο πολύ τον θρόνο του, για να μπορεί η γυναίκα του να αγοράζει επώνυμα ταγιεράκια και να εμφανίζεται στις κοσμικές στήλες των δυτικών περιοδικών. Ποτέ στην ιστορία της ανθρωπότητας ένα σύστημα δεν εντάχθηκε μέσα σε άλλο σύστημα οικειοθελώς. Τόνοι αίματος έχουν χυθεί κάθε φορά που επιχειρήθηκε κάτι ανάλογ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Αλέξανδρος κατέκτησε τη βαρβαρική περσική αυτοκρατορία, για να την εντάξει στο ελληνικό σύστημα. Ο χριστιανισμός κατέκτησε το Ισλάμ στην περίοδο της αποικιοκρατίας, για να το εντάξει στη σφαίρα εξουσίας του. Δεν υπάρχει περίπτωση να ενταχθεί οικειοθελώς ένα αυτοδιοικούμενο σύστημα σ' ένα άλλο σύστημα, το οποίο έχει κι αυτό κεντρική εξουσία. Ένταξη σ' αυτήν την περίπτωση σημαίνει κατάκτηση κι αυτό δεν είναι δυνατόν να το δεχθεί κανένας για τον εαυτό του. Οι σχέσεις, δηλαδή, μεταξύ συστημάτων που λειτουργούν με διαφορετική γνώση, είναι απλές. Είτε το ένα κατακτά το άλλο και το εντάσσει βίαια στον κορμό του είτε κάποιο από τα συστήματα αυτομεταλλάσσεται μέσω μιας βίαιης ταξικής επανάστασης κι επειδή ο τρόπος λει</w:t>
        <w:softHyphen/>
        <w:t>τουργίας του μιμείται κάποιο άλλο σύστημα, θεωρητικά αυτή η ταξική επανάσταση το εντάσσει στον κορμό του άλλου συστήματος. Όμως, αυτή η ένταξη γίνεται σ' ένα παράλληλο επίπεδο, ώστε να διασφαλίζουν οι "επαναστάτες" το αυτοδιοίκητό τους και υπό την νέα και κοινή ιδεολογία με το σύστημα που μιμούνται. Αν δηλαδή το πρώτο σοσιαλιστικό κράτος στον κόσμο ήταν η Γερμανία, δεν σημαίνει ότι μια αντίστοιχη σοσιαλιστική επανάσταση στην Ουγγαρία θα την έθετε υπό την εξουσία της Γερμανίας. Θα μιμούταν το ένα σύστημα το άλλο, αλλά στον τομέα της εξουσίας και του κεφαλαίου το κάθε κράτος θα λειτουργούσε ανεξάρτητα από το άλλο και θα προστάτευε τα δικά του συμφέρον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την περίπτωση της Ρωσίας δεν συνέβη ούτε το ένα ούτε το άλλο. Από τη μια πλευρά δεν υπάρχει κάποιος επίσημος κατακτητής κι από την άλλη η Ρωσία δεν λειτουργεί "παράλληλα" με τα υπόλοιπα Δυτικά κράτη, προστατεύοντας το εθνικό κεφάλαιό της. Λειτουργεί σαν κατακτημένη από τη Δύση, εφόσον το σύνολο της εξουσίας και του κεφαλαίου της υπηρετεί τα συμφέροντα της Δύσης και όχι αυτά του ρωσικού λαού. Υπήρξε λοιπόν κατάκτηση και, από τη στιγμή που δεν υπήρξε αντίδραση από την πλευρά της εξουσίας, υπήρξε προδοσία. Την προδοσία την πραγματοποίησε ο βλάκας που εκείνη τη στιγμή ασκούσε την εξουσία της Σοβιετικής Ένωσης. Απλά στη συγκεκριμένη περίπτωση έχουμε να κάνουμε με μια κατάκτηση που δεν γίνεται αντιληπτή από τον μέσο άνθρωπο, γιατί το κυρίαρχο κεφάλαιο της μεταβιομηχανικής εποχής είναι η τεχνογνωσία και όχι η γη ή το εργοστάσιο. Οι λαοί καταλαβαίνουν την κατάκτηση όταν τους αφαιρείς γη ή όταν τους καταστρέφεις εργοστάσια, αλλά δεν αντιλαμβάνονται τι συμβαίνει όταν τους κλέβεις τεχνογνω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πρόβλημα δηλαδή με τα κράτη του άλλοτε κομουνιστικού μπλοκ είναι ότι οι Δυτικοί —με πρωτοστάτες τις ΗΠΑ— τα κατέκτησαν σ' ένα επίπεδο που οι λαοί δεν μπόρεσαν ν' αντιληφθούν τι ακριβώς συνέβη. Αυτό συνέβη και με την πανίσχυρη Ρωσία, που ο ρωσικός λαός δεν αντιλήφθηκε τι ακριβώς συνέβη μετά την κατάρρευση της Σοβιετικής Ένωσης. Αυτό δεν είναι κάτι που συμβαίνει για πρώτη φορά. Απλά μέχρι τώρα το βλέπαμε να συμβαίνει μόνο μεταξύ "αδερφών" συστημάτων, που είχαν ως στόχο το μεγαλύτερο δυνατό κομμάτι από την "πίτα" της ίδιας οικογένειας. Μ' αυτόν τον τρόπο κατέκτησαν οι ΗΠΑ την ηγεμονία στον χριστιανικό κόσμο και μ' αυτόν τον τρόπο κατέκτησε η Δυτική Γερμανία την Ανατολική, μόλις αυτή επέστρεψε στη χριστιανική "οικογένε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ΗΠΑ κατέκτησαν τον κόσμο, όταν κατόρθωσαν να κλέψουν την τεχνογνωσία της ηττημένης Γερμανίας. Εξαιτίας αυτού του τεράστιου κλεμμένου κεφαλαίου και λόγω της αφύσικα αυξημένης ανταγωνιστικότητάς τους, εξαγόρασαν με «ψίχουλα» την τεχνογνωσία των υπόλοιπων Ευρωπαίων. Αυτή η εξαγορά έγινε πανεύκολα, γιατί οι Ευρωπαίοι —λόγω πολέμου— είχαν κατεστραμμένες τις βιομηχανίες τους και δεν μπορούσαν να παράγουν σε ανταγωνιστικές τιμές και ικανές ποσότητες τα προϊόντα που επέτρεπε η γνώση τους. Τα ευρωπαϊκά κράτη βρέθηκαν γυμνά εξαιτίας των αναγκών τους κι επέτρεψαν στους εμπόρους να πλημμυρίσουν την Ευρώπη με αμερικανικά προϊόντα. Από εκεί και πέρα τα πράγματα ήταν εύκολα για τους Αμερικανούς. Παρέδωσαν την τεχνογνωσία τους στα καινούργια ευρωπαϊκά εργοστάσια, για να παράγουν τα προϊόντα τους με τη λογική του "φασόν". Οι Ευρωπαίοι κεφαλαιοκράτες βγήκαν από το παιχνίδι της εξουσίας κι έγιναν εργάτες-υπεργολάβοι των Αμερικαν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ίδιο έκανε και η Δυτική Γερμανία στην «αδελφή» της. Με την είσοδο της Ανατολικής Γερμανίας στην κοινή γερμανική αγορά, καταστράφηκε η ανατολικογερμανική βιομηχανική παραγωγή, γιατί δεν μπορούσε ν' ανταγωνιστεί τα προϊόντα της Δύσης. Καταστράφηκε η παραγωγή που συντηρούσε την ανατολική αγορά, γιατί δεν μπορούσε ν' αντισταθεί στην επίθεση των Δυτικογερμανών εμπόρων. Οι Ανατολικογερμανοί εργάτες μετακινήθηκαν στη δυτικο</w:t>
        <w:softHyphen/>
        <w:t>γερμανική πλευρά της ενιαίας Γερμανίας κι εγκατέλειψαν της περιουσίες τους, που, λόγω αυτής της μαζικής φυγής, έχασαν την αξία τους. Σήμερα αυτοί οι άνθρωποι είναι άνεργοι εργάτες στη δυτική πλευρά της Γερμανίας και κυνηγούν τους μετανάστες, νομίζοντας ότι αυτοί είναι το πρόβλημα που δημιουργεί την ανεργία. Στο μεταξύ οι πλούσιοι πρώην Δυτικογερμανοί αγοράζουν περιουσίες ολόκληρες στην ανατολική πλευρά με «ψίχουλα». Οι δυτικογερμανικές εταιρείες έχουν κατακλέψει την τεχνογνωσία των πρώην ανατολικογερμανικών εταιρειών και σήμερα είναι κατά πολύ ισχυρότερες, τη στιγμή που ο λαός της Ανατολικής Γερμανίας, που ήταν ο ιδιοκτήτης αυτής της σημαντικής γνώσης, πειν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πόσο σημαντική τεχνογνωσία κατείχε η Ανατολική Γερμανία μπορεί να το φανταστεί κάποιος, αν σκεφτεί ότι με ένα απειροελάχιστο μέρος αυτής της τεχνογνωσίας ξεκίνησαν οι Ιάπωνες την αγωνιστική και κατά συνέπεια εμπορική τους δραστηριότητα στον χώρο της μοτοσικλέτας. Ανατολικογερμανός φυγάς επιστήμονας έβαλε τους Ιάπωνες στο "παιχνίδι" της υψηλής τεχνολογίας της μοτοσικλέτας. Η υψηλή τεχνολογία έβαλε στη συνέχεια τους Ιάπωνες στο παιχνίδι της κυριαρχίας στην αγορά. Αν αυτό το ασήμαντο αναλογικά με το συνολικό ανατολικογερμανικό κεφάλαιο έδωσε στους Ιάπωνες τη δυνατότητα της επικράτησης στην παγκόσμια μοτοσυκλετοβιομηχανία που είναι χρυσοφόρα, εύκολα μπορούμε να καταλάβουμε τον πλούτο που μπορεί να παρήγαγε το σύνολο του ανατολικογερμανικού κεφαλαίου της τεχνο</w:t>
        <w:softHyphen/>
        <w:t>γνωσ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μπορεί να καταλάβει ο αναγνώστης την αξία της τεχνογνωσίας και την ισχύ της ως κεφάλαιο. Το να σου αρπάξει κάποιος τα δικαιώματα του μεγαλύτερου μέρους της εθνικής τεχνογνωσίας είναι συνώνυμο όχι απλά της κλοπής, αλλά της κατάκτησης. Γιατί; Γιατί η βιομηχανική παραγωγή συνδέεται με την τεχνογνωσία αυτήν και άρα αυτός που έχει τα δικαιώματα πάνω σ' αυτήν ελέγχει την παραγωγή. Τα πνευματικά δικαιώματα μετατρέπουν την κλοπή σε κατάκτηση. Με την κλοπή της τεχνογνωσίας σου, απλά μπορεί και κάποιος άλλος να παράγει τα ίδια προϊόντα μ' εσένα. Με την αρπαγή όμως των δικαιωμάτων πάνω στην τεχνογνωσία σου, μπορεί να σου καταστρέψει την παραγωγή, αν αυτό είναι επιθυμία του. Δεν είναι μόνον ότι μπορεί να κατασκευάσει αυτά που ήταν μόνο στις δυνατότητες σου να κατασκευάσεις εσύ ο ίδιος, αλλά μπορεί να σου απαγορέψει να κατασκευάζεις ακόμα κι αυτά που εσύ εφεύρ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ποιος ελέγχει την τεχνογνωσία μέσα σ' ένα σύστημα, ελέγχει την εξουσία, γιατί ελέγχει το βιομηχανικό κεφάλαιο. Όταν λοιπόν κάποιος αρπάζει τα δικαιώματά σου πάνω στην τεχνογνωσία —στην οποία επάνω είναι προσαρμοσμένη η βιομηχανική σου παραγωγή— κι εσύ σέβεσαι τα δικαιώματα σαν πρακτική, είναι το ίδιο ακριβώς πράγμα με το να σου καταστρέψει κάποιος τα εργοστάσια για να χτίσει τα δικά του ή να σου αρπάξει την πολύτιμη γη για να την εκμεταλλεύεται ο ίδιος. Αρνείσαι την κατάκτηση μόνον όταν δεν δέχεσαι την πρακτική των πνευματικών δικαιωμάτων. Τα πνευματικά δικαιώματα τα σέβεται μόνον αυτός που μέσω αυτών προστατεύει το κεφάλαιό του. Από τη στιγμή που για τον οποιονδήποτε λόγο χάνεις το κεφάλαιο αυτό, είσαι αφελές θύμα όταν σέβεσαι τα πνευματικά δικαιώματα. Μόνον αν δεν τα σεβαστείς μετατρέπεις τον άρπαγα από επικίνδυνο κατακτητή σ' έναν κοινό κι ακίνδυνο κλέφτ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Κάτι ανάλογο έκαναν οι Ανατολικογερμανοί με το να σέβονται τα πνευματικά δικαιώματα, τη στιγμή που οι κλέφτες —μέχρι ν' αρπάξουν αυτό που τους ενδιέφερε και σήμερα να το προστατεύουν με τα πνευματικά δικαιώματα— δεν τα σεβάστηκαν. Η αφέλεια των Ανατολικο</w:t>
        <w:softHyphen/>
        <w:t>γερμανών μετέτρεψε τους Δυτικογερμανούς σε κατακτητές και όχι απλά σε κλέφτες. Τι διαφορετικό από έναν αδίστακτο κατακτητή έκαναν οι Δυτικογερμανοί στους Ανατολικο</w:t>
        <w:softHyphen/>
        <w:t>γερμανούς; Απλά με «ψίχουλα» κατάφεραν να κάνουν αυτό που άλλοι καταφέρνουν με βόμβ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μόνη ιδιομορφία στην περίπτωση της κατάκτησης της Ανατολικής Γερμανίας ήταν ότι όλα έγιναν ειρηνικά και στο όνομα της αδελφοσύνης. Κάλεσαν τον αδελφό για «δείπνο» στο σπίτι τους και, όταν αυτός αποδέχθηκε την πρόσκληση και πήγε, αυτοί πήγαν κρυφά και λεηλάτησαν το δικό του σπίτι. Γοήτευσαν τον αδελφό τους με τη χλιδή του σπιτιού τους και δήθεν από αγάπη του επέτρεψαν να το κατοικήσει. Ο αφελής αδελφός δεν κατάλαβε ότι από εκείνο το σημείο κι έπειτα θα ήταν ένας απλός ενοικιαστής σε ξένο σπίτι. Δεν κατάλαβε ότι όλοι αυτοί οι «γενναιόδωροι» αδελφοί είχαν ως στόχο να του αρπάξουν το ιδιόκτητο σπίτι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βρίσκεται και το πραγματικό πρόβλημα. Οι Ανατολικογερμανοί δεν ήταν απάτριδες πρόσφυγες, που βρήκαν «στέγη» στην αδελφή Δυτική Γερμανία. Ήταν ιδιοκτήτες ενός τεράστιου «σπιτιού», που απλά δεν είχε την πολυτέλεια του «σπιτιού» της Δυτικής Γερμανίας. Έπεσαν θύματα της άγνοιάς τους και δεν αντιλήφθηκαν ότι αυτό το «σπίτι» ήταν ο πρωταρχικός στόχος των πονηρών "αδερφών" τους. Οι Δυτικογερμανοί δεν βοήθησαν τ' «αδέρφια» τους να κάνουν και το δικό τους «σπίτι» πολυτελές, όπως θα έκανε ένας τίμιος αδελφός. Δεν τους βοήθησαν να σταθούν στα «πόδια» τους και όταν θα το επέτρεπαν οι συγκυρίες να ενωθούν ως ισότιμοι αδελφοί και συνέταιροι στην κοινή ιδιοκτησία. Οι Δυτικογερμανοί «ξεφτίλισαν» πρώτα την αξία του ανατολικογερμανικού «σπιτιού» και όταν κατόρθωσαν και το εξαγόρασαν στην τιμή που τους βόλευε άρχισαν να το αναβαθμίζουν. Το ανατολικογερμανικό «σπίτι» σήμερα θα γίνει πολυτελές κι εφάμιλλο του δυτικογερμανικού, αλλά θα υπάρχει μια τρομερή διαφορά. Το σπίτι αυτό πλέον ανήκει στους Δυτικογερμανούς. Οι πρώην ιδιοκτήτες του «νοικιάζουν» πλέον στη Γερμανία. Οι Ανατολικογερμανοί δεν είναι ισχυροί κεφαλαιοκράτες ισότιμοι των Δυτικογερμανών. Είναι οι φτωχοί της ενιαίας πλέον Γερμανίας και όχι οι πάμπλουτοι ιδιοκτήτες του ανατολικού τομέα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ειρωνεία είναι ότι αυτήν τη στιγμή το κόστος της αναβάθμισης του ανατολικογερμανικού τομέα και άρα της περιουσίας των ισχυρών Δυτικογερμανών το πληρώνει ο σκληρά εργαζόμενος γερμανικός λαός στο σύνολό του. Οι Δυτικογερμανοί εργαζόμενοι όχι μόνο δεν επωφελήθηκαν από την ενοποίηση, αλλά πληρώνουν και το κόστος που απαιτεί αυτή η πράξη. Οι λαοί δηλαδή επωμίστηκαν τα πάντα, για να μπορούν οι κλέφτες ν' αναβαθμίσουν τις νέες περιουσίε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 κάποιον που έχει γνώσεις περί της λειτουργίας του συστήματος, τα πράγματα σ' αυτές τις περιπτώσεις είναι πολύ απλά. Δεν αναμιγνύονται ποτέ συστήματα που λειτουργούν με διαφορετική φιλοσοφία βιομηχανικής παραγωγής. Δεν δημιουργείς συνθήκες κοινής αγοράς για δύο τόσο διαφορετικούς παραγωγούς, γιατί μέσα σ' αυτήν την αγορά ο ένας από τους δύο θα υπερέχει συντριπτικά. Άσχετα αν και οι δύο είναι άξιοι και πολύτιμοι, εξαιτίας αυτής της ενέργειας ο ένας από τους δύο θα εκμηδενιστεί. Δεν βάζεις έναν δρομέα κι έναν παλαιστή του Σούμο ν' ανταγωνιστούν σε έναν κοινό στίβο που αφορά για παράδειγμα αγώνες δρόμου. Ο αθλητής του Σούμο δεν παύει να είναι ένας άξιος αθλητής αλλά σε αυτήν την περίπτωση θα χάσει τον αγώνα σαν να είναι όχι απλά αγύμναστος αλλά ανάπηρος. Τέτοιου είδους πρακτικές δεν ακολουθούνται σχεδόν ποτέ, εφόσον εκτός των άλλων δεν το επιτρέπουν τα συμφέροντα των ανθρώπων που θίγονται από την αχρήστευση του κεφαλαίου τους. Το σύστημα που αναγκάζεται με τέτοιο τρόπο να υιοθετήσει τη νέα φιλοσοφία θα βρεθεί αναγκαστικά σε μειονεκτική θέση και σ' αυτό το κρίσιμο διάστημα θα «καπελωθεί». «Καπέλωμα» σ' αυτήν την περίπτωση σημαίνει έμμεση κατάκτηση. Αυτό ακριβώς έπαθε η Ανατολική Γερμανία και το ίδιο ακριβώς έπαθε και η Ρω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σοβιετική παραγωγή δεν ήταν σε θέση ν' αντέξει τον δυτικό ανταγωνισμό σε συνθήκες κοινής αγοράς. Αυτή η αδυναμία της οφείλεται όχι στο γεγονός ότι ήταν απόλυτα κατώτερη της Δυτικής, αλλά στο ότι ήταν απόλυτα "διαφορετική". Αν η Δυτική παραγωγή μοιάζει με δρομέα και η Δυτική αγορά με στίβο ταχύτητας, η σοβιετική παραγωγή έμοιαζε με αθλητή του Σούμο. Δεν είναι δυνατόν να δεχθούμε οτιδήποτε άλλο. Δεν είναι δυνατόν να δεχθούμε ότι δεκάδες χιλιάδες ανατολικοί επιστήμονες ήταν τόσο βλάκες, που επί έναν σχεδόν αιώνα δεν δημιούργησαν ούτε ένα προϊόν που να μπορεί ν' ανταγωνιστεί τα αντίστοιχα δυτικά. Δεν είναι δυνατόν να δεχθούμε ότι ένα κοινωνικοπολιτικό σύστημα, που εκτόξευσε στο διάστημα το πρώτο επανδρωμένο διαστημόπλοιο ή που έθεσε σε τροχιά τον πρώτο και μοναδικό στον κόσμο διαστημικό σταθμό, να εμφανίζεται σήμερα με ανύπαρκτη γνώση που να έχει εμπορική αξία. Δεν είναι δυνατόν στην εποχή της παγκοσμιοποίησης, όπου ένα καλό προϊόν γίνεται μέσα σε μια μέρα παγκόσμιο μονοπώλιο, η Ρωσία να μην έχει ανταγωνιστικές εταιρείες παραγωγής. Σήμερα η Ρωσία ούτε ανταγωνιστικές κάλτσες δεν μπορεί να παράγει. «Πληρώνει» τη «διαφορετικότητα» του συστήματός της και στο μεταξύ οι Δυτικοί λεηλατούν καί το κεφάλαιο καί τον πλούτο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οί που εισήγαγαν τη Ρωσία και τα υπόλοιπα "αδελφά" ανατολικά κράτη στο δυτικό καπιταλιστικό σύστημα ήταν εγκληματίες, γιατί γνώριζαν τις επιπτώσεις αυτής της χωρίς όρους και απότομης εισαγωγής τους στο δυτικό καπιταλιστικό σύστημα. Αυτό το έγκλημα έγινε σε δύο διαφορετικά επίπεδα και σε δύο φάσεις. Η πρώτη φάση αφορά το επίπεδο των αυτοκρατορικών μηχανισμών και η δεύτερη το επίπεδο των επαρχιών, που ήταν τα μετέπειτα εθνικά κράτη. Στο πρώτο επίπεδο "πούλησαν" τον λαό της αυτοκρατορίας οι αξιωματούχοι του ανωτάτου επιπέδου, ενώ στο δεύτερο τον κάθε λαό ξεχωριστά τον "πούλησαν" όλα εκείνα τα λιγούρια που ανέλαβαν να οδηγήσουν τα έθνη στον "παράδεισο" του καπιταλισμ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Άλλου τύπου και επιπέδου βλάκας ήταν ο Γκορμπατσόφ και άλλου επιπέδου βλάκας ήταν το πεινασμένο λιγούρι ο Γέλτσιν. Ο πρώτος ήταν προδότης ολκής, ενώ ο δεύτερος ένας κοινός μεθύστακας, που απλά όπως όλοι οι αστοί προσπάθησε να λύσει τα οικονομικά του προβλήματά εις βάρος του ρωσικού λαού. Ο πρώτος είναι παγκόσμιος παράγοντας εξουσίας και ανήκει στο αυτοκρατορικό επίπεδο, ενώ ο δεύτερος στο εθνικό. Ο πρώτος ήταν αυτοκράτορας ενώ ο δεύτερος ένας γελοίος αστός. Όμοιους αστούς καραγκιόζηδες με τον Γέλτσιν μπορεί να βρει κάποιος στο σύνολο των ηγεσιών των πρώην ανατολικών χωρών. Φαιδροί γελωτοποιοί, που αλλάζουν ιδεολογικά "κουστούμια" με βάση τα συμφέροντα της στιγμής, είναι όλοι αυτοί που σήμερα κυβερνούν αυτές τις χώρες. Με πρώτο διδάξαντα τον ξεφτίλα Βαλέσα της "αλληλεγγύης" έως τον ψευδοδιανοούμενο Χάβελ όλοι είναι ίδιοι. Μόλις μπαίνουν στα παλάτια "ξυπνά" μέσα τους ο αριστοκράτης, που δεν διανοείται να ζήσει στο υπόλοιπο της ζωής του χωρίς χλιδές. Όλοι αυτοί οι σωτήρες της πλάκας θεωρούν τον λαό αχάριστο κάθε φορά που δυσανασχετεί με τα προνόμια και τον πλούτο που απολαμβάν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θα δούμε τώρα είναι το πώς πραγματοποιήθηκαν αυτές οι δύο φάσεις ξεπουλήματος και πώς οδηγηθήκαμε στη σημερινή άθλια κατάσταση. Η πρώτη φάση οφείλεται στο γεγονός ότι το κεντρικό όργανο εξουσίας, που συντόνιζε τη λειτουργία της αυτοκρατορίας, "χαλάρωσε", χωρίς προηγουμένως να προετοιμάσει τη διάδοχο κατάσταση. Σ' ένα σύστημα, που λειτουργούσε με υπερεθνικούς μηχανισμούς που διοχέτευαν μέσω κεντρικής διαχείρισης τη συνολική παραγωγή στο σύνολο της επικράτειας, ξαφνικά επιτράπηκε η αυτόνομη εθνική στρατηγική. Όλα τα ημιανεξάρτητα κράτη μέλη του ανατολικού μπλοκ "ξαφνικά" τα έπιασε ο πόνος για τη δημοκρατία και την εθνική υπερηφάνεια. Κανένας απ' αυτούς τους "ευαίσθητους" αστούς δεν σκέφτηκε ότι, αν αυτά τα κράτη ακολουθούσαν στο σύνολό τους ανεξάρτητη εθνική πολιτική, θα αποσυντονίζονταν ο μηχανισμός διασποράς των αγαθών που συντηρούσε τους πληθυσμούς τής άλλοτε ενιαίας οικονομικής αγοράς. Η ανισόρροπη παραγωγή τού κάθε κράτους σ' αυτές τις συνθήκες θα ήταν επικίνδυνη για τους λαούς. Για όσο διάστημα λειτουργούσε η αυτοκρατορία, αυτές οι ανισορροπίες δεν ήταν επικίνδυνες, γιατί η τελική ισορροπία μεταξύ παραγωγής και κατανάλωσης ήταν αποτέλεσμα της αλληλεξάρτησης των οικονομιών μεταξύ των επαρχιών. Με κύριο άξονα των αποσχιστικών τάσεων τα μεγαλύτερα και ισχυρότερα κράτη του ανατολικού μπλοκ, άρχισε η διάλυση της αυτοκρατορ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Δύση, έχοντας εμπειρία από το αποικιοκρατικό της παρελθόν, αντιλήφθηκε τις αδυναμίες του σχεδιασμού και επένδυσε πάνω σ' αυτές. Επένδυσε στην ανισορροπία των οικονομιών αυτών των κρατών και έβαλε στο παιχνίδι τους εμπόρους. Οι έμποροι θα ήταν αυτοί που δήθεν θα κάλυπταν τις ελλείψεις των εθνικά "ευαίσθητων" κρατών, που μέχρι τότε κάλυπταν τα ιδεολογικώς "αδελφά" κράτη. Επειδή μάλιστα ήταν πολύ "καλοί" και "ευγενείς", θα κάλυπταν αυτές τις ανάγκες με πολύ καλύτερα και φθηνότερα προϊόντα από αυτά της σοβιετικής παραγωγής. Οι έμποροι, δηλαδή, θ' αναλάμβαναν το ρόλο που κάποτε είχαν τα συντονιστικά όργανα της αυτοκρατορίας. Το θέμα είναι ότι οι έμποροι έχουν συμφέρον από τις αδυναμίες των εθνικών κεφαλαίων. Αυτές οι αδυναμίες είναι που κάνουν απαραίτητη την παρουσία τους στην αγορά. Δεν θα επέτρεπαν σε καμιά περίπτωση σε όλα αυτά τα κράτη να σχεδιάσουν τις παραγωγές τους με τον τρόπο που θα ωφελούσε τους λαούς τους. Αν συνέβαινε αυτό, θα ήταν περιττή η παρουσία τους κα αυτό βέβαια δεν ήταν ο στόχο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λοι αυτοί οι έμποροι με τη βοήθεια του δυτικού ιμπεριαλισμού, που δήθεν αναλάμβανε τη χρηματοδότηση της ανασυγκρότησης αυτών των κρατών, κατόρθωσαν και έλεγξαν τα πάντα. Αυτές τις χρηματοδοτήσεις τις κατεύθυναν προς τους εαυτούς τους και προς αυτούς που θα αναλάμβαναν να κατευθύνουν τις χώρες προς την καπιταλιστική Δύση. Μόνοι τους δηλαδή χρηματοδοτούσαν και μόνοι τους εισέπρατταν τα ίδια χρήματα ως κέρδος. Χρέωσαν αυτά τα κράτη και τα έκαναν δέσμια των διεθνών τραπεζών και άρα του δυτικού ιμπεριαλισμού. Άλλωστε όπως ήδη έχουμε πει δεν πρέπει ποτέ να ξεχνάμε ότι και ο ίδιος ο ιμπεριαλισμός είναι εμπόριο. Δεν ασκεί κάποιος ιμπεριαλισμό, επειδή του αρέσει να ταλαιπωρεί τους λαούς. Ασκεί ιμπεριαλισμό, γιατί τον συμφέρει. Μέσω του ιμπεριαλισμού μεγαλώνει την απόδοση του κεφαλαίου του κι αυτό επεκτείνει την εξουσία του, που με τη σειρά της οδηγεί στη μεγιστοποίηση της απόδοσης του κεφαλαίου του ιμπεριαλιστή.</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Δυτικοί ιμπεριαλιστές με τη βοήθεια των εμπόρων διατήρησαν την ανισορροπία στην παραγωγή όλων των ανατολικών κρατών, για να μπορούν να τα εκβιάζουν σε μόνιμη βάση. Καλύπτοντας οι ίδιοι τις βασικές ανάγκες αυτών των κρατών, κατόρθωναν και σχεδόν εκβιαστικά άρπαζαν ό,τι πολυτιμότερο είχαν αυτά τα κράτη κι αυτό βέβαια ήταν το κεφάλαιό τους. Εξαγόραζαν με "ψίχουλα" τα πάντα. Είτε "φιλέτα" γης με τεράστια αξία είτε τεχνογνωσία είτε βιομηχανίες. Ειδικά τις βιομηχανίες δεν τις εξαγόραζαν για να τις αναβαθμίσουν, ώστε να παράγουν ανώτερα ποιοτικώς προϊόντα. Τις εξαγόραζαν για να τις κλείσουν κι αυτό γιατί είχαν στόχο να μείνουν οι ίδιοι κυρίαρχοι σε μια παρθένα αγορά, που δεν είχε τοπική παραγωγή για να καλύψει τις ανάγκες της. Ελέγχοντας τη συμπεριφορά μερικών κρατών, έλεγχαν τους πάντες, εφόσον εύκολα το ένα κράτος επηρέαζε τη συμπεριφορά του άλλου. Τα πάντα γίνονταν στο όνομα της ελευθερίας και της δημοκρατίας. Δισεκατομμύρια ξόδεψαν οι Δυτικοί για την προπαγάνδα μέσα στο ανατολικό μπλοκ. Δεν υπήρχε "νούμερο" που να μην το χρηματοδοτήσουν για να διαφημίζει τη δημοκρατία και να τρομάζει τον κόσμο με πιθανή αναβίωση του κομμουνισμού. Φασίστες, "υπερπατριώτες", νεοκαπιταλιστές διανοούμενοι, όλοι άπλωναν τα χέρια για να πάρουν μερίδιο από την "πίτα" της προπαγάνδας. Αυτού του είδους άνθρωποι είναι οι νεοαστοί της Ανατολικής Ευρώπης που δημιουργήθηκαν από τις Δυτικές πολυεθνικ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συντελέστηκε η προδοσία του Γκορμπατσόφ. Ο Γκορμπατσόφ ήταν αρχηγός ενός υπερεθνικού συστήματος, που διαχειριζόταν ιδιόκτητη κοσμοθεωρία. Αυτό σημαίνει ότι ήταν αυτοκράτορας. Ο αυτοκράτορας δεν έχει εθνική ταυτότητα. Δεν είναι ούτε Ρώσος ούτε Πολωνός ούτε Ούγγρος. Είναι ο πατέρας όλων των λαών που βρίσκονται στην επικράτειά του κι αυτούς υποτίθεται υπηρετεί, υπηρετώντας ταυτόχρονα και τα συμφέροντα της αυτοκρατορίας. Αυτο</w:t>
        <w:softHyphen/>
        <w:t>κράτορας, για παράδειγμα, είναι και ο Πάπας. Το ότι όμως είναι Πολωνός, δεν σημαίνει τίποτε απολύτως και βέβαια δεν επηρεάζει την κρίση του, όταν θα πρέπει να πάρει αποφάσεις. Αν η Πολωνία πρέπει να ισοπεδωθεί για να σωθεί ο χριστιανισμός, ο σημερινός Πάπας θα το αποφασίσει, χωρίς τον παραμικρό ενδοιασμό λόγω καταγωγής. Ο αυτοκράτορας έχει πάντα ως στόχο την επιβίωση της αυτοκρατορίας και, αν είναι δυνατόν, την παγκόσμια επικράτηση. Ο Γκορμπατσόφ όλα αυτά τα γνώριζε και βέβαια γνώριζε τις επιλογές του. Ποιες ήταν αυτές; Η πρώτη ήταν να αγωνιστεί ως αυτοκράτορας για τη νίκη του συστήματός του. Η δεύτερη ήταν να προετοιμάσει τις επαρχίες του για μία μετάλλαξη. Αν διαπίστωνε, δηλαδή, ότι η αυτοκρατορία δεν μπορούσε να επιβιώσει, θα έπρεπε, ως ύστατη προσφορά προς τον λαό του πλέον, να προετοιμάσει τις συνθήκες που θα τους επέτρεπαν να σταθούν στα πόδια τους μέσα σ' έναν νέο και πολύ ανταγωνιστικότερο κόσμο. Αυτό όμως θα ήταν "αυτοκτονικό" βήμα γι' αυτόν και θα συμβόλιζε τη θυσία του αυτοκράτορα, που, για να υπηρετήσει τον λαό του, θα θυσίαζε την αυτοκρατορία και βέβαια τη θέση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Θα δούμε τα πράγματα με τη σειρά, ώστε να καταλάβει ο αναγνώστης τι ακριβώς λέμε. Από τη στιγμή που έγινε αυτός ο άνθρωπος αυτοκράτορας, έπρεπε κατ' αρχήν να προστατεύσει την αυτοκρατορία από τις πάντα υπάρχουσες διαλυτικές τάσεις. Σε όλες τις αυτοκρατορίες υπάρχουν αυτές οι τάσεις κι αυτό δεν είναι κάτι που χαρακτήριζε μόνον τον κομμουνισμό. Τα διάφορα χριστιανικά δόγματα τέτοιου είδους τάσεις αντιπροσωπεύουν. Έπρεπε λοιπόν ο Γκορμπατσόφ με "σιδερένια" πυγμή να διατηρήσει την ενιαία πολιτική στην αυτοκρατορία του και να μην επιτρέψει στους γραφικούς ηγετίσκους των επαρχιών του να ασκούν παράλληλη εθνική πολιτική. Είναι σαν να επιτρέπει ο Πάπας στους διάφορους Καρδινάλιους να επινοούν νέα δόγματα-αιρέσεις, που να είναι εμπλουτισμένα με εθνικά στοιχεία. Το νέο δόγμα προκαλεί πόλεμο κι αυτός που το διατυπώνει θα πρέπει να συγκρουστεί με τον ίδιο τον αυτοκράτορα και άρα να εγκαταλείψει τον αυτοκρατορικό μηχανισμό. Στην ανατολική Ευρώπη επί αυτοκρατορίας Γκορμπατσώφ γινόταν φαιδρά πράγματα. Περισσότερο τσίρκο θύμιζε το ανατολικό μπλοκ, παρά αυτοκρατορία. Ο καθένας έκανε το "περίτεχνο" νούμερό του και περίμενε να δει τι θα πει η Δύση που έπαιζε τον ρόλο του θεατή. Ο ίδιος ο αυτοκράτορας συναγελαζόταν μ' αυτούς που απειλούσαν την αυτοκρατορία του. Λειτουργούσε ως πολιτικός, που έχει ανάγκη τη συμπάθεια του κόσμ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αναγνώστης πρέπει να καταλάβει ότι ο αυτοκράτορας δεν είναι πολιτικός. Τον αυτοκράτορα ούτε τον ψηφίζεις, αλλά και ούτε τον καταψηφίζεις. Ασκεί τα καθήκοντά του εξαιτίας της γνώσης του και του σχεδιασμού της αυτοκρατορίας. Από εκεί και πέρα ελάχιστα τον ενδιαφέρει αν ο κόσμος συμφωνεί με τις ενέργειές του ή όχι. Ποιος καθολικός τόλμησε να κρίνει ποτέ τον Πάπα για τις οπισθοδρομικές απόψεις του; Πότε ο Πάπας άλλαξε την άποψή του, για να ευθυγραμμιστεί με τις ανάγκες της επικαιρότητας, με στόχο να γίνει δημοφιλής; Ο Πάπας κάνει αυτό που πρέπει για την αυτοκρατορία του να κάνει κι απλά ελέγχει τα όργανα της αυτοκρατορίας, που είναι οι πολιτικοί, οι οποίοι είναι αυτοί που συνδέονται με την επικαιρότητα και βέβαια κρίνονται από τον κόσμο. Το Κρεμλίνο δεν είχε σχέση με τη Ρωσία, ώστε να επηρεάζεται στη λειτουργία του από τη συμπάθεια του ρωσικού λαού. Δεν είχε σχέση μ' αυτήν όπως δεν έχει σχέση το Βατικανό με την Ιταλία. Το Κρεμλίνο ήταν το "ιερό" της κομουνιστικής αυτοκρατορ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λα αυτά ο Γκορμπατσόφ έπρεπε να τα γνωρίζει και προφανώς δεν τα γνώριζε. Άσκησε πολιτική πεζοδρομίου, για να φανεί συμπαθής στους λαούς της αυτοκρατορίας και κυρίως στον ρωσικό λαό. Ο ίδιος έλεγε πράγματα που, αν τα διατύπωνε άλλος, θα έπρεπε να τιμωρηθεί με τον πιο σκληρό τρόπο. Μιλούσε για ελευθερία, για δημοκρατία κλπ.. Έκανε κριτική στην εξουσία την ίδια στιγμή που ο ίδιος αντιπροσώπευε την υπέρτατη εξουσία της αυτοκρατορίας. Όταν υπάρχει αυτοκράτορας, δεν υπάρχει δημοκρατία. Η δημοκρατία αφορά ομοεπίπεδους στη γνώση και στα δικαιώματα και ο αυτοκράτορας δεν είναι ομοεπίπεδος με τους πολίτες της αυτοκρατορίας του. Οι λαοί που θέλουν πραγματική δημοκρατία θα πρέπει ν' ανατρέψουν τον αυτοκράτορα. Οι χριστιανικοί λαοί που νομίζουν ότι απολαμβάνουν την δημοκρατία δεν "βλέπουν" και άρα δεν μπορούν να αξιολογήσουν τον ρόλο του Πάπα που η ύπαρξή του εκ των δεδομένων ακυρώνει την δημοκρατ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τιλαμβάνεται λοιπόν ο αναγνώστης πόσο φαιδρός είναι ένας αυτοκράτορας που μιλάει ο ίδιος για δημοκρατία. Όταν ένας κοινός κληρικός επιθυμεί να κατευθύνει το ποίμνιό του με βάση τη δική του αλάθητη βούληση, αντιλαμβανόμαστε πόσο βλάκας ήταν ο Γκορμπατσόφ. Ο κληρικός, ως υφιστάμενος του "αλάθητου" Πάπα, δεν δέχεται τη δημοκρατία και προστατεύει το προσωπικό του αλάθητό και ο άρχων του κομμουνισμού μιλούσε για δημοκρατία. Αυτό που έχει σημασία είναι ότι ο Γκορμπατσόφ έπρεπε να διατηρήσει τον μηχανισμό του συστήματός του πανίσχυρο, άσχετα με τον τρόπο και το κόστος. Από εκεί και πέρα, αν αντιλαμβανόταν ότι μπορούσε να επιβιώσει η αυτοκρατορία του, έπρεπε ν' αγωνιστεί.</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ολλοί αναλυτές, ακόμα και σήμερα, νομίζουν ότι η ανάπτυξη της τεχνολογίας των μέσων επικοινωνίας ήταν αυτή που οδήγησε την κομουνιστική αυτοκρατορία στην κατάρρευση. Νομίζουν ότι οι λαοί της Ανατολής, επειδή "είδαν" την ευμάρεια της Δύσης, σε συνδυασμό με τη δημοκρατία και την ελευθερία που αυτή πρόσφερε στους λαούς της, ήταν το αίτιο της πτώσης. Αυτό είναι λάθος. Αυτά όλα απλά επιτάχυναν μια κατάσταση, που είχε στηθεί λάθος από άσχετους. Η εύκολη επικοινωνία των λαών μεταξύ τους δεν απειλούσε ούτε τον Γκορμπατσόφ ούτε την αυτοκρατορία του, γιατί μπορούσε να την παρακάμψει. Μπορούσε μάλιστα όχι απλά να την παρακάμψει, αλλά να τη στρέψει εναντίον αυτών που την ανέπτυξα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ώς; Μέσω ενός πολέμου με τη Δύση. Τι είδους πόλεμος θα ήταν αυτός; Πόλεμοι δεν γίνονται μόνο με στρατούς και βόμβες. Οι πόλεμοι είναι πάντα ανάλογοι του στόχου και άρα του κεφαλαίου που ο επιτιθέμενος έχει ως στόχο να κατακτήσει. Ο Γκορμπατσόφ μπορούσε να κηρύξει τον "πόλεμο" που θα του επέτρεπε ν' αρπάξει το κεφάλαιο τεχνογνωσίας της Δύσης. Αυτός θα ήταν ένας πόλεμος που θα ωφελούσε τους λαούς της αυτοκρατορίας του και θα αποσυντόνιζε την αντίπαλη αυτοκρατορία. Μπορούσε να εκμεταλλευτεί την πανάκριβη εμπορική προπαγάνδα των δυτικών πολυεθνικών και να τις χτυπήσει εκεί όπου "πονάνε" και είναι η αγορά. Μπορούσε να εκμεταλλευτεί μια έτοιμη αγορά και να "μπει" μέσα σ' αυτήν χωρίς κανένα κόστος. Έπρεπε να δώσει εντολή ν' αρπάζουν κεφάλαιο-τεχνογνωσία από τη Δύση και να προσφέρουν στους λαούς το σύνολο των κορυφαίων δυτικών προϊόντων σε κομμουνιστικές τιμ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σοβιετική αυτοκρατορία είχε την τεχνική υποδομή ν' αντιγράψει το σύνολο σχεδόν των πολυδιαφημισμένων προϊόντων των πολυεθνικών. Μπορούσε να κατασκευάσει από ένα ονειρικό Ferrari έως ένα κοινό Levi's. Αυτή η τακτική θα έδινε νέα ώθηση στην αυτοκρατορία του και παράλληλα θα κατέστρεφε τον εσωτερικό σχεδιασμό του χριστιανισμού. Θα κατέστρεφε την πανάθλια αστική τάξη του και τους άθλιους εμπόρους και θα έφερνε την ηγεσία του και άρα τους Αμερικανούς σε αδιέξοδο. Τι θα έκαναν όλοι αυτοί σε μια τέτοια αναίμακτη και φιλική προς όλους τους λαούς επίθεση; Πυρηνικό πόλεμο; Ποιος θα ήταν ο στόχος αυτού του πολέμου; Τι μπορείς να κάνεις απέναντι σε μια κίνηση Ματ; Να θυμώσεις; Θύμωσε όσο θέλεις, δεν υπάρχει πρόβλημα. Από εκεί και πέρα δεν μπορείς να κάνεις τίποτε απολύτως. Δεν έχει νόημα κι ούτε είναι εφικτός ένας πόλεμος. Πώς θα πείθονταν οι λαοί για τη σκοπιμότητα και το όφελος ενός τέτοιου πολέμου. Από τη στιγμή που θα κλονιζόταν η δομή του χριστιανισμού με μια έξυπνη στρατηγική του αντιπάλου, ο χριστιανισμός δεν θα μπορούσε να έχει κέρδος ούτε καν από τον αφανισμό του αντιπάλου. Ήταν θέμα χρόνου αυτήν τη στρατηγική να τη μιμηθούν και κάποιοι άλλοι, όχι απαραίτητα κομμουνιστ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άντα καιροφυλακτούν οι υπόλοιπες αυτοκρατορίες να επωφεληθούν από τυχόν αδυναμίες του κυρίαρχου χριστιανισμού. Αυτοκρατορίες όπως είναι το Ισλάμ, ο βουδισμός κλπ.. Μια σωστή και καίρια επίθεση στον ιμπεριαλιστικό χριστιανισμό και ο Γκορμπατσόφ θα εμφανιζόταν ως Μεσσίας. Θα λατρευόταν στην κυριολεξία όχι μόνον από τους κομμουνιστές, αλλά και από τους ίδιους τους χριστιανούς, που υποφέρουν από τη φτώχεια μέσα στην οποία τους έχουν καταδικάσει να ζουν οι ηγεσίες τους. Δεν πρέπει να ξεχνάμε ότι ο κομμουνισμός πάντα διέθετε ισχυρές δυνάμεις στο σύνολο των χριστιανικών κρατών. Δυνάμεις που μπορεί να είναι μειοψηφικές, αλλά είναι αρκετές για να μεταφέρουν μέσα στις κοινωνίες τους την προπαγάνδα του κέντρου του κομμουνισμού. Από εκεί και πέρα ο Γκορμπατσόφ μπορούσε να εκμεταλλευτεί τα μαζικά μέσα επικοινωνίας και να εμφανιστεί στους λαούς όπως ήθελε. Μπορούσε να βγει και να πει ότι ο στόχος της αυτοκρατορίας του για τη νέα χιλιετία δεν ήταν να εξασφαλίσει απλά το ψωμί του εργάτη αλλά να εξασφαλίσει το Ferrari του εργάτη. Είχε την ισχύ να προσφέρει στους λαούς αγαθά αυτής της ποιότητας. Είχε την ισχύ να εμφανιστεί ως ο Μεσσίας της νέας χιλιετίας. Αντί όμως για Μεσσίας έγινε ο πιο διάσημος Καραγκιόζης του πλανήτ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στω όμως ότι ο Γκορμπατσόφ δεν είχε την ευφυΐα αλλά ούτε το κουράγιο να κάνει μια τέτοια γενική επίθεση στον υπερεπικίνδυνο χριστιανισμό. Έστω, δηλαδή, ότι το μυαλό του έφτανε μόνο στο ν' αντιληφθεί ότι η αυτοκρατορία του δεν θα επιβίωνε με τα μέχρι τότε χαρακτηριστικά της. Έπρεπε, πριν αυτήν πεθάνει με ανεξέλεγκτο και αιφνιδιαστικό τρόπο, ο ίδιος να πάρει τις αποφάσεις που αυτός ο αναπόφευκτος θάνατος δεν θα κατέστρεφε τους λαούς της αυτο</w:t>
        <w:softHyphen/>
        <w:t>κρατορίας. Έπρεπε να προλάβει τον θάνατο με μια καλά οργανωμένη "αυτοκτονία", που θα επέτρεπε στα κράτη τα οποία συνέθεταν τον ετοιμοθάνατο αυτοκρατορικό γίγαντα να επιβιώσουν. Τι σημαίνουν όλα αυτά; Από τη στιγμή που αντιλήφθηκε ότι δεν μπορούσε να επιβιώσει ο κομμουνισμός ως ενιαίο σύστημα, έπρεπε ο ίδιος ν' αλλάξει τον εσωτερικό σχεδιασμό του. Έπρεπε, δηλαδή, να δημιουργήσει εκείνον τον σχεδιασμό, που θα οδηγούσε στην ελεγχόμενη πτώση της αυτοκρατορίας, αλλά μ' έναν τρόπο που θα ωφελούσε τους λαούς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πρεπε σταδιακά να μετακινήσει την παραγωγή και να σταματήσει την "εξειδίκευση" των κρατών που τα έκανε "ανισόρροπα". Έπρεπε να μοιράσει ισότιμα στους λαούς της αυτοκρατορίας το συνολικό κεφάλαιο της τεχνογνωσίας της αυτοκρατορίας και να εκβιομηχανίσει από την αρχή την κάθε επαρχία με βάση τις δικές της ανάγκες. Αν είχε συμβεί αυτό, θα ήταν εύκολο αυτά τα κράτη να ευθυγραμμιστούν με τα Δυτικά, γιατί θα είχαν την υποδομή να καλύπτουν έστω και στο βασικό επίπεδο την εθνική τους αγορά. Θα είχαν την υποδομή να ζητήσουν από τις δυτικές εταιρείες κεφάλαιο-τεχνογνωσία, για να παράγουν με τη λογική του "φασόν" τα ανώτερα ποιοτικά δυτικά προϊόντα. Αν το κατάφερναν αυτό, δεν θα ήταν εξαρτώμενοι από τους έμπορ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παρομοιάσουμε, δηλαδή, τη συνολική κομμουνιστική βιομηχανική παραγωγή με ένα τεράστιο "αυτοκίνητο", έπρεπε ο αυτοκράτορας να φροντίσει να μην βρει η πτώση της αυτοκρατορίας άλλα κράτη να παράγουν μόνο ρόδες, άλλα μόνο πόρτες κλπ.. Έπρεπε να δημιουργήσει εκείνες τις συνθήκες, που το κάθε κράτος θα παρήγαγε το δικό του "αυτοκίνητο". Μπορεί να μην ήταν το καλύτερο "αυτοκίνητο" στον κόσμο, αλλά θα ήταν ένα ολοκληρωμένο προϊόν, που θα κάλυπτε τις βασικές ανάγκες του κράτους. Ο βλάκας όμως δεν μερίμνησε για τους λαούς του. Έτσι βρέθηκαν όλοι με άσχετα προϊόντα στα χέρια τους κι έπεσαν στα χέρια των εμπόρων του ιμπεριαλισμ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χειρότερο όμως ήταν ότι, εκτός του ότι ήταν βλάκας, έκανε και τον πονηρό. Τη βλακεία του την πλήρωσαν οι λαοί της αυτοκρατορίας, ενώ την κουτοπονηριά του την πλήρωσε ο ίδιος. Νόμιζε ότι, παριστάνοντας τον Ρώσο, θα επιβίωνε, έστω και με μικρότερη εξουσία. Είχε συμβιβαστεί με την ιδέα να παραμείνει στο προσκήνιο ως ηγέτης της Ρωσίας και λειτουργούσε όχι μόνον εις βάρος της αυτοκρατορίας, αλλά και εις βάρος της κάθε επαρχίας ξεχωριστά. Φερόμενος ως Ρώσος, υπερασπιζόταν τα εθνικά συμφέροντα της Ρωσίας εις βάρος των συμφερόντων των "αδερφών" κρατών και υποχωρούσε διαρκώς από τα αυτοκρατορικά όρια. Διαπραγματευόταν τα αυτοκρατορικά όρια, έχοντας ως στρατηγικό στόχο να διαφυλάξει ως κύρια γραμμή άμυνάς του τη ρωσική επικράτεια και κάποιες παραδοσιακές ρωσικές επαρχίες τύπου Αζερμπαϊτζάν, Τσετσενία κλπ.. Για να επιτύχει αυτούς τους στόχους έκανε το εξής: Το μεγαλύτερο μέρος του κεφαλαίου της τεχνογνωσίας της αυτοκρατορίας το κράτησε για λογαριασμό της Ρωσίας και άρχισε να μοιράζει τις επαρχίες της σαν "δώρα" στους Δυτικούς. "Δώρα" ανυπολόγιστης αξίας. Ποτέ αυτοκρατορία δεν έκανε "δώρο" σε μια άλλη, μία επαρχία τής αξίας τής Ανατολικής Γερμανίας. Μ' αυτόν τον τρόπο προσπάθησε στην ουσία να "εξαγοράσει" τη θέση του αναγνωρισμένου από τη Δύση ηγέτη της Ρωσίας. Η Δύση θα άρπαζε τις επαρχίες ως κέρδος και η Ρωσία υποτίθεται θα κρατούσε για λογαριασμό της το συνολικό κομμουνιστικό κεφάλαι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όμως που δεν γνώριζε ο αφελής ήταν το εξής: Ο ίδιος ήταν επικεφαλής ενός αυτοκρατορικού μηχανισμού την ίδια στιγμή που η αυτοκρατορία του είχε περιοριστεί στα όρια ενός εθνικού κράτους. Οι μηχανισμοί της αυτοκρατορίας σ' αυτήν την περίπτωση δεν είναι ισχυροί, γιατί τα εθνικά κράτη λειτουργούν με εντελώς διαφορετικό τρόπο. Δόγμα και άρα αυτοκράτορας μπορεί να υπάρξει και να επιβιώσει στην αυτοκρατορία των πολλών και ποικίλων συμφερόντων. Αυτό όμως είναι αδύνατον να συμβεί μέσα στα όρια ενός εθνικού κράτους. Οι μηχανισμοί της αυτοκρατορίας είναι πανίσχυροι, μόνον όταν είναι υπεράνω των ταξικών συγκρούσεων, που οδηγούν στον εκδημοκρατισμό της κοινωνίας. Δεν μπορεί να υπάρξει αυτοκράτορας και άρα άνθρωπος με υπεροχή, όταν κρίνεται με βάση τα ταξικά συμφέροντα. Η ισχύς του αυτοκράτορα εξασφαλίζεται μόνον από την αντιπαλότητα αυτοκρατοριών.</w:t>
      </w:r>
    </w:p>
    <w:p>
      <w:pPr>
        <w:pStyle w:val="Normal"/>
        <w:spacing w:lineRule="auto" w:line="312" w:before="60" w:after="0"/>
        <w:ind w:firstLine="340"/>
        <w:jc w:val="both"/>
        <w:rPr/>
      </w:pPr>
      <w:r>
        <w:rPr>
          <w:rFonts w:cs="UB-SouvenirLight" w:ascii="UB-SouvenirLight" w:hAnsi="UB-SouvenirLight"/>
          <w:sz w:val="22"/>
          <w:lang w:eastAsia="en-US"/>
        </w:rPr>
        <w:t>Αν ο πλανήτης γίνει στο σύνολό του καθολικός, ο Πάπας κινδυνεύει. Είναι πανίσχυρος όταν υπάρχουν οι Ορθόδοξοι, οι Μωαμεθανοί κλπ.. Όταν υπάρχουν δηλαδή οι εχθροί του. Είναι πανίσχυρος όταν "αγωνίζεται" στις ιδεολογικές επάλξεις της αυτοκρατορίας και διατηρεί πολλούς λαούς υπό την ιδεολογική ομηρία του. Είναι ισχυρός, όταν για παράδειγμα οι κομμουνιστές φοβούνται ως εχθρούς τούς καπιταλιστές, οι χριστιανοί τους μωαμεθανούς κλπ.. Είναι ισχυρός, όταν τα προβλήματα που διαχειρίζεται ξεφεύγουν από το επίπεδο της καθημερινότητας</w:t>
      </w:r>
      <w:r>
        <w:rPr>
          <w:rFonts w:cs="UB-SouvenirLight" w:ascii="UB-SouvenirLight" w:hAnsi="UB-SouvenirLight"/>
          <w:b/>
          <w:sz w:val="22"/>
          <w:lang w:eastAsia="en-US"/>
        </w:rPr>
        <w:t>·</w:t>
      </w:r>
      <w:r>
        <w:rPr>
          <w:rFonts w:cs="UB-SouvenirLight" w:ascii="UB-SouvenirLight" w:hAnsi="UB-SouvenirLight"/>
          <w:sz w:val="22"/>
          <w:lang w:eastAsia="en-US"/>
        </w:rPr>
        <w:t xml:space="preserve"> όταν διαχειρίζεται προβλήματα, όπου οι άνθρωποι δεν μπορούν και εκφράσουν γνώμη και άρα να κρίνουν ως ίσοι τον αυτοκράτορ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ό,τι αφορά το πρακτικό μέρος της εξουσίας, είναι ισχυρός, γιατί μπορεί κι απειλεί λαούς με μέσον άλλους λαούς. Ο αυτοκράτορας του κομμουνισμού ήταν πανίσχυρος, επειδή μπορούσε να απειλεί τους απείθαρχους Ούγγρους, Πολωνούς, Τσέχους ή ακόμα και τους ίδιους τους Ρώσους με την εξουσία του στα υπόλοιπα κράτη της αυτοκρατορίας του. Δεν χρειαζόταν το Κρεμλίνο τη ρωσική συμπάθεια για να επιβιώσει. Αυτή η λαϊκή συμπάθεια βοηθάει μόνο την εθνική εξουσία να επιβιώσει. Το Κρεμλίνο θα επιβίωνε ακόμα κι αν το μισούσαν οι Ρώσοι. Για όσο διάστημα λειτουργούσε ως έπαλξη του κομμουνισμού κι ο κομμουνισμός επιβίωνε, θα εξασφάλιζε Ανατολικογερμανούς ή Ούγγρους για να θυσιαστούν προκειμένου να το προστατεύσουν από τους "αιρετικούς" κι αντεπαναστάτες Ρώσ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να επιβιώσει ένα αυτοκρατορικό κέντρο μέσα σε έναν εχθρικό περίγυρο δεν είναι δύσκολο πράγμα. Ακόμα και από απόσταση οι "πιστοί" του μπορούν να το προστατεύουν γιατί μπορούν να απειλούν αυτούς που το εχθρεύονται. Έτσι επιβίωσε επί αιώνες το αυτοκρατορικό Φανάρι μέσα στη θεωρητικώς εχθρική οθωμανική αυτοκρατορία. Από τη στιγμή, δηλαδή, που ένα σημαντικό ποσοστό του ρωσικού λαού ήταν κομμουνιστές, δεν τίθεται καν θέμα επιβίωσης του Κρεμλίνου. Ποιος Ιταλός τολμά να προκαλέσει το θηρίο που κατοικοεδρεύει στο Βατικανό; Ποιος έχει την περιέργεια να δει τα "δόντια" του; Θα πέσουν πάνω του τα δισεκατομμύρια των χριστιανών και εν ονόματι της χριστιανικής "αγάπης" θα τον κατασπαράξ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Κρεμλίνο ήταν "στημένο" με τον ίδιο ακριβώς τρόπο κι αυτό έπρεπε να το γνωρίζει ο Γκορμπατσόφ. Έπρεπε να γνωρίζει ότι δεν έπρεπε να το περιορίσει στη διαχείριση εθνικών και άλλων προβλημάτων. Έπρεπε να κινείται στο ανώτερο επίπεδο και άρα στο επίπεδο όπου οι λαοί δεν μπορούν ούτε γνώμη να εκφράσουν αλλά ούτε μπορούν να προστατευτούν χωρίς την προστασία αυτού του κέντρου. Δεν μπορεί ένας λαός ν' αγωνιστεί σε εθνικό επίπεδο απέναντι σε αυτοκρατορική επίθεση ιδεολογικού τύπου. Η Ρωσία, όσο ισχυρή κι αν είναι, δεν μπορούσε να πολεμήσει μόνη της τον χριστιανικό κόσμο, αν το Κρεμλίνο την απειλούσε με εγκατάλειψη. Το Κρεμλίνο ήταν αυτό που έλεγχε τα πυρηνικά όπλα του κομμουνισμού, τις στρατιωτικές του βάσεις και τους πολλούς στρατούς του. Ο αυτοκράτορας με όλα αυτά τα μέσα αποφασίζει ποιος από τους λαούς θα "σωθεί" και ποιος όχι. Όταν όμως δεν υπάρχει εξωτερικός εχθρός αυτού του επιπέδου και ταυτόχρονα δεν υπάρχει η ισχύς πάνω σε πολλούς άλλους λαούς, η εξουσία του αρχίζει και κλονίζεται. Δεν μπορεί να κάθεται απομονωμένος και υπεράνω των καθημερινών προβλημάτων που αντιμετωπίζει ο λαός, επειδή υποτίθεται τον απασχολούν "ανώτερα" προβλήμα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 xml:space="preserve">Κανένας δεν ζητάει από τον Πάπα να λύσει τα οικονομικά προβλήματα της Ιταλίας. Ο Πάπας είναι υπεράνω τέτοιων προβλημάτων. Ο Πάπας αντιμετωπίζει "ανώτερους" εχθρούς και δεν τον απασχολούν τα εγκόσμια. Μπορεί και κάθεται ανενόχλητος στο "γυάλινο" παλάτι του. Ο κόσμος μπορεί να υποφέρει από την ανεργία ή την εγκληματικότητα κι ο Πάπας ασχολείται με το αν είναι ο αυνανισμός αμαρτία ή όχι. Κάθεται και σκέφτεται δήθεν σοβαρά πόσες μετάνοιες χρειάζονται για τη συγχώρεση του αυνανιστή. Κάθεται και σκέφτεται δήθεν αν θα πρέπει η Εκκλησία να ζητήσει συγνώμη από το Γαλιλαίο ή όχι. Κάτι ανάλογο έπρεπε να κάνει και ο Γκορμπατσόφ εφόσον ήθελε να παραμείνει αυτοκράτορας. Έπρεπε να ελέγχει παρασκηνιακά την εξουσία στο σύνολο των επαρχιών και στο προσκήνιο να εμφανίζεται με προβληματισμούς του τύπου: "ήταν ή δεν ήταν προδότης της αυτοκρατορίας ο Τρότσκι;" Ποιος σοβιετικός θα έμπαινε σε διαλεκτική μαζί του; Όσο ενδιαφέρει έναν φτωχό χριστιανό η περίπτωση του Γαλιλαίου άλλο τόσο ενδιέφερε έναν φτωχό σοβιετικό ο Τρότσκι. </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αυτοκράτορες αυτό κάνουν πάντα γιατί δεν θέλουν να έρθουν σε σύγκρουση με τον λαό και να απειλήσουν τις ψευδαισθήσεις που διατηρεί περί δημοκρατία. Ο ιμπεριαλισμός είτε του ίδιου του αυτοκράτορα είτε των ισχυρών κρατών ασκείται πάντα στο παρασκήνιο. Στο προσκήνιο καινε  θυμιάματα, κάνουν προσευχές και καταριούνται τους "αιρετικούς". Αγωνιούν για την παγκόσμια ειρήνη άσχετα αν αυτοί προκαλούν τους πολέμους. Αυτό κάνει ο Πάπας και αυτό κάνουν οι ΗΠΑ που διαχειρίζονται την εξουσία του χριστιανικού συστήματος. Κάθε φορά που θέλουν να πουλήσουν όπλα ή να κηδεμονεύσουν ένα κράτος μιλάνε για την ανάγκη της ειρήνης και το δικαίωμα του κάθε λαού στην αυτοδιάθεση. Άλλα λένε και άλλα κάνουν και αυτό είναι το μυστικό της επιβίωσής τους. Πάντα θα βρίσκουν κάποιον "αιρετικό" να του φορτώνουν τα αίτια της κακοδαιμονίας που μαστίζει το "ποίμνιό" τους. Πάντα θα υπάρχει κάποιος να τον καταριούνται και να δίνουν αξία στις δικές τους "προσευχ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άσχετος αυτοκράτορας Γκορμπατσόφ με τα λάθη του "έπεσε" στο επίπεδο του εθνικού ηγέτη. Σ' αυτήν όμως την περίπτωση με την αυτοκρατορική του ιδιότητα δεν μπορεί ν' αντιδράσει ούτε καν εναντίον μιας τυπικής ταξικής σύγκρουσης, που ακόμα κι ένας απλός δικτάτορας μπορεί να καταπνίξει. Περιοριζόμενος, δηλαδή, στα εθνικά όρια, αχρήστευσε τα πανίσχυρα όπλα του κι έδωσε ισχύ στα ασήμαντα όπλα των ηγετών εθνικού επιπέδου. Άνθρωποι, που σε κανονικές συνθήκες θα φοβούνταν ακόμα και να τον κοιτάξουν κατάματα, άρχισαν να τον αμφισβητούν. Γιατί; Γιατί σ' αυτό το επίπεδο κριτής δεν είναι ο αυτοκράτορας ή η ιδεολογία του συστήματος, αλλά ο ίδιος ο λαός. Σ' αυτό το επίπεδο κρίνονται άλλου είδους λύσεις σε άλλου είδους προβλήματα. Ο λαός κρίνει τις λύσεις σε προβλήματα που τον αφορούν και άρα μπορεί να εκφράσει γνώμη. Μπορεί αυτήν τη γνώμη να τη συγκρίνει με τη γνώμη του αυτοκράτορα κι αυτό συνήθως είναι και το τέλος του. Ο ηγέτης ενός συγκεκριμένου λαού δεν μπορεί ν' ασχολείται με την παγκόσμια επικράτηση του προλεταριάτου ή τον Τρότσκι και την ίδια στιγμή να υποφέρει ο λαός και να τον κρίνει στο επίπεδο που τον αφορά. Ο ηγέτης αυτός θα πρέπει ν' ασχοληθεί με τα καθημερινά προβλήματα του λαού του και άρα με την ανεργία, την εγκληματικότητα κλπ.. Όταν αυτός ο ηγέτης αγνοεί ή και υποτιμά αυτού του είδους τα προβλήματα, είναι βέβαιον ότι θα συναντήσει αντίδραση.</w:t>
      </w:r>
    </w:p>
    <w:p>
      <w:pPr>
        <w:pStyle w:val="Normal"/>
        <w:spacing w:lineRule="auto" w:line="312" w:before="60" w:after="0"/>
        <w:ind w:firstLine="340"/>
        <w:jc w:val="both"/>
        <w:rPr/>
      </w:pPr>
      <w:r>
        <w:rPr>
          <w:rFonts w:cs="UB-SouvenirLight" w:ascii="UB-SouvenirLight" w:hAnsi="UB-SouvenirLight"/>
          <w:sz w:val="22"/>
          <w:lang w:eastAsia="en-US"/>
        </w:rPr>
        <w:t>Αν η καθολική εκκλησία περιοριστεί στην Ιταλία και ο Πάπας θελήσει ν' ασκεί εξουσία μέσα σ' αυτήν, θα φύγει με τις κλωτσιές από το Βατικανό. Είναι βέβαιον ότι κάποιοι θ' αντιδράσουν με την αφ' υψηλού αντιμετώπιση των προβλημάτων τους. Εδώ κρίνεται και η πραγματική γνώση του αυτοκράτορα. Ο αυτοκράτορας αφήνει την δημοκρατία και την διαχείριση των καθημερινών προβλημάτων να "κυλά" κάτω από τα σημεία έδρασης των αυτοκρατορικών μηχανισμών. Αν αυτά τα θεμέλια έρθουν σε σύγκρουση με τον λαό η ψευδοδημοκρατία είναι ικανή να γκρεμίσει την αυτοκρατορία. Ο λαός συμπαθεί τους αντιδραστικούς και τους βλέπει σαν ήρωες. Ο λαός σε τέτοιες περιπτώσεις παραδίδει την εξουσία στον εκλεκτό του, ο οποίος βέβαια δεν είναι ο αλάνθαστος κι ανάλγητος αυτοκράτορας. Ο αυτοκράτορας γι' αυτόν τον λόγο δεν περιορίζεται ποτέ στο εθνικό επίπεδο. Προτιμά να πεθάνει ως αυτοκράτορας μαζί με την αυτοκρατορία του, παρά να ηττηθεί σαν σκύλος που παγιδεύτηκε σε αδιέξοδο. Είναι σαν να μπει κάποιος με ένα τανκ σε μια στενή χαράδρα. Χάνει όλα τα πλεονεκτήματα του τανκ και δίνει τη δυνατότητα σε κάποιον ακόμα και με τις πέτρες να τον ακινητοποιήσει. Αυτός που έχει τανκ ποτέ δεν εγκαταλείπει τις ανοιχτές αυτοκρατορικές "πεδιάδες", όπου τον ευνοούν οι συνθήκες μάχης. Εκεί μπορεί ακόμα και σφάλματα να διορθώσει, εφόσον οι "πεζοί" αντίπαλοί του δεν μπορούν να τον στριμώξ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ο πανάσχετος Γκορμπατσόφ μπήκε στη στενή ρωσική εθνική "χαράδρα", συνάντησε τον καιροσκόπο Γέλτσιν. Ο Γέλτσιν ήταν ένας θρασύς μεθύστακας αστός, που μπορούσε να γίνει φανατικός του οποιουδήποτε θα του εξασφάλιζε το μέλλον του. Ήταν φανατικός κομμουνιστής, όταν αυτό τον συνέφερε και έγινε φανατικός καπιταλιστής, όταν διαπίστωσε ότι η Δύση τον συνέφερε περισσότερο. Ο Γέλτσιν είναι από τους ανθρώπους που υπάρχουν σε όλα τα συστήματα και σε όλες τις εποχές. Είναι από αυτούς που χωρίς καμιά ντροπή τρέχουν και φιλάνε τα χέρια των ισχυρών και μετά τα δαγκώνουν, αν διαπιστώσουν ότι κάποια άλλα χέρια είναι πιο "φορτωμένα". Ποιος ξέρει πόσες φορές "έγλειψε" αυτός ο άνθρωπος τον άνθρωπο που στη συνέχεια ανέτρεψε. Ένα πραγματικό σκουπίδι, που μόνον ταμπέλα δεν είχε στον λαιμό με την πρόταση … "Διαφθείρετέ με, όλες οι προτάσεις δεκτές". Η Δύση τον αντιλήφθηκε εγκαίρως και μερίμνησε για την αποκατάστασή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ο αναγνώστης μπορεί να καταλάβει τα δύο διαφορετικά επίπεδα στην προδοσία των λαών. Στο πρώτο επίπεδο ο Γκορμπατσόφ πούλησε τους λαούς της αυτοκρατορίας. Ήταν μια προδοσία πρώτου μεγέθους, που δεν έχει ξαναγίνει στην ανθρώπινη ιστορία. Είναι σαν να παρατούσε ο Δαρείος την περσική αυτοκρατορία, για να γίνει ένας κοσμοπολίτης φιλόσοφος της αρχαίας Αθήνας. Μιλάμε για παγκόσμιο ρεκόρ. Ποτέ στην ιστορία της ανθρωπότητας ένας άνθρωπος δεν "πούλησε" τόσους πολλούς για τόσα λίγα. Ανάλογα αυτοκρατορικά σφάλματα έκαναν και άλλοι αυτοκράτορες, αλλά σε σαφώς μικρότερη κλίμακα και σε σαφώς πιο δύσκολες συνθήκες γι' αυτούς. Ο αυτοκράτορας της Κίνας έκανε ανάλογο σφάλμα και ηττήθηκε, όταν προσπάθησε να ανασυγκροτήσει την αυτοκρατορία του με εφαλτήριο την Μαντζουρία. Το ίδιο σφάλμα έκανε και ο έκπτωτος και γραφικός πλέον Δαλάι Λάμα. Η Μαντζουρία και το Θιβέτ ήταν γι' αυτούς ό,τι η Ρωσία για τον Γκορμπατσόφ.</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αγκόσμιο ρεκόρ όμως έχουμε και στην περίπτωση του Γέλτσιν. Απλά το επίπεδο αλλάζει. Στην πρώτη περίπτωση μιλάμε για προδοσία, ενώ στη δεύτερη για κλοπή. Ποτέ στην ιστορία των εθνών δεν έχει βυθίσει σε τέτοια φτώχεια ένα πανίσχυρο και πάμπλουτο κράτος όπως η Ρωσία ένας άνθρωπος μόνος του. Είναι ασύλληπτο και μόνο να σκεφτεί κάποιος το τι έγινε στη Ρωσία. Μια μικρή ομάδα ανθρώπων ξεπούλησε τα πάντα, για να γίνουν οι ίδιοι πλούσιοι. Εκατοντάδες εκατομμυρίων ανθρώπων βυθίστηκαν σε μια πρωτοφανή φτώχεια, για να μπορέσουν μερικές δεκάδες κλεφτών να γίνουν πάμπλουτοι. Αδίστακτα ζώα, όπως ο Τσερνομίρτιν, ο Τσουμπάις, ο Μπερεζόφσκι, η κόρη του Γέλτσιν κλπ., δεν έχουν ξαναγεννηθεί ποτέ και σε κανένα έθνος. Δεν γεννήθηκαν ποτέ άνθρωποι που να μην φοβήθηκαν μόνοι τους να καταστρέψουν έναν ολόκληρο λαό. Όχι από ντροπή, αλλά από φόβο, έπρεπε φυσιολογικά κάπου να σταματήσουν. Ακόμα και τα θηρία, όταν χορτάσουν, παύουν να έχουν διάθεση να καταβροχθίζουν. Αυτοί δεν σταμάτησαν ούτε μια στιγμή. Λες και τους διαβεβαίωσε κάποιος ότι θα ζήσουν από χίλια χρόνια ο καθένας κι αυτοί θέλησαν να μαζέψουν πλούτο για να ζήσουν πλούσια καί τα χίλια χρόν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έκαναν όλοι αυτοί; Ξεγύμνωσαν στην κυριολεξία τη Ρωσία και την παρέδωσαν στους εμπόρους του διεθνούς κεφαλαίου για να τη βιάσουν. Αν ο Γκορμπατσόφ έβαλε τους εμπόρους μέσα στην αυτοκρατορία θέλοντας να απομονώσει την Ρωσία, αυτοί τους έβαλαν μέσα στη Ρωσία. Ο πρώτος έφερε τους βιαστές στην αυλή κι ο δεύτερος τους έβαλε μέσα στο σπίτι του. Έβαλαν τους βιαστές μέσα στο ίδιο τους το σπίτι και προσδοκούσαν κέρδη νταβατζή από τον βιασμό των αδερφών τους. Τα πάντα ήταν προσχεδιασμένα. Οι Δυτικοί διέφθειραν τα ζώα, για να καταφέρουν να μπουν ανενόχλητοι μέσα στη ρωσική αγορ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ην άλλη πλευρά αυτά τα ρωσικά ζώα γνώριζαν ακριβώς τις συνέπειες της πολιτικής τους για την πατρίδα τους. Γνώριζαν ότι, αν επέτρεπαν στα προϊόντα του δυτικού κεφαλαίου την είσοδο τους στην αγορά της Ρωσίας, ήταν θέμα χρόνου να καταστραφεί η παραγωγή της και άρα να καταστραφεί το βιομηχανικό της κεφάλαιο, που δημιουργήθηκε με τον ιδρώτα και πολλές φορές με το αίμα του ρωσικού λαού. Γνώριζαν ότι η είσοδος της Ρωσίας στο διεθνές οικονομικό περιβάλλον έπρεπε να γίνει σταδιακά και ότι έπρεπε να υπάρξει ένα στάδιο προσαρμογής. Έπρεπε η ρωσική ηγεσία να αναδιοργανώσει την παραγωγή της πάνω στη δυτική φιλοσοφία παραγωγής και μόνον όταν φτάσει σε ένα ικανοποιητικό επίπεδο να επέτρεπε την είσοδο των προϊόντων των πολυεθνικών στην αγορά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πρεπε με λίγα λόγια να εξασφαλίσει την έστω και μερική απασχόληση του ρωσικού λαού και μετά να έδινε πρόσβαση στην αγορά της. Τι θα επεδίωκε σ' αυτόν τον χρόνο; Να δημιουργήσει κάποια προϊόντα μαζικής κατανάλωσης, που να μπορούν στο κρίσιμο διάστημα —έστω και για λόγους κόστους— ν' «αντέχουν» στην αγορά. Επιπλέον μέσα σ' αυτόν τον χρόνο θα μπορούσε να προστατεύσει το κεφάλαιο της τεχνογνωσίας της, που, λόγω της καταστροφής τής παραγωγής της, θα κινδύνευε να ξεπουληθεί στις δυτικές πολυεθνικές. Αν κατάφερνε και εξασφάλιζε αυτήν την πίστωση χρόνου τα πράγματα θα ήταν τελείως διαφορετικά για την Ρωσία. Αλλάζοντας την φιλοσοφία παραγωγής θα δημιουργούσε μερικά κορυφαία παγκοσμίως προϊόντα και θα έμπαινε με διαφορετικές αξιώσεις στην παγκόσμια αγορά. Θα έμπαινε σαν ένα πραγματικό θηρίο του καπιταλισμού με δικές της πολυεθνικές που θα σάρωναν τις αγορ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Ρωσία διέθετε το κεφάλαιο που θα της επέτρεπε να κάνει τέτοιου είδους εμπορική επίθεση στην Δυτική αγορά. Δεν μας ενδιαφέρει σ' αυτό το σημείο η καταγωγή αυτού του κεφαλαίου. Δεν μας ενδιαφέρει αν αυτό το κεφάλαιο ήταν το πρώην σοβιετικό κεφάλαιο, που λόγω Γκορμπατσόφ, το είχε οικειοποιηθεί η Ρωσία σχεδόν στο σύνολό του. Το κεφάλαιο εκείνο καλώς ή κακώς ήταν πλέον περιουσία της Ρωσίας. Θα μπορούσε σ' αυτόν τον χρόνο να μοιραστεί το ανυπολόγιστης αξίας ρωσικό κεφάλαιο στον ρωσικό λαό και να μπουν οι Ρώσοι, ως ισχυροί και ισότιμοι κεφαλαιο</w:t>
        <w:softHyphen/>
        <w:t>κράτες με τους υπόλοιπους Δυτικούς συναδέρφους τους, στην ενιαία πλέον —λόγω παγκοσμιο</w:t>
        <w:softHyphen/>
        <w:t>ποίησης— παγκόσμια αγορ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μπορεί να καταλάβει ο αναγνώστης και τον λόγο που παραπάνω μιλήσαμε για ταξική επανάσταση ή για προετοιμασία του συστήματος. Έπρεπε, είτε να γίνει ταξική επανάσταση, για να παραμείνει το ρωσικό κεφάλαιο στην κατοχή του ρωσικού λαού, είτε η ρωσική ηγεσία να επανασχεδιάσει την οικονομία της. Εύκολα ή δύσκολα, ειρηνικά ή βίαια, δίκαια ή άδικα, έπρεπε το ρωσικό κεφάλαιο να γίνει στο σύνολό του ιδιόκτητο. Έπρεπε ο "Ιβάν" ν' αποκτήσει τα δικαιώματα μιας πατέντας, ο "Ιγκόρ" ν' αποκτήσει την ιδιοκτησία μιας βιομηχανίας και ο "Σεργκέϊ" να γίνει κτηματίας. Αυτοί κατόπιν ως ιδιοκτήτες και άρα ως κεφαλαιοκράτες, θ' αναλάμβαναν να θυσιάζονται για την προστασία της ιδιοκτησίας τους και έμμεσα θ' αναλάμβαναν να θυσιάζονται για την προστασία του κεφαλαίου του ρωσικού λα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η στιγμή λοιπόν που δεν έγινε η ταξική επανάσταση, έπρεπε η ρωσική εξουσία να δρομολογήσει κάποιες άλλες διαδικασίες, που στόχο θα είχαν να προετοιμάσουν τη ρωσική οικονομία για την είσοδό της στην καπιταλιστική οικονομία. Ακόμα και άδικα για τον απλό λαό, έπρεπε οι αστοί Ρώσοι αξιωματούχοι να δημιουργήσουν ανάμεσα σε μέλη της δικής τους τάξης την κεφαλαιοκρατική τάξη της καπιταλιστικής Ρωσίας. Μέσα σε μια «κλειστή» για τη Δύση αγορά έπρεπε να δημιουργηθούν κεφαλαιοκράτες όλων των τύπων. Έπρεπε να δημιουργηθούν Ρώσοι κεφαλαιοκράτες της τεχνογνωσίας, της βιομηχανίας αλλά και της γης. Η «κλειστή» αγορά θα τους έδινε την πίστωση χρόνου που θα χρειάζονταν για ν' αλλάξουν όχι το κεφάλαιο της γνώσης, που δεν αλλάζει εύκολα, αλλά τη φιλοσοφία παραγωγής. Τα προϊόντα τους θα διατηρούσαν την υπερπολύτιμη ρωσική τεχνολογία, αλλά θα βελτιώνονταν στους τομείς που είχαν προβλήματα. Στους τομείς της εμφάνισης,της ποιότητας κατασκευής και του μάρκετινγκ.</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ίποτε από αυτά δεν έγινε, γιατί δεν συνέφερε τους ιμπεριαλιστές που ελέγχουν την παγκόσμια κοινωνία. Η ρωσική αγορά «άνοιξε» από τους προδότες και καταστράφηκαν τα πάντα. Τίποτε δεν μπόρεσε ν' «αντέξει» τον δυτικό ανταγωνισμό, γιατί απλούστατα τίποτε δεν σχεδιά</w:t>
        <w:softHyphen/>
        <w:t>στηκε, λαμβάνοντας υπόψη του τον παράγοντα ανταγωνισμό. Για παράδειγμα, ένα σοβιετικό προϊόν θα μπορούσε να είναι ανώτερο τεχνολογικά από το αντίστοιχο προϊόν μιας πολυεθνικής. Θα μπορούσε, δηλαδή, να έχει ουσιαστική υπεροχή έναντι του δυτικού ανταγωνισμού. Όμως, λόγω διαφορετικής φιλοσοφίας παραγωγής, το προϊόν αυτό μπορεί να μην είχε την ίδια ελκυστικότητα στην εμφάνιση με αυτό του δυτικού. Η σοβιετική παραγωγή των μονοπωλίων ποτέ δεν ενδιαφερόταν για την παράμετρο εμφάνιση του προϊόντος στον βαθμό που ενδιαφερόταν η αντίστοιχη δυτική. Όμως, αν εξαιτίας της εμφάνισης ή του ανύπαρκτου μάρκετινγκ ένα σοβιετικό προϊόν έχανε τη θέση του στην αγορά, ευνόητο είναι ότι η τεχνογνωσία που αφορούσε την κατασκευή του θα ξεπουλιόταν για "ψίχουλα". Οι δυτικές πολυεθνικές, δηλαδή, όχι μόνον έμπαιναν στη ρωσική αγορά, καταστρέφοντας την παραγωγή της Ρωσίας, αλλά κατάφερναν και ισχυροποιούνταν, λεηλατώντας υπερπολύτιμο ρωσικό κεφάλαιο-τεχνογνωσία. Όχι μόνον έ</w:t>
        <w:softHyphen/>
        <w:t>παιρ</w:t>
        <w:softHyphen/>
        <w:t>ναν το μερίδιο των δυνάμει αντιπάλων τους από την αγορά, αλλά τους στερούσαν και το αναντικατάστατο κι ανυπολόγιστης αξίας κεφάλαιο, που θα μπορούσε να τους βοηθήσει ν' ανακτήσουν τις δυνάμεις τους και να επιδιώξουν να γίνουν οι ίδιοι πολυεθνικ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Βλέπουμε λοιπόν ότι, αν ήταν έξυπνος και στοιχειωδώς φιλότιμος ο μεθύστακας ο Γέλτσιν, θα μπορούσε να δημιουργήσει ομαλές συνθήκες ένταξης της Ρωσίας στο δυτικό καπιταλιστικό σύστημα. Θα μπορούσε σήμερα η Ρωσία σε μερικά προϊόντα να έχει δημιουργήσει τις δικές της πολυεθνικές. Είχε η Ρωσία το κεφάλαιο της τεχνογνωσίας να κάνει κάτι τέτοιο. Αντί όμως να γίνει αυτό, είδαμε να συμβαίνουν εγκλήματα. Λεηλατήθηκαν τα πάντα. Γνώση αξίας εκατοντάδων δισεκατομμυρίων δολαρίων, που ανήκε στον ρωσικό λαό, πέρασε στα χέρια των αμερικανικών πολυεθνικών. Από απλές πατέντες σε οικιακές συσκευές μέχρι επιτεύγματα της αεροδιαστημικής τεχνολογίας άλλαξαν «χέρια» μέσα σε μια νύχ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κάθε φουκαράς Ρώσος, είτε ήταν εργάτης σε στρατηγική βιομηχανία είτε επιστήμονας σε μεγάλα κέντρα ερευνών, άρπαζε ό,τι έβρισκε μπροστά του και το πουλούσε στη "μαύρη αγορά". Η τεχνογνωσία των σοβιετικών προϊόντων, που λόγω της σοβιετικής ιδιομορφίας δεν είχε κατοχυρωθεί στο δυτικό σύστημα αξιών που προστατεύεται από το copyright, "έπεσε" για λίγα δολάρια στα χέρια των Αμερικανών και τώρα ανήκει στην αμερικανική "βιτρίνα" της τεχνογνωσίας. Αμερικανοί, Ιάπωνες, Βρετανοί κλπ., ξημεροβραδιάζονταν έξω από το ινστιτούτο όπου ήταν κατατεθειμένες όλες οι πατέντες και οι καινοτομίες του σοβιετικού συστήματος. Όλοι άρπαζαν ό,τι έβρισκαν. Πλήρωναν ακόμα και θυρωρούς για ν' αρπάξουν απόρρητους φακέλους με γνώση που κάποιους σήμερα τους έχει κάνει μεγιστάνες. Η επιστημονική γνώση και ο κόπος εκατομμυρίων Ρώσων έγιναν περιουσία των αμερικανικών πολυεθνικών. Ποτέ δεν θα μάθουμε, για παράδειγμα, αν ο νέος πύραυλος της αμερικανικής πολεμικής βιομηχανίας είναι αποτέλεσμα της αμερικανικής επιστημονικής γνώσης ή αν είναι μια απλή αντιγραφή του αντίστοιχου ρωσικού. Κανένας δεν είναι σε θέση να υπολογίσει σήμερα τη μυθική αξία του κεφαλαίου-τεχνογνωσία που έκλεψαν οι Δυτικοί με επικεφαλείς τους Αμερικανούς από τους Ρώσ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ξαιτίας των εγκληματιών που κυβερνούσαν τη Ρωσία, επαναλήφθηκε η ιστορία με τους αποίκους και τους ιθαγενείς. Κάποτε οι άσχετοι ιθαγενείς του Νέου Κόσμου αντάλλασσαν το κεφάλαιο-γη που τους ανήκε με μερικές χρωματιστές χάντρες και λίγα μπουκάλια ουίσκι. Υπέγραφαν οι ηγεσίες τους συμβόλαια παραχώρησης γαιών, χωρίς ν' αντιλαμβάνονται τι ακριβώς κάνουν. Για ν' αποκτήσουν μερικές ασήμαντες "χάντρες", νομιμοποίησαν με τις υπογραφές τους την παρουσία των Ευρω</w:t>
        <w:softHyphen/>
        <w:t>παίων ιμπεριαλιστών στη γη τους. Έδωσαν το υπεραπαραίτητο ηθικό άλλοθι που χρειάζονταν οι στυγνοί αποικιοκράτες για να επεκτείνουν με νομιμοφάνεια τη δολοφονική κυριαρχία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ίδιο έκαναν μετά από αιώνες και οι Ρώσοι. Νομιμοποίησαν με τη στάση τους την κατάκτησή τους από τον αμερικανικό ιμπεριαλισμό. Νομιμοποίησαν τον βιασμό του ρωσικού λαού από τους παγκόσμιους τυράννους. Αντάλλαξαν με ψευδοεμπορικές συναλλαγές το υπερπολύτιμο ρωσικό κεφάλαιο-τεχνογνωσία με χρωματιστά ΝΙΚΕ και εκκεντρικά Dona Karan. Έφτιαξαν μερικά Mc Donald μέσα στη Μόσχα και ξαφνικά την παρουσίασαν σαν μια μελλοντική Μέκκα του καπιταλισμ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Χάνοντας οι Ρώσοι την κορυφαία μορφή του κεφαλαίου που τους ανήκε, ήταν πανεύκολο να υποκύψουν και σε όλα τα υπόλοιπα. Το κεφάλαιο, γι' αυτούς που γνωρίζουν από οικονομία, έχει τρεις μορφές, που όμως δεν είναι ισοδύναμες μεταξύ τους. Αυτές οι μορφές είναι η γη, το εργοστάσιο και η τεχνογνωσία, δηλαδή η γνώση. Η γη είναι ασθενέστερη μορφή κεφαλαίου από τη βιομηχανία κι αυτήν με τη σειρά της είναι ασθενέστερη από την τεχνογνωσία. Αυτό σημαίνει το εξής απλό: Κάθε φορά που στο ίδιο οικονομικό σύστημα συνυπάρχουν κεφαλαιοκράτες διαφορετικού τύπου, ο ισχυρός ελέγχει τον ανίσχυρο. Ο βιομήχανος ελέγχει τον κτηματία, γιατί από την παραγωγή εξοπλισμού του πρώτου εξαρτάται η ανταγωνιστικότητα του δεύτερου. Αν ο βιομήχανος το επιθυμεί, μπορεί να καταστρέψει τον κτηματία, εφόσον, αν δεν του παραχωρήσει εξοπλισμό, δεν μπορεί αυτός να επιβιώσει στον ανταγωνισμό. Επιπλέον ο βιομήχανος τον ελέγχει και στην τελική φάση της παραγωγής, εφόσον οι βιομηχανίες είναι οι μεγάλοι "καταναλωτές" των προϊόντων του πρωτογενούς τομέα. Το ίδιο γίνεται και με τους κατόχους τεχνογνωσίας σε σχέση με τους βιομηχάνους. Αυτός που έχει τα δικαιώματα της πατέντας του κορυφαίου προϊόντος σε κάποιο είδος, αυτός αποφασίζει και ποιος βιομήχανος θα επιβιώσει. Αν κάποιος βιομήχανος δεν υποτάσσεται, πάντα υπάρχει κάποιος άλλος συνάδερφός του για να πάρει «φασόν» την παραγωγή του ισχυρού κατόχου της τεχνογνωσ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η στιγμή που οι Ρώσοι δεν μπόρεσαν να ελέγξουν την κλοπή της τεχνογνωσίας τους, ευνόητο είναι ότι ήταν θέμα χρόνου να καταστραφεί και το ήδη προβληματικό —λόγω κομμουνιστικής ιδιομορφίας— βιομηχανικό κεφάλαιό τους. Ήταν θέμα χρόνου να βρεθούν υπό την εξουσία των αμερικανικών πολυεθνικών, που είχαν ήδη αποφασίσει να μετακινήσουν το σύνολο της παραγωγής τους στην Άπω Ανατολή. Το μόνο που απέμεινε στον ρωσικό λαό ως ιδιοκτησία με υψηλή αξία είναι η γη και άρα οι πλουτοπαραγωγικές πηγές της. Τους απέμεινε δηλαδή εκείνη η μορφή του κεφαλαίου, που οι Αμερικανοί δεν μπορούν ούτε να κλέψουν, όπως αυτό της τεχνογνωσίας, κι ούτε να καταστρέψουν, όπως αυτό της βιομηχανίας. Δεν είναι οι Αμερικανοί φυσικά «αδέρφια» των Ρώσων, ώστε, όπως οι Δυτικογερμανοί, να εξαγοράσουν καί το κεφάλαιο αυτό. Η ορατή διαφορετικότητά τους θα τους πρόδιδε και ίσως τότε ο ρωσικός λαός να τους αντιλαμβανόταν και να τους έδιωχνε από τη Ρωσία με τις κλωτσιές. Θα τους πετούσε έξω από την «πόρτα» και θα τους περνούσε κολάρο καί τα ΝΙΚΕ καί τα Marlboro.</w:t>
      </w:r>
    </w:p>
    <w:p>
      <w:pPr>
        <w:pStyle w:val="Normal"/>
        <w:spacing w:lineRule="auto" w:line="312" w:before="60" w:after="0"/>
        <w:ind w:firstLine="340"/>
        <w:jc w:val="both"/>
        <w:rPr/>
      </w:pPr>
      <w:r>
        <w:rPr>
          <w:rFonts w:cs="UB-SouvenirLight" w:ascii="UB-SouvenirLight" w:hAnsi="UB-SouvenirLight"/>
          <w:sz w:val="22"/>
          <w:lang w:eastAsia="en-US"/>
        </w:rPr>
        <w:t>To κεφάλαιο-γη της Ρωσίας παρέμεινε σε ρωσικά «χέρια» μόνο και μόνο επειδή ήταν πολύ επικίνδυνο να το πάρουν στα «χέρια» τους οι Αμερικανοί. Το θέμα εδώ είναι το εξής: Σε ποιόν έμεινε αυτό το κεφάλαιο; Ποιοι είναι οι ιδιοκτήτες αυτού του κεφαλαίου; Αυτοί είναι οι Ρώσοι που ήταν συνεργάτες του «μεθύστακα»</w:t>
      </w:r>
      <w:r>
        <w:rPr>
          <w:rFonts w:cs="UB-SouvenirLight" w:ascii="UB-SouvenirLight" w:hAnsi="UB-SouvenirLight"/>
          <w:b/>
          <w:sz w:val="22"/>
          <w:lang w:eastAsia="en-US"/>
        </w:rPr>
        <w:t>·</w:t>
      </w:r>
      <w:r>
        <w:rPr>
          <w:rFonts w:cs="UB-SouvenirLight" w:ascii="UB-SouvenirLight" w:hAnsi="UB-SouvenirLight"/>
          <w:sz w:val="22"/>
          <w:lang w:eastAsia="en-US"/>
        </w:rPr>
        <w:t xml:space="preserve"> οι κλέφτες —πρώην κομμουνιστές αξιωματούχοι— που σήμερα παριστάνουν τους κεφαλαιοκράτες καπιταλιστές και είναι υποχείρια των αμερικανικών πολυεθνικών. Όλες οι "ύαινες" έπεσαν πάνω σ' αυτήν τη μορφή κεφαλαίου και πουλάνε "τζάμπα" υπερπολύτιμες πρώτες ύλες, που μπορούν να στηρίξουν μόνες τους τη συνολική παραγωγή των πολυεθνικών. Εξανεμίζονται οι πρώτες ύλες της Ρωσίας, τη στιγμή που όλα τα υπόλοιπα ισχυρά κράτη προστατεύουν τον πλούτο τους για το μέλλον. Το σύνολο του πλούτου και του κόπου τού ρωσικού λαού πουλιέται για μια χούφτα δολάρια, που πέφτει στα χέρια μιας νεόπλουτης ολιγαρχίας, που νομίζει ότι ανακάλυψε τον καπιταλισμό. Ξεπουλάνε οι εγκληματίες το μοναδικό "Ερμιτάζ" και νομίζουν ότι είναι πετυχημένοι καπιταλιστές, επειδή οδηγούν Mercedes και τρώνε στα Mc Donald's. Πουλούν κεφάλαιο και αγοράζουν προϊόντα κεφαλαίου. Πουλούν ρωσική «γη» κι αγοράζουν τις πολύχρωμες «χάντρες» της Mercedes και της NIKE.</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περήφανος κι εργατικός ρωσικός λαός, που για χρόνια αποτελούσε το σύμβολο ενός συστήματος που ευαγγελιζόταν την ευημερία των λαών, έγινε σήμερα ένας φτωχός λαός που αργοπεθαίνει από την πείνα. Ο «Ρώσος», που για πολλούς από τους Δυτικούς αριστερούς ήταν επί χρόνια το συνώνυμο της πειθαρχίας, της ικανότητας, της εκπαίδευσης και της καλλιέργειας, σήμερα τους απογοητεύει. Σήμερα ο «Ρώσος» για τον περισσότερο κόσμο είναι συνώνυμο του μαφιόζου, του σωματέμπορα, του αλκοολικού και του επαίτη. Κάποτε ο κόσμος υποκλινόταν στα ταλέντα και τη γοητεία των Ρωσίδων γυναικών που διέπρεπαν στον αθλητισμό, την τέχνη και συναγωνιζόταν τους άντρες στις επιστήμες. Σήμερα για τους περισσότερους Δυτικούς η λέξη "Ρωσίδα" θυμίζει καλλίγραμμη χορεύτρια σε φτηνό μπάρ. Στη συνείδηση του καθένα από εμάς η πάλαι ποτέ γοητευτική και μυστηριώδης Ρωσίδα ταυτίστηκε ως έννοια με την όμορφη αλλά "φτηνή" πόρνη. Έχει "πλημμυρίσει" η Ευρώπη από φτηνές Ρωσίδες πόρνες, που εκδίδονται για "ψίχουλα". Οι γυναίκες που κάποτε «στοίχειωναν» τα όνειρα των ανδρών της παγκόσμιας ιντελιγκέντσιας, έφτασαν στο σημείο να δημιουργούν συναισθήματα αποστροφής κι απαξίωσης.</w:t>
      </w:r>
    </w:p>
    <w:p>
      <w:pPr>
        <w:pStyle w:val="Normal"/>
        <w:spacing w:lineRule="auto" w:line="312" w:before="60" w:after="0"/>
        <w:ind w:firstLine="340"/>
        <w:jc w:val="both"/>
        <w:rPr/>
      </w:pPr>
      <w:r>
        <w:rPr>
          <w:rFonts w:cs="UB-SouvenirLight" w:ascii="UB-SouvenirLight" w:hAnsi="UB-SouvenirLight"/>
          <w:sz w:val="22"/>
          <w:lang w:eastAsia="en-US"/>
        </w:rPr>
        <w:t>Το τραγικό είναι ότι αυτό το έγκλημα ήταν όπως είπαμε προμελετημένο εξ αρχής. Τίποτε δεν έγινε εξαιτίας της άσχημης τύχης και των συγκυριών της παγκόσμιας οικονομίας, όπως διατυμπανίζουν δεξιά κι αριστερά οι κλέφτες και οι προδότες</w:t>
      </w:r>
      <w:r>
        <w:rPr>
          <w:rFonts w:cs="UB-SouvenirLight" w:ascii="UB-SouvenirLight" w:hAnsi="UB-SouvenirLight"/>
          <w:b/>
          <w:sz w:val="22"/>
          <w:lang w:eastAsia="en-US"/>
        </w:rPr>
        <w:t>·</w:t>
      </w:r>
      <w:r>
        <w:rPr>
          <w:rFonts w:cs="UB-SouvenirLight" w:ascii="UB-SouvenirLight" w:hAnsi="UB-SouvenirLight"/>
          <w:sz w:val="22"/>
          <w:lang w:eastAsia="en-US"/>
        </w:rPr>
        <w:t xml:space="preserve"> όλοι αυτοί που θέλουν να δικαιολογήσουν τα αδικαιολόγητα. Το σύνολο των όσων θ' ακολουθούσαν της πτώσης της Σοβιετικής Ένωσης και του Ανατολικού Μπλοκ γενικότερα το γνώριζαν καί οι Αμερικανοί καί οι άνθρωποι που εξουσίαζαν τις ανατολικές χώρες. Τα δεδομένα ήταν τόσο απόλυτα, που δεν υπήρχε περίπτωση να συνέβαινε οτιδήποτε άλλ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α πάντα γίνονται εύκολα κατανοητά, όταν γνωρίζουμε πώς ακριβώς λειτουργούν τα κρατικά συστήματα. Τα ανατολικά κράτη ήταν σχεδιασμένα με τέτοιον τρόπο, που ήταν θέμα χρόνου να «κατακτηθούν» από τη Δύση σε περίπτωση εισαγωγής τους στο δυτικό καπιταλιστικό σύστημα. Ακόμα κι αν διέθεταν αυτάρκεια στην παραγωγή τους, ήταν θέμα χρόνου, αν αυτή η αυτάρκεια δεν συνοδευόταν από μια γενικότερη προετοιμασία, οι δυτικές οικονομίες να «καταπιούν» τις αντίστοιχες ανατολικές. Έπρεπε αυτά τα κράτη ν' "αναδομηθούν", για να μπορέσουν ν' αντέξουν το σοκ της εισόδου τους στο ανταγωνιστικό περιβάλλον του καπιταλιστικού συστήματο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βρίσκεται το μέγα έγκλημα του Γκορμπατσόφ, που δεν έκανε το παραμικρό για να προστατεύσει τους λαούς του. Απαγορευόταν δια «ροπάλου» η εισαγωγή αυτών των κρατών στο δυτικό οικονομικό σύστημα για όσο διάστημα το κεφάλαιό τους όχι μόνο δεν κάλυπτε τις ανάγκες τους, αλλά επιπλέον ήταν και απροσδιορίστου ιδιοκτησίας. Δεν ήταν δυνατόν οι διορισμένες και διεφθαρμένες κομμουνιστικές ηγεσίες να διαπραγματευτούν όπως θα έπρεπε τα συμφέροντα των λαών που εξουσίαζαν. Τα συμφέροντα του κεφαλαίου προστατεύονται με αίμα και πόλεμο και δεν επαφείονται στην καλή πίστη των αστών εξουσιαστών. Οι αστοί εξουσιαστές είναι πληρεξούσιοι δικηγόροι, που υπηρετούν όποιον τους πληρώνει καλύτερα. Δεν "πονάνε" το κεφάλαιο, γιατί δεν τους ανήκει. Δεν συντηρούνται οι ίδιοι από αυτό κι ούτε συνδέουν το μέλλον τους με την τύχη αυτού του κεφαλαίου. Όταν ένα χωράφι δεν έχει ιδιοκτησία, είναι θέμα χρόνου να πέσει στην κατοχή του πρώτου αδίστακτου που θα θελήσει να το περιφράξει και να το εντάξει στη δική του ιδιοκτησία. Οι ιδιοκτήτες και άρα οι κεφαλαιοκράτες είναι αυτοί που θυσιάζονται μπροστά στους φράχτες των χωραφιών τους και όχι οι παχύσαρκοι και διεφθαρμένοι δικηγόροι, που αναλαμβάνουν εργολαβικά να προστατεύσουν την ξένη ιδιοκτη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ακριβώς συνέβη με το ανατολικό μπλοκ. Το κεφάλαιό τους ήταν απροσδιορίστου ιδιοκτησίας και η διαχείρισή του βρισκόταν απόλυτα στα χέρια των πληρεξουσίων "δικηγόρων" τού κομμουνισμού. Αξιωματούχοι του κόμματος —και άρα μίζεροι αστοί υπάλληλοι— διαχειρίζονταν το σύνολο του κεφαλαίου. Δεν υπήρχαν ιδιοκτήτες και άρα κεφαλαιοκράτες που θα έδιναν τον "υπέρ πάντων αγώνα". Τα ανατολικά κράτη εισήχθησαν στο δυτικό σύστημα των αδίστακτων κεφαλαιοκρατών με τα «χωράφια» τους «ξέφραγα» κι απροστάτευτα. Το ίδιο έγινε σε όλες τις ανατολικές χώρες και βέβαια και στην πανίσχυρη Ρωσία. Οι αξιωματούχοι του κομμουνισμού λειτουργούσαν ως δικηγόροι, που όχι μόνο δεν προστάτευαν το κεφάλαιο του ρωσικού λαού, αλλά αντίθετα, με μέσον αυτό το κεφάλαιο, προσπαθούσαν να βελτιώσουν τις δικές τους θέσεις. Δημιουργούσαν συνθήκες πλειστηριασμού και το παρέδιδαν σε αυτούς που τους υποσχόταν το καλύτερο "βόλεμα" σε προσωπικό επίπεδ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οτέλεσμα αυτής της εγκληματικής συμπεριφοράς ήταν ν' αρπάξουν οι Δυτικοί κεφάλαιο-«χωράφια» με την μόνη υποχρέωση ν' αναγνωρίσουν εκ νέου τους παλιούς διεφθαρμένους «δικηγόρους» διαχειριστές σαν τους πλέον "κατάλληλους" και για τη νέα κατάσταση. Οι αξιωματούχοι «σώθηκαν» κι έγιναν πλούσιοι και οι λαοί βυθίστηκαν σε μια άπειρη και βασανιστική φτώχεια. Οι Δυτικοί κατάφεραν χωρίς αντίσταση ν' αρπάξουν  ανεκτίμητης αξίας κεφάλαιο καταβάλλοντας ως αντίτιμο ασήμαντης αξίας πλούτο, Το κεφάλαιο από την αρχή της ανθρώπινης ιστορίας άλλαζε χέρια μόνο με πόλεμο. Ποτέ δεν δέχονταν οι κεφαλαιοκράτες να το ανταλλάξουν με πλούτο που στην πραγματικότητα αντιπροσωπεύει παραγωγή κεφαλαίου και όχι κεφάλαιο. Οι Δυτικοί αυτό κατάφεραν στην Ρωσία. Άρπαζαν κεφάλαιο και έδιναν ως αντίτιμο στους Ρώσους προϊόντα-κεφαλαίου «τροφή», που σε άλλη περίπτωση το ίδιο το κεφάλαιό τους θα μπορούσε να παράγει με τρομερή άνεση. Οι Δυτικοί έκλεβαν το μοναδικό και αναντικατάστατο ρωσικό κεφάλαιο και δάνειζαν κάποια εκατομμύρια στο ρωσικό κράτος, για να καλύψει τις τρέχουσες ανάγκες του στη μισθοδοσία του κρατικού μηχανισμού του. Έκλεβαν την περιουσία τού ρωσικού λαού κι απλά «τάιζαν» την τάξη των κηφήνων του δημοσίου τομέα για να μην τους απειλεί. «Τάιζαν» τους πρώην κομμουνιστές αξιωματούχους, γιατί αυτοί πρόδωσαν τον ρωσικό λαό και παρέδωσαν την περιουσία του στους Δυτικού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αναγνώστης εύκολα αντιλαμβάνεται ότι τα ανατολικά κράτη δεν μπορούσαν να εισαχθούν απροετοίμαστα στον δυτικό κόσμο, γιατί απλούστατα δεν ήταν όμοια με τα δυτικά κράτη. Οι διαφορές τους ήταν τεράστιες και ήταν δομικού χαρακτήρα. Δεν ήταν διαφορές που εξαφανίζονταν με κάποιες πολιτικές αποφάσεις. Δεν αρκούσε δηλαδή να δηλώσει μια εξουσία ότι το κράτος θα λειτουργεί καπιταλιστικά κι αυτό να είναι αρκετό για να λειτουργήσει με τον τρόπο αυτόν. Ήταν διαφορές που απαιτούσαν ριζική αναδόμηση και ανακατασκευή των συστημάτων. Ήταν σαν να προσπαθεί κάποιος να εγκαταστήσει πάνω σε μια εστία φωτιάς μια ξύλινη κατασκευή. Όσο τέλεια σχεδιασμένη και κατασκευασμένη να είναι αυτή η κατασκευή, θα καταστραφεί, γιατί θα την προδώσει το υλικό της. Το δυτικό καπιταλιστικό οικονομικό περιβάλλον σ' αυτήν την περίπτωση είναι όμοιο με μια εστία φωτιάς. Τα δυτικά κράτη επιβιώνουν μέσα σ' αυτό γιατί είναι «σιδερένια». Επιβιώνουν γιατί πάνω από όλα το επιτρέπει το «υλικό» τους. Ως συστήματα δεν είναι καλύτερα κατασκευασμένα ή σχεδιασμένα από τα ανατολικά κράτη. Απλά είναι διαφορετικά. Είναι διαφορετικά, γιατί ξεκίνησαν από την αρχή να "χτίζονται" με διαφορετικά υλικά-δεδομέν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κάθε δυτικό κράτος λειτουργεί όμοια μ' έναν σκληρό κι αδίστακτο κεφαλαιοκράτη. Διαχειρίζεται κεφάλαιο και προστατεύει τα συμφέροντα αυτού του κεφαλαίου. Το κάθε εθνικό κρατικό σύστημα παίζει τον ρόλο του πανίσχυρου διαχειριστή, που όμως είναι καθαρά υπηρέτης του πραγματικού κεφαλαιοκράτη που είναι ο λαός. Αυτός ο λαός είναι ο κεφαλαιοκράτης και αυτός, εξαιτίας των συμφερόντων του, δεν δέχεται να κατακτηθεί. Αυτός ο λαός αποφασίζει, ανάλογα με την κατάσταση στην οποία βρίσκεται και άρα ανάλογα με την κρίση του, πότε θα «ανοίξει» ή θα «κλείσει» την αγορά του. Αυτήν η απόφαση είναι πολύ σοβαρή γιατί το άκαιρο "άνοιγμα" της αγοράς απειλεί την περιουσία του που είναι το εθνικό κεφάλαιο. Αυτός ο λαός αντιδρά πάντα βίαια, όταν κάποιος αξιωματούχος απειλεί με τις ενέργειές του την περιουσία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την περίπτωση των ανατολικών λαών και της Ρωσίας αυτό δεν συνέβαινε. Δεν συνέβαινε, γιατί απλούστατα ο κάθε λαός δεν ήταν ιδιοκτήτης του εθνικού κεφαλαίου του και τα πάντα βρίσκονταν υπό την εξουσία του διεφθαρμένου διαχειριστή. Ο διαχειριστής μπορούσε να πάρει την οποιαδήποτε απόφαση, χωρίς να ελέγχεται από κανέναν. Ακόμα κι αυτοί που θα κατα</w:t>
        <w:softHyphen/>
        <w:t>λάβαιναν την προδοσία του δεν είχαν την ισχύ για να τον σταματήσουν. Δεν ήταν πανίσχυροι κεφαλαιοκράτες, που θα έστελναν με συνοπτικές διαδικασίες στο "διάολο" τους διεφθαρμένους αστούς υπαλλήλους. Ήταν απλοί εργάτες, που δεν είχαν τη δύναμη να κινήσουν τις διαδικασίες που θα απέτρεπαν την κατάκτη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χρήσιμο είναι να πούμε μερικά βασικά πράγματα περί του ανθρώπου και της σχέσεώς του με το κεφάλαιο. Ο άνθρωπος έφτασε στην τρίτη χιλιετία κι ακόμα αγνοεί βασικά πράγματα που αφορούν όχι μόνο την οικονομία και το κεφάλαιο αλλά τον ίδιο του τον εαυτό. Πρέπει να εξηγήσουμε ορισμένα πράγματα, για να καταλάβει ο αναγνώστης πώς ένας λαός συνδέεται με το εθνικό του κεφάλαιο σαν να είναι πραγματικός ιδιοκτήτης. Όταν λέμε ότι ο κάθε λαός είναι κεφαλαιοκράτης, εννοούμε πάντα το σύνολο του λαού και όχι μόνον τον προφανή κεφαλαιοκράτη, που είναι η κεφαλαιοκρατική τάξη αυτού του λαού. Για να το καταλάβουμε αυτό, θα πρέπει να γνωρίζουμε τη σχέση του ίδιου του ανθρώπου με το κεφάλαιο. Ό άνθρωπος γεννιέται κεφαλαιοκράτης. Ακόμα και ο πιο ασήμαντος ή αδύναμος άνθρωπος στον κόσμο είναι κεφαλαιοκράτης. Είναι κεφαλαιοκράτης από τη στιγμή που είναι ζωντανός και άρα έχει υλική υπόσταση. Από τη στιγμή που διαθέτει σώμα, διαθέτει κεφάλαι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ισχύ έχει αυτό το κεφάλαιο; Ξεκινά από τη βασική ισχύ, που αυτό το κεφάλαιο προσφέρει στον "κάτοχό" του ως κέρδος έναν εργατικό μισθό. Από εκεί και πέρα αυτό το ατομικό κεφάλαιο μπορεί να φτάσει σε θεόρατα ύψη αξίας, και παράγει τεράστιο κέρδος. Το ανθρώπινο κεφάλαιο δηλαδή είναι μεταβλητό και απλά η βάση του είναι κάτι πολύ συγκεκριμένο και σε μια ανεπτυγμένη κοινωνία απόλυτα προσδιορισμένο. Από την στιγμή που ένα σύστημα προσδιορίζει τον εργατικό μισθό σε ένα συγκεκριμένο ύψος στην ουσία προσδιορίζει την απόδοση του ατομικού κεφαλαίου. Ανάλογα δηλαδή με το χειρισμό αυτού του κεφαλαίου και την ειδική προετοιμασία που μπορεί να πραγματοποιήσει ο άνθρωπος προκειμένου να βελτιώσει την απόδοσή του, έχει τεράστια περιθώρια να το αναβαθμίσει. Το σώμα ενός ακροβάτη, για παράδειγμα, μπορεί και του αποφέρει πλούτο μεγαλύτερο από κεφάλαιο πενήντα στρεμμάτων εύφορης γης. Το σώμα μιας όμορφης πόρνης μπορεί ως κεφάλαιο ν' αποδίδει περισσότερο πλούτο από πεντακόσια στρέμματα εύφορης γ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ε αυτό το σημείο δεν εξετάζουμε το ηθικό ή το ανήθικο μιας κατάστασης. Αναζητούμε το κεφάλαιο, γιατί αντιλαμβανόμαστε το φαινόμενο της παραγωγής κέρδους. Όπου υπάρχει κέρδος, υπάρχει απαραίτητα και κεφάλαιο που το παράγει. Το κέρδος είναι ο καπνός και το κεφάλαιο η φωτιά. Όπου υπάρχει καπνός υπάρχει και φωτιά, όπως και …όπου υπάρχει φωτιά είναι αδύνατον να μην υπάρχει καπνός. Είναι λοιπόν δεδομένο ότι το κεφάλαιο αποδίδει πλούτο στον κύριό του. Είναι δεδομένο ότι το ανθρώπινο σώμα είναι κεφάλαιο, εφόσον αποδίδει κέρδος σ' αυτόν που το "κατέχε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κεφάλαιο γενικά είναι το υλικό ή άυλο μέσο το οποίο επιτρέπει σε κάποιον να παράγει ένα προϊόν, το οποίο, όταν στη συνέχεια το πουλήσει, θα του αποφέρει πλούτο. Προϊόν είναι οποιοδήποτε υλικό ή άυλο αγαθό το οποίο ο άνθρωπος, επειδή το έχει ανάγκη, θα το πληρώσει για να το καταναλώσει. Προϊόν είναι ένα παπούτσι, όπως προϊόν είναι και μια υπηρεσία. Προϊόν παράγει ο εργάτης, όπως προϊόν παράγει και μια πόρνη. Από τη στιγμή που υπάρχει προϊόν, υπάρχει και κεφάλαιο που το παράγει. Ο εργάτης παράγει το προϊόν με το υλικό κεφάλαιό του, που είναι το σώμα του και η πόρνη επίσης με το σώμα της παράγει το δικό της προϊόν, που απλά είναι άυλο. Αυτή η παραγωγή του ανθρωπίνου σώματος είναι η βάση του κεφαλαίου και αφορά τον κάθε άνθρωπο, εφόσον ο κάθε άνθρωπος διαθέτει σώμα και άρα είναι εκ γενετής κεφαλαιο</w:t>
        <w:softHyphen/>
        <w:t>κρά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άνθρωπος, από τη στιγμή που γεννιέται, έχει δυνατότητα να παράγει προϊόν με τρεις διαφορετικούς τρόπους και άρα έχει πολλαπλό κεφάλαιο. Διαθέτει ύλη και πνεύμα κι αυτό είναι το κεφάλαιο του. Μπορεί να παράγει υλικά προϊόντα με την ύλη του, όπως μπορεί να παράγει άυλα προϊόντα με το πνεύμα του. Μπορεί επίσης να συνδυάσει τις δύο μορφές κεφαλαίου που διαθέτει και να παράγει «ανώτερα» και άρα ακριβότερα προϊόντα. Όσο «ανώτερα» είναι αυτά τα προϊόντα, τόσο πιο ακριβά είναι και άρα τόσο πιο πλούσιος μπορεί να γίνει ο άνθρωπος που ως κεφαλαιοκράτης τα παράγε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πειδή όμως όλοι οι άνθρωποι δεν μπορούν να παράγουν αυτού του είδους τα προϊόντα, παραμένουμε στη βάση του κεφαλαίου, που είναι η ανθρώπινη ύλη. Αυτή είναι η λιγότερο αποδοτική μορφή κεφαλαίου που υπάρχει στον κόσμο. Είναι η ελάχιστη και θεμέλια μορφή του κεφαλαίου. Το σημαντικό όμως σ' αυτήν την περίπτωση είναι ότι αυτήν τη μορφή κεφαλαίου τη διαθέτει ο κάθε άνθρωπος. Το σημαντικό είναι ότι με αυτήν την μορφή του κεφαλαίου ο κάθε άνθρωπος έχει την δυνατότητα να επιβιώσει. Είναι το κεφάλαιο όπου το κέρδος της παραγωγής του προσδιορίζεται με την έννοια "μισθός". Ο άνθρωπος διαθέτει το σώμα του στην υπηρεσία κάποιου και εισπράττει μισθό ως κέρδος. Ο κεφαλαιοκράτης αυτός ονομάζεται "εργάτης" και κεφάλαιό του είναι το σώμα του. Ο "εργάτης" δηλαδή είναι η βάση της κεφαλαιοκρατ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ι όμως αφορά το κεφάλαιο, αφορά και το ανθρώπινο σώμα, όταν αυτό μελετάται ως κεφάλαιο. Όπως πρέπει να καλλιεργείς τη γη ή να συντηρείς ένα εργοστάσιο, για να εξακολουθεί αυτό να παράγει, έτσι πρέπει να συντηρείται σε καλή κατάσταση και το ανθρώπινο σώμα ως κεφάλαιο. Δεν συμφέρει δηλαδή ένας "κακοσυντηρημένος" εργάτης, ούτε τον ίδιο, αλλά ούτε και τον κεφαλαιοκράτη που του προσφέρει δουλειά. Ο υγιής άνθρωπος έχει "καλοσυντηρημένο" το "κεφάλαιό" του κι αυτό του επιτρέπει να παράγει και άρα να εισπράττει μισθό. Ο άρρωστος άνθρωπος δεν έχει καλοσυντηρημένο το "κεφάλαιό" του και, επειδή δεν μπορεί να εργαστεί και άρα να παράγει, δεν μπορεί να εισπράξει μισθό. Όπως το κεφάλαιο έχει έξοδα για τη συντήρησή του, έτσι έχει έξοδα και το ανθρώπινο σώμα. Απαιτεί καλής ποιότητας τροφή για να διατηρείται παραγωγικό, όπως απαιτεί και την κατάλληλη ιατροφαρμακευτική περίθαλψη που το προστατεύει από την αρρώστια που απειλεί συνολικά το κεφάλαιο αυτό. Ένα κράτος είναι ισχυρό, όταν, εκτός από το υλικό του κεφάλαιο, διαθέτει και υγιείς και άρα παραγωγικούς πολίτες. Συμφέρει ένα κράτος να μεριμνά για τη δημόσια υγεία, εφόσον μ' αυτόν τον τρόπο βελτιστοποιεί την παραγωγική του ικανότη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φήνοντας αυτήν τη βασική και θεμελιώδη μορφή κεφαλαίου, φτάνουμε σ' αυτό που ο μέσος άνθρωπος αντιλαμβάνεται ως κεφάλαιο και βέβαια είναι σωστό, αλλά δεν αφορά όλους τους ανθρώπους. Είναι το κεφάλαιο που ξεφεύγει από την ανθρώπινη υπόσταση. Το κεφάλαιο αυτό δεν έχει μια μορφή αλλά τρεις. Οι μορφές αυτές είναι όπως είπαμε η γη, το εργοστάσιο και η γνώση. Όποιος κατέχει κάποια από αυτές τις μορφές του κεφαλαίου δεν είναι απλά άνθρωπος στο επίπεδο της οικονομίας, αλλά γίγαντ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νας βιομήχανος, για παράδειγμα, διαθέτει ένα εργοστάσιο και παράγει πολλά προϊόντα. Χρησιμοποιεί την ύλη των σωμάτων των εργατών του για να «δαμάσει» την ύλη των πρώτων υλών και να παράγει υλικά προϊόντα. Ο πλούτος, που εισπράττει από την πώληση των πολλών προϊόντων που ο ίδιος έμμεσα «παράγει», δεν είναι κάτι το μυστήριο. Δεν είναι κάτι που εφεύραν οι βιομήχανοι κι επηρεάζει αρνητικά τη ζωή των ανθρώπων. Το εργοστάσιο λειτουργεί σ' αυτήν την περίπτωση όμοια με έναν μεγεθυντή. Ο βιομήχανος μέσα στο οικονομικό περιβάλλον λειτουργεί όμοια μ' έναν τεράστιο εργάτη, που έχει τόσα παραγωγικά «κύτταρα» όσα είναι οι εργάτες που χρησιμοποιεί. Πολλοί εργάτες σ' αυτό το επίπεδο ανάλυσης σημαίνουν ότι ο βιομήχανος είναι ένας «μεγαλόσωμος» εργάτης και άρα με την εργασία του δημιουργεί μεγάλο κέρδος. Λίγοι εργάτες σημαίνουν "μικρόσωμος" εργάτης και άρα μικρό κέρδο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σο δίκαιο είναι να εισπράττει μισθό ο εργάτης, τόσο δίκαιο είναι να εισπράττει κέρδος ο βιομήχανος. Ο βιομήχανος κρίνεται μόνο για το αν είναι συνεπής στις υποχρεώσεις του απέναντι στους εργάτες του. Δεν κρίνεται για το αν είναι συνεπής απέναντι σους καταναλωτές. Οι καταναλωτές έχουν τα μέσα και τη δύναμη, αν δεν τους σέβεται, να τον τιμωρήσουν. Όπως αντιλαμβανόμαστε ο βιομήχανος και ο απλός άνθρωπος ανήκουν στο ίδιο μπλόκ συμφερόντων της οικονομίας, γιατί είναι όμοιοι μεταξύ τους. Είναι όμοιοι κι απλά δεν είναι ίσοι. Όπως δεν είναι ίσος ένας δυνατός άνθρωπος μ' έναν αδύναμο, έτσι δεν είναι ίσος κι ένας βιομήχανος με έναν εργάτη. Είναι όμως όμοιοι, γιατί όπως είδαμε όλοι οι άνθρωποι διαθέτουν εξαιτίας του σώματός τους κεφάλαι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κεφαλαιοκρατική τάξη έχει άμεσα συνδεδεμένα συμφέροντα με την εργατική τάξη και όλοι αυτοί μαζί αντιστέκονται στην κατάκτηση. Όποιος προσπαθήσει να κατακτήσει ένα κράτος, θα βρει απέναντί του καί τους κεφαλαιοκράτες καί τους εργάτες. Το κρατικό σύστημα σ' αυτήν την περίπτωση είναι υποχρεωμένο κι αυτό ν' αντισταθεί με όλους τους μηχανισμούς του απέναντι στον κατακτητή, γιατί υποτάσσεται στη βούληση του ιδιοκτήτη του κεφαλαίου, που είναι ο λαός στο σύνολό του. Το κάθε κρατικό σύστημα έχει πάντα ως καθήκον να υπηρετεί τα συμφέροντα του λαού που το συντηρεί. Υπηρετεί καί τα συμφέροντα των κεφαλαιοκρατών, αλλά καί τα συμφέροντα του απλού λαού, που συμπλέουν μ' αυτά τα συμφέροντα. Αν οι αξιωματούχοι δεν σεβαστούν αυτό το καθήκον, θα φύγουν με τις κλωτσιές από τις θέσεις τους. Μ' αυτόν τον τρόπο λειτουργούν όλα τα δυτικά εθνικά κράτ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αμερικανικό κράτος, για παράδειγμα, αντιπροσωπεύει τον αμερικανικό λαό και το αμερικανικό κεφάλαιο, άσχετα αν το κεφάλαιο αυτό είναι ιδιόκτητο κι ανήκει σε συγκεκριμένους Αμερικανούς. Το αμερικανικό κράτος αντιπροσωπεύει τα συμφέροντα της Microsoft, που στο γενικό επίπεδο ανήκει στον αμερικανικό λαό, αλλά η ίδια η Microsoft ως εταιρεία ανήκει σε ιδιώτη. Ακόμα κι αν ήθελε το αμερικανικό κράτος να χαρίσει το κεφάλαιό της σε κάποιους τρίτους, δεν θα μπορούσε. Θα έπρεπε να έρθει αντιμέτωπο με όλους όσους έχουν κέρδος από αυτήν την εταιρεία, είτε είναι ιδιοκτήτες της είτε όχι. Θα ερχόταν σε σύγκρουση με τον ιδιώτη, που είναι ιδιοκτήτης αυτού του κεφαλαίου, αλλά θα ερχόταν σε σύγκρουση και με τους απλούς εργαζόμενους στο κεφάλαιο αυτό, εφόσον τυχόν παραχώρησή του θα τους οδηγούσε στην ανεργία και άρα θα εξουδετέρωνε το προσωπικό κεφάλαιό τους, το οποίο αποδίδει κέρδος μόνον όταν εργάζονται. Θα ερχόταν σε σύγκρουση ακόμα και μ' αυτούς που δεν έχουν άμεση σχέση με τη συγκεκριμένη εταιρεία, αλλά θα θίγονταν τα συμφέροντά τους με την παραχώρηση του κεφαλαίου της, εφόσον αυτή η πράξη θα εξασθενούσε την αμερικανική οικονομία και θα μείωνε την καταναλωτική ικανότητα των μελών της. Αν εξασθενήσει η καταναλωτική ικανότητα των μελών μιας οικονομίας, περιορίζονται τα έσοδα όλων των υπολοίπων κλάδων της παραγωγής κι αυτό δεν συμφέρει συνολικά τον εργαζόμενο λα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Βλέπουμε λοιπόν ότι, όταν λέμε ότι το Δυτικό αστικό κράτος είναι υπηρέτης των συμφερόντων του λαού, μιλάμε για ουσιαστικά πράγματα και δεν θεωρητικολογούμε. Το κράτος και οι αξιωματούχοι του, ακόμα και να θέλουν, δεν μπορούν ν' απειλήσουν τα συμφέροντα ενός δυτικού λαού. Επειδή η κεφαλαιοκρατική τάξη των ιδιοκτητών είναι πιο ισχυρή από την πλουτοκρατική τάξη των αξιωματούχων, αυτό δεν πρόκειται ποτέ να συμβεί σ' ένα δυτικό κράτος. Οι ΗΠΑ στο παράδειγμά μας, ως γνήσιο κεφαλαιοκρατικό κράτος, δεν πρόκειται ποτέ να κατακτηθούν χωρίς αντίσταση ή να παραδοθούν στους εχθρούς τους άνευ όρων όπως η Ρωσία. Οι άμυνες των δυτικών χωρών δεν επαφίενται στην καλή θέληση και στον πατριωτισμό των αξιωματούχων. Οι άμυνες ξεκινούν μέσα από τα "σπλάχνα" της κοινωνίας και οι αξιωματούχοι απλά εκφράζουν τη βούληση του λα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Ρωσία, όπως και το σύνολο των ανατολικών χωρών, παραδόθηκαν εύκολα στους Δυτικούς, γιατί δεν είχαν ως κράτη τα χαρακτηριστικά αυτά. "Παράδοση" σημαίνει ότι άφησαν να τους αρπάξουν το κεφάλαιο που τους ανήκε. Ποιος το έκανε όμως αυτό; Η πλουτοκρατική τάξη των αξιωματούχων, που διαχειρίζονταν το εθνικό κεφάλαιο και την εξουσία. Στα ανατολικά κράτη το κράτος δεν ήταν ένας μηχανισμός, που απλά υπηρετούσε τα συμφέροντα της εθνικής κεφαλαιο</w:t>
        <w:softHyphen/>
        <w:t>κρατικής τάξης και άρα του λαού. Το ίδιο το κράτος ήταν ο κεφαλαιοκράτης και αυτό ήταν καθοριστικό για την τύχη του. Ένας κεφαλαιο</w:t>
        <w:softHyphen/>
        <w:t>κράτης «βλάκας», που δεν μπορούσε να υπερασπιστεί τα συμφέροντά του. Ποιος τον έκανε να λειτουργεί ως "βλάκας»; Οι αξιωματούχοι του κομμουνιστικού καθεστώτος. Οι διαχειριστές έχουν πάντα συμφέρον να είναι οι ιδιοκτήτες βλάκες. Εξαιτίας αυτής της βλακείας νομιμοποιούν τις θέσεις τους κι επιπλέον μπορούν να κλέβ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συνέβαινε στην περίπτωση της Ρωσίας. Ο λαός δεν ήταν φυσικός ιδιοκτήτης του εθνικού κεφαλαίου όλων των μορφών. Η ρωσική γη, το ρωσικό εργοστάσιο ή η ρωσική πατέντα δεν ανήκε σε συγκεκριμένους Ρώσους, που θα θυσιάζονταν προκειμένου να προστατεύσουν την περιουσία τους. Ανήκε θεωρητικά στον ρωσικό λαό και κανένας δεν είχε τη δυνατότητα ν' αντιδράσει, όταν κάποιοι άρπαζαν κεφάλαιο και το ξεπουλούσαν. Η ρωσική εξουσία έδωσε στον θεωρητικό ιδιοκτήτη του ρωσικού κεφαλαίου τα χαρακτηριστικά του βλάκα. Συνέφερε τους κομμουνιστές αξιωματούχους να είναι το "αφεντικό" τους βλάκας, για να μπορούν να κλέβουν, χωρίς να κινδυνεύ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για παράδειγμα, πάει ο διευθυντής διαχειριστής της Mc Donnel Douglas κι αρπάξει μια πατέντα της για να την πουλήσει στους ανταγωνιστές της, θα πεθάνει. Θα τον κρεμάσουν οι ιδιοκτήτες της εταιρείας. Γιατί; Γιατί οι κεφαλαιοκράτες πάντα προστατεύουν τα συμφέροντά τους και βέβαια δεν είναι βλάκες. Το ίδιο όμως δεν συνέβαινε στη ρωσική περίπτωση. Πήγαινε ο διευθυντής στο εργοστάσιο που κατασκεύαζε τον πύραυλο S-300, άρπαζε ένα εξάρτημα, το πουλούσε και γινόταν πλούσιος. Ποιος θα τον σταματούσε; Οι διαχειριστές της ρωσικής εξουσίας και άρα οι διαχειριστές του ρωσικού κεφαλαίου που ήταν επίσης αξιωματούχοι; Εκείνοι οι διαχειριστές ποτέ δεν ενδιαφέρονταν για το κεφάλαιο στο βαθμό που ενδιαφέρονται οι κεφαλαιοκράτες. Άλλωστε κι αυτοί έκαναν το ίδιο πολλά χρόνια νωρίτερα, όταν ακόμα η Σοβιετική Ένωση λειτουργούσε. Εκείνοι μπορεί να μην πουλούσαν μεμονωμένα εξαρτήματα, αλλά έκλειναν αποικιοκρατικού τύπου συμφωνίες με τις πολυεθνικές της Δύσης. Χρόνια πριν την πτώση της σοβιετικής αυτοκρατορίας κάποιοι πονηροί έκαναν τα θελήματά της Δύσης, ώστε σε περίπτωση πτώσης να εξασφαλιστούν οι ίδιο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οί οι διαχειριστές μόλις είδαν ότι αρχίζει η εξουσία τους και κλονίζεται από την αντίδραση των λαών, τους οποίους είχαν καθηλώσει στη φτώχεια, παράτησαν τον κομμουνισμό, που μέχρι τότε τους «τάιζε» και υιοθέτησαν δήθεν το καπιταλιστικό μοντέλο. Τα πρώην «γουρούνια» του κομμουνισμού έκαναν δήθεν την αυτοκριτική τους και «μετανόησαν» και στη συνέχεια έγιναν οι «άγγελοι» της δημοκρατίας και της ελευθερίας. Οι ίδιο άνθρωποι που επί χρόνια ταλαιπωρούσαν τους λαούς με την ιδιότητα των δογματικών «πατέρων» του κομμουνισμού, έγιναν ξαφνικά οι θεωρητικοί της ελεύθερης οικονομίας. Αρκούσε να δηλώσουν δημοκράτες και οι υποκριτές της Δύσης τους αναγνώριζαν σαν τους δημοκράτες Ρώσους που θα «έσωζαν» τον ρωσικό λαό. Όλοι αυτοί οι άθλιοι, μόλις διαπραγματεύτηκαν με τη Δύση τις δικές τους θέσεις κι εξασφάλισαν το μέλλον τους, παρέδωσαν τα κράτη στη Δύση. Μόλις έσωσαν τα «τομάρια» τους, «πέταξαν» τον ρωσικό λαό στην άβυσσο της φτώχει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δεν είναι ένα φαινόμενο που αφορά μόνον τη ρωσική κοινωνία. Οι αξιωματούχοι πάντα έτσι λειτουργούν, όταν δεν υπάρχουν ισχυροί κεφαλαιοκράτες να τους ελέγχουν. Υπηρετούν έναν λαό μόνο για όσο διάστημα αυτό τους συμφέρει. Δεν έχουν όμως κανέναν ενδοιασμό να «πουλήσουν» αυτόν τον λαό, αν κάποιος τους υποσχεθεί καλύτερες συνθήκες για τους ίδιους. Οι πλουτοκράτες αξιωματούχοι πάντα έχουν σταθερές απαιτήσεις από τ' «αφεντικά» τους. Υπακούν πιστά σ' αυτούς που τους υπόσχονται, είτε να τους κάνουν κεφαλαιοκράτες είτε να τους διατηρήσουν στις θέσει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Δύση τα πρόσφερε αυτά στους κομμουνιστές αξιωματούχους στον απόλυτο βαθμό. Πέτυχε αυτό που λέμε καί να ταΐσει τον σκύλο καί να διατηρήσει την πίτα ολόκληρη. Πέτυχε καί να κλέψει το κεφάλαιο της Ρωσίας, αλλά καί να παραμείνει στον χώρο της Ρωσίας ως παράγοντας της οικονομίας της. Αυτό το δεύτερο είναι και το μεγαλύτερο επίτευγμά της, γιατί τα θύματά της θα έπρεπε να αντιληφθούν έστω και εκ των υστέρων την κλοπή της και να τη μισούν. Είναι πιο εύκολο να κλέψεις κάποιον και να φύγεις, από το να τον κλέψεις και να καταφέρεις να παραμείνεις στο σπίτι του σαν ευεργέτης. Είναι δύσκολο να ξεγελάσεις ένα θύμα σου σε τέτοιον βαθμό, που να σε βλέπει σαν ευεργέτη. Η Δύση αυτό κατάφερε στη Ρωσία. Από τη μια πλευρά άρπαξε το κεφάλαιο που την ενδιέφερε κι από την άλλη παραμένει στη Ρωσία και την ελέγχει. Το πρώτο το κατάφερε, εξασφαλίζοντας τη συνενοχή των αξιωματούχων, με τίμημα να τους διατηρήσει στις θέσεις τους και να τους κάνει πλούσιους. Το δεύτερο το κατάφερε, επειδή αυτή δημιούργησε και συντηρεί τη σημερινή κεφαλαιοκρατική τάξη της Ρωσίας. Αυτή δημιούργησε αυτούς που θεωρητικά θα έπρεπε να τη μισούν και να την απειλούν με εκδίωξη. Αυτό το κατάφερε η Δύση, δημιουργώντας τους νέους κεφαλαιοκράτες τής Ρωσίας από την τάξη των πλουτοκρατών αξιωματούχων του κομμουνισμ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ήταν πολύ εύκολο να γίνει, εφόσον ο λαός ήταν αδύναμος ν' αντιδράσει. Η μέθοδος που ακολουθήθηκε ήταν απλή κι ασκείται πάντα με τον ίδιο τρόπο. Το μόνο που απαιτείται είναι να γνωρίζεις ποιος είναι ο στόχος σου. Να γνωρίζεις τα πάντα περί του κεφαλαίου και των μορφών του. Πρέπει να γνωρίζεις τι πρέπει ν' αρπάξεις, τι πρέπει να καταστρέψεις και τι πρέπει να βοηθήσεις ν' αναπτυχθεί. Η Δύση όλα αυτά τα γνώριζε. Γνώριζε ότι, ελέγχοντας την κεφαλαιο</w:t>
        <w:softHyphen/>
        <w:t>κρατία της Ρωσίας, θα μπορούσε να την ελέγχει απόλυτα. Από τη στιγμή που έπρεπε να δημι</w:t>
        <w:softHyphen/>
        <w:t>ουργήσει κεφαλαιοκρατία, θα έπρεπε να την περιορίσει σ' εκείνον το τύπο του κεφαλαίου, που θα τη συνέδεαν μόνιμα με τα συμφέροντα της Δύσης κι επιπλέον δεν θα την απειλούσαν με ανταγωνισμό. Η Δύση δεν θ' αναγνώριζε, για παράδειγμα, αξιωματούχους που θα έκλεβαν ρωσική τεχνογνωσία και θα την κατοχύρωναν στο όνομά τους, παριστάνοντας τους κεφαλαιοκράτες της γνώσης. Αυτοί θα ήταν «κλέφτες» του κόπου του ρωσικού λαού και θα καταγγέλλονταν. Η Δύση ήθελε κλέφτες που θα πουλούσαν τεχνογνωσία και όχι κλέφτες που θα κατοχύρωναν τεχνογνωσία στο όνομά τους και θα γίνονταν κεφαλαιοκράτ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ίδιο ακριβώς γινόταν και στο επίπεδο της βιομηχανίας. Η Δύση δεν επένδυε σε αξιωματούχους που διεύθυναν εργοστάσια παράγωγής προϊόντων, που ήταν ανταγωνιστικά της δικής της παραγωγής. Δεν πίστωσε, ούτε εξόπλισε κανένα τέτοιο εργοστάσιο, ώστε να μετατρέψει τον πρώην διευθυντή του σε πανίσχυρο βιομήχανο κι αντίπαλό της. Αυτά τα εργοστάσια και οι διευθυντές τους αφέθηκαν να "πεθάνουν". Αυτό ήταν εύκολο να γίνει. Αυτά τα εργοστάσια τα έκλεισε ο ανταγωνισμός των δυτικών προϊόντων, που πλημμύρισαν τη ρωσική αγορά η οποία ήταν «ξέφραγο αμπέλι». Τα λίγα ρωσικά προϊόντα που μπορούσαν να σταθούν στην παγκόσμια αγορά η Δύση τα «κυνήγησε» πολύ σκληρά. Τα κυνήγησε, γιατί, αν επιβίωναν, θα γινόταν κολοσσοί μέσα στην οικονομία της παγκοσμιοποίησης. Η Δύση την παγκοσμιοποίηση τη λατρεύει μόνο για τα προϊόντα των δικών της εταιρειών. Ενώ θεωρούσε δικαίωμά της να μπει χωρίς κανέναν περιοριστικό όρο στη ρωσική αγορά, δεν επέτρεψε στα ρωσικά προϊόντα να διεκδικήσουν μερίδιο στη δυτική αγορά, που θεωρούσε κτήμα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όσα αεροπλάνα Suhoi ή πύραυλους S-300 πούλησαν οι Ρώσοι από τότε που μπήκαν στην ελεύθερη αγορά; Τα περιφέρουν στις αεροπορικές εκθέσεις και κανένας από τους δυτικούς "σύμμαχους" δεν αφήνεται από τους Αμερικανούς ν' αγοράσει τα προϊόντα της ρωσικής πολεμικής βιομηχανίας. Οι Ρώσοι απλά τα περιφέρουν στις εκθέσεις και, κάθε φορά που το κάνουν αυτό, όλο και κάποιο κατασκευαστικό μυστικό τους πέφτει στα χέρια των ανταγωνιστών τους. Θα τα περιφέρουν μέχρι να μην έχουν τίποτε πολύτιμο επάνω τους γι' αντιγραφή και μετά ο ανταγωνισμός θα τα μετα</w:t>
        <w:softHyphen/>
        <w:t>τρέψει σε πανάκριβα "σκουπίδ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Αμερικανοί μ' αυτόν τον χυδαίο τρόπο κατάφεραν να μετατρέψουν το σύνολο της ρωσικής παραγωγής σε "σκουπίδια". Μετέτρεψαν τεχνητά σε "σκουπίδια" το σύνολο του ρωσικού κεφαλαίου της τεχνογνωσίας. Όταν όμως η τεχνογνωσία μετατρέπεται σε σκουπίδια, το ίδιο συμβαίνει και με τη βιομηχανία που παράγει τα "σκουπίδια" αυτά. Κλέβοντας οι Δυτικοί τη ρωσική τεχνογνωσία, αφαίρεσαν το κεφάλαιο-γνώση από τον ρωσικό λαό και ταυτόχρονα κατέστρεψαν τη βιομηχανία της Ρωσίας. Απέφυγαν να έχουν αντιπάλους καί στον τομέα της τεχνογνωσίας καί στον τομέα της βιομηχανίας. Ο μόνος τομέας του κεφαλαίου που επένδυσαν οι Δυτικοί στη Ρωσία ήταν το κεφάλαιο-γη. Επένδυσαν στις πλουτοπαραγωγικές πηγές της Ρωσίας. Μόνο σ' αυτόν τον τομέα δημιούργησαν ρωσική κεφαλαιοκρατία, γιατί εκεί δεν υπήρχε πρόβλημα ανταγωνισμού κι επιπλέον αυτοί οι κεφαλαιοκράτες είναι βέβαιο ότι θα ελέγχονται με πολύ εύκολο τρόπο. Αυτού του είδους οι κεφαλαιοκράτες είναι απόλυτα εξαρτώμενοι από τη βιομηχανική παραγωγή που απορροφά τη δική τους παραγωγή σε πρώτες ύλες. Από τη στιγμή όμως που δεν υπάρχει ρωσική παραγωγή, αυτοί όλοι ελέγχονται από τους Δυτικούς, εφόσον μόνον αυτοί μπορούν ν' απορροφήσουν την παραγωγή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ε ποιον θα πουλήσει σιδηρομετάλλευμα ο Ρώσος παραγωγός; Σε ποιον συμφέρει να πουλήσει φυσικό αέριο ο Ρώσος παραγωγός; Στη Ρωσία, που η παραγωγή της έχει παραλύσει ή στην ανεπτυγμένη Δύση, που παράγει διαρκώς προϊόντα και ταυτόχρονα πληρώνει σε σκληρό συνάλλαγμα; Πόσο υπάκουος πρέπει να είναι αυτός ο Ρώσος κεφαλαιοκράτης στους Αμερικανούς, όταν αυτοί μπορούν να τον απειλήσουν ανά πάσα στιγμή με αποκλεισμό του από τη δυτική αγορά; Βλέπουμε δηλαδή με πόσο απλό τρόπο οι Δυτικοί περιόρισαν την κεφαλαιοκρατία στο επίπεδο που τους βόλευε, για να μην απειλούνται. Όλα αυτά όμως έγιναν δυνατά, γιατί η ρωσική εξουσία το επέτρεψε και δεν προστάτευσε ούτε το ρωσικό κεφάλαιο, αλλά ούτε και τον ρωσικό λαό. Η εξουσία διαφθάρηκε από τη Δύση, για να μπορέσουν οι Δυτικοί να βιάσουν μια τεράστια και πανίσχυρη χώρ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θα δούμε τώρα είναι πώς «γεννήθηκαν» αυτοί οι Ρώσοι νεοκεφαλαιοκράτες. Πώς δηλαδή μέσα από μια κομμουνιστική Ρωσία και χωρίς ταξική επανάσταση προέκυψαν κεφαλαιοκράτες, που είναι ιδιοκτήτες τεράστιων εγκαταστάσεων οι οποίες εκμεταλλεύονται τεράστιες περιοχές. Τα πράγματα και σ' αυτήν την περίπτωση είναι απλά. Οι νυν ιδιοκτήτες, που σήμερα παριστάνουν τους κεφαλαιοκράτες, είναι οι πρώην διευθυντές αυτών των εγκαταστάσεων. Τα κομματόσκυλα, που παρίσταναν τους διαχειριστές του ρωσικού κεφαλαίου, έγιναν ιδιοκτήτες αυτού του κεφαλαί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ού βρήκαν όμως τον τεράστιο πλούτο που απαιτεί η εξαγορά αυτού του τεράστιου κεφαλαίου; Από τ' «αφεντικά» τους. Πριν την οριστική πτώση της Σοβιετικής Ένωσης όλοι αυτοί ως αξιωματούχοι «λαδώνονταν» από τις μεγάλες εταιρείες της Δύσης, που αναζητούσαν φθηνές πρώτες ύλες στην υπό διάλυση Σοβιετική Ένωση του Γκορμπατσόφ. Αναζητούσαν αποκλειστικά συμβόλαια συνεργασίας με αποικιοκρατικούς όρους. Οι Δυτικοί «λάδωναν» τους κομμουνιστές διευθυντές των πλουτοπαραγωγικών πηγών και έπαιρναν σχεδόν δωρεάν την πανάκριβη σε κανονικές συνθήκες ρωσική παραγωγή. Συνεργάστηκαν επί χρόνια πάνω σ' αυτήν τη βάση και γνώριζε ο ένας τον άλλον. Όταν έφτασε η ώρα της τελικής πτώσης, οι διεφθαρμένοι αξιωματούχοι είχαν τεράστια πλεονεκτήματα σε σχέση με τον μέσο Ρώσο, που, όσο ευφυής κι αν ήταν, δεν μπορούσε ν' ανταγωνιστεί τα κοπρόσκυλα. Οι διεφθαρμένοι διέθεταν τεράστια ρευστότητα, λόγω του «λαδώματος» κι επιπλέον διέθεταν γνωριμίες που τους γνώριζαν και τους εμπιστεύοντα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ε τα χρήματα των προηγούμενων «λαδωμάτων» και με τις πιστώσεις των «αφεντικών» τους κατάφεραν κι απέκτησαν τη δυνατότητα να εξαγοράσουν το κεφάλαιο που τους ενδιέφερε. Για τους Δυτικούς δεν υπήρχε ρίσκο. Αυτά τα χρήματα θα τα έπαιρναν γρήγορα πίσω, γιατί, κάθε φορά που πίστωναν κάποιον από αυτούς τους αλήτες, άλλαζαν και τα συμβόλαια συνεργασίας, που ήταν πλέον καθαρά αποικιοκρατικά. Η Ρωσία σήμερα είναι πράγματι ένα φτωχό κράτος, γιατί απλούστατα η κεφαλαιοκρατία της είναι του κατωτάτου επιπέδου. Ένα αστικό εθνικό κράτος, που διαχειρίζεται αποκλειστικά κεφάλαιο του πρωτογενούς τομέα, είναι ένα φτωχό κράτος χωρίς παρών και προπαντός χωρίς μέλλον. Ό,τι μέλλον έχει η Λιβερία με τα τρομερά αποθέματα πετρελαϊκών κοιτασμάτων και την τρομερή της φτώχεια, άλλο τόσο μέλλον έχει και η πάμπλουτη Ρω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σημερινή Ρωσία δεν διαφέρει σε τίποτε από όλες τις υπόλοιπες τριτοκοσμικές χώρες, που ο πλούτος τους λεηλατείται καθημερινά από τις πολυεθνικές, υπό το βλέμμα των διεφθαρμένων εξουσιαστών τους. Όπως όλα τα φτωχά κράτη, έτσι και η Ρωσία σήμερα, για ν' αποφύγει τις εσωτερικές ταξικές αντιδράσεις, θα εμπλέκεται όλο και περισσότερο σε αιματηρές εθνικιστικές διενέξεις. Αυτός είναι ο μοναδικός τρόπος που μπορούν τα φτωχά εθνικά κράτη αστικού τύπου να εκτονώνουν τις εσωτερικές αντιδράσεις. Δεν είναι δηλαδή τυχαίο κι ούτε απρόβλεπτο γεγονός οι συγκρούσεις στην Τσετσενία, στο Αζερμπαϊτζάν και στη Γεωργία. Η διεφθαρμένη Μόσχα παίρνει ανάσες ζωής μέσα από τον θάνατο των Ρώσων στρατιωτών, που στην πλειοψηφία τους είναι παιδιά της φτωχολογιάς της Ρωσ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σο κι αν αυτό που θα πούμε φαίνεται παράδοξο, ισχύει απόλυτα. Η μόνη οργανωμένη δύναμη που λειτουργεί μέσα στη Ρωσία υπέρ των συμφερόντων του ρωσικού λαού είναι η ρωσική μαφία. Γεννήθηκε μέσα από τα σπλάχνα του ρωσικού λαού κι απέκτησε βίαια το όποιο κεφάλαιο διαχειρίζεται σήμερα. Ελλείψει ταξικής επαναστατικής δραστηριότητας, άρπαξε κι αυτή ένα μέρος του ρωσικού κεφαλαίου που οι άθλιοι αξιωματούχοι έβγαλαν στο «σφυρί». Όπως και να έχει όμως, είναι προς όφελος του ρωσικού λαού να παραμείνει ένα μέρος του κεφαλαίου του σε ρωσικά χέρια, έστω κι αν αυτά είναι παράνομα. Είναι προτιμότερο να παραμείνει έστω και μ' αυτόν τον τρόπο ένα μέρος του κεφαλαίου στη Ρωσία, παρά να διοχετευτεί στο σύνολό του στο εξωτερικ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ρώσικη μαφία είναι η μόνη δύναμη της ρωσικής οικονομίας, που, άσχετα με το είδος της δραστηριότητάς της, εισπράττει κέρδος που προστίθεται στο εισόδημα του φτωχού ρωσικού λαού. Το κέρδος, που εισπράττει ως "μίζα" στη διαδικασία του εμπορίου, είναι ένα κέρδος, που, αν δεν το εισέπραττε, θα έβγαινε κι αυτό εκτός Ρωσίας. Η ρώσικη μαφία, όσο εγκληματική κι αν είναι, μοιάζει με κοινότητα αγγέλων μπροστά στους καθωσπρέπει εγκληματίες της Δύσης και τους εγκάθετούς τους, που είναι οι Ρώσοι αξιωματούχοι. Το να εμπορεύεσαι ναρκωτικά, να πουλάς «προστασία» στα πορνεία ή να ελέγχεις τον παράνομο τζόγο, δεν είναι τίποτε μπροστά στα πραγματικά εγκλήματα. Πραγματικός εγκληματίας δεν είναι αυτός που προσφέρει τις παραπάνω «υπηρεσίες». Πραγματικός εγκληματίας είναι αυτός που δημιουργεί τις συνθήκες που γεννούν τις ανάγκες για τέτοιου είδους "υπηρεσίες". Εγκληματίας είναι αυτός που, εξαιτίας της δραστηριότητάς του, στρέφει τη νεολαία στα ναρκωτικά, στα πορνεία ή και στον παράνομο τζόγ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πραγματικό έγκλημα είναι να δημιουργείς μέσα στην κοινωνία συνθήκες ασφυξίας, που οδηγούν τον άνθρωπο σε αποφάσεις ολέθριες. Αν είναι εγκληματίας αυτός που προσφέρει ναρκωτικά σε μια υπάρχουσα «αγορά», πόσο εγκληματίας είναι αυτός που τη δημιουργεί; Πόσο εγκληματίας είναι αυτός που, για να πουλήσει όπλα, προκαλεί πολέμους; Πόσο κτήνος είναι αυτός που δοκιμάζει νέα όπλα εις βάρος αμάχων; Πώς θα μπουν στη νέα χιλιετία όλα αυτά τα παιδιά του Ιράκ ή της Σερβίας που γεννήθηκαν ή θα γεννηθούν ανάπηρα εξαιτίας αποφάσεων των καθωσπρέπει Δυτικών; Γιατί είναι η ρωσική μαφία εγκληματική οργάνωση και δεν είναι επίσης εγκληματική η αμερικανική πολεμική βιομηχανία, που αποτελεί τη σημαία και το καμάρι των ΗΠΑ; Η ρωσική μαφία μπορεί, για να εισπράξει το κέρδος της, να σκοτώσει κάποιους ανθρώπους. Η πολεμική βιομηχανία των ΗΠΑ, για να εισπράξει το δικό της κέρδος, μπλέκει σε πολέμους ολόκληρους λαού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έχει σημασία είναι ότι ο ρωσικός λαός σήμερα υποφέρει και ζει άρρωστες καταστάσεις. Μέσα απ' αυτήν την τρομερή αθλιότητα και την ανέχεια γεννήθηκε η ρωσική μαφία, που εμπορεύεται αυτήν την κοινωνική προβληματικότητα. Όσο κι αν αυτό που θα πούμε φαίνεται τραγικό, ακόμα και η πορνεία, που έχει λάβει εφιαλτικές διαστάσεις μέσα στην ρωσική κοινωνία, προσφέρει μέσα από την αρρώστια της κάποιες θετικές υπηρεσίες στον ρωσικό λαό. Βασανίζονται καθημερινά σε όλα τα μήκη και τα πλάτη της Ευρώπης ανθρώπινες ψυχές, για να μπορούν κάποιοι άλλοι να επιβιώσουν. Ψυχούλες «τρεμοσβήνουν» σαν κεράκια, για να μπορέσουν να συντηρήσουν τη «φλόγα» της ζωής των συγγενών τους. Πόσες νεαρές ρωσίδες πόρνες δεν προσφέρουν καθημερινά τα κορμιά τους στη θυσία της εκπόρνευσης, για να συντηρήσουν τους εξαθλιωμένους συγγενείς που άφησαν πίσω τους. Τους άνεργους γονείς ή τον απελπισμένο αδελφό, που όλοι φοβούνται μήπως παρασυρθεί από την ανέχεια και «μπλέξει» σε επικίνδυνα παιχνίδια μιας επικίνδυνης πλέον κοινωνί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οί όλοι οι άνθρωποι ζουν καταστάσεις τραγικές, που το ανθρώπινο μυαλό σε κανονικές συνθήκες δεν μπορεί να συλλάβει. Μπροστά στην αγωνία της επιβίωσης και τα καθημερινά αδιέξοδα όλοι αυτοί ζουν μια καθημερινή κατάσταση παραλογισμού. Εθελοτυφλούν και δεν αντιμετωπίζουν κατά πρόσωπο τα προβλήματά τους, γιατί αλλιώς θα πεθάνουν από την απελπισία και την ντροπή που τους πνίγει. Κάνουν πως δεν καταλαβαίνουν, γιατί αλλιώς θα τρελαθούν. Δεν θέλουν να συνειδητοποιήσουν αυτό που συμβαίνει. Πώς αλλιώς θα συγχωρέσουν τον εαυτό τους για το ψωμί που τρώνε και τους επιτρέπει να επιβιώνουν; Υποκρίνονται πως δεν καταλαβαίνουν ότι τα χρήματα που τους στέλνει η σχεδόν ανήλικη κόρη τους είναι αποτέλεσμα πορνείας. Αρκούνται στο να πιστεύουν ότι αυτή η κόρη εργάζεται κάπου στην Ευρώπη. Ο ένας στηρίζει με τα ψέματά του τις ψευδαισθήσεις του άλλου. Οι γονείς υποκρίνονται πως πιστεύουν την κόρη τους που τους λεει ότι εργάζεται στο εξωτερικό και η κόρη αρκείται στο ότι την πιστεύουν. Ο καθένας βαδίζει τον δικό του «Γολγοθά» και προσπαθεί ν' απαλλάξει τους αγαπημένους του από τις τύψεις. Η ρωσική κοινωνία δίνει σήμερα τον υπερπάντων αγώνα της επιβίωσης. Οι δυνάμεις του ρωσικού λαού —και άρα η βάση της ρωσικής κεφαλαιοκρατίας— μάχονται για την επιβίωση και όταν συμβαίνει αυτό τα πάντα είναι επικίνδυνα καί για το σύστημα καί για τους ανθρώπ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η κοινωνία αρχίζει και «παίζει» με τη βασική μορφή του κεφαλαίου, που είναι η ανθρώπινη ύπαρξη, τότε έχουμε φτάσει στα άκρα. Όταν η πορνεία που πληγώνει τους ανθρώπους αρχίζει και γίνεται μέσον επιβίωσης, η κοινωνία είναι "θυμωμένη" και αλίμονο σ' αυτόν που ο αυτός ο "θυμός" θα ξεσπάσει πάνω του. Όταν το εθνικό κεφάλαιο δεν μπορεί να συντηρήσει το λαό και ο καθένας προσπαθεί να επιβιώσει με βάση την υποκειμενική του εκτίμηση σ' ό,τι αφορά την αξία του προσωπικού του κεφαλαίου, τότε η έκρηξη είναι πολύ κοντά. Η κοινωνία πλησιάζει στο σημείο «μηδέν» και όταν φτάσει εκεί τίποτε δεν μπορεί να προβλεφθεί.</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ότε όμως μπορούμε να καταλάβουμε ότι μια κοινωνία βρίσκεται ακριβώς στο σημείο «μηδέν» και τι σημαίνει αυτό; Η κοινωνία βρίσκεται σε αυτό το σημείο όταν ο λαός παύει να λειτουργεί οργανωμένα και δεν μπορεί να «προσανατολιστεί» στο σύνολό του. Όταν πάψουν να λειτουργούν τα πρότυπα κατεύθυνσης που η κουλτούρα και ο πολιτισμός της κοινωνίας έχουν επιβάλλει στην κοινωνία. Όταν δηλαδή αρχίζει ο καθένας να κάνει ό,τι θέλει και η κοινωνία είναι τόσο εξαντλημένη, που δεν κρίνει κανέναν ό,τι κι αν κάνει αυτός προκειμένου να επιβιώσει. Αυτό γίνεται, όταν δεν μπορεί η λογική και η γνώση να νικήσουν τα ένστικτα. Οι λαοί, όταν δεν μπορούν να επιβιώσουν, φτάνουν στο σημείο να λειτουργούν ενστικτωδώς και πραγματοποιούν κινήσεις απελπισίας. Όταν ο λαός δεν μπορεί να «ενεργοποιήσει» το κεφάλαιό του με τον συμβατικό ή αλλιώς ηθικό τρόπο μέσα στην κοινωνία του και μέσα στον χώρο που του ανήκει, αρχίζει και «ξεπουλάει» το προσωπικό του κεφάλαιο με απρόβλεπτες συνέπειες. Αυτές οι κινήσεις είναι πάντοτε οι ίδιες και είναι πάντοτε αναγνωρίσιμες. Όταν ο γυναικείος πληθυσμός αρχίζει κι εκπορνεύεται μαζικά, χωρίς ενοχές και χωρίς να υπόκειται στην κριτική της κοινωνίας ή ο ανδρικός πληθυσμός αρχίζει και εξοικειώνεται με την εγκληματικότητα και δεν υπολογίζει την ανθρώπινη ζωή, αυτό σημαίνει ότι έχει πλησιάσει η ώρα «μηδέ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περιπτώσεις που η ανθρώπινη κοινωνία έχει φτάσει σε τέτοια σημεία είναι ελάχιστες στη σύγχρονη ιστορία. Αυτό συμβαίνει, γιατί το σύστημα πάντα φρόντιζε πολύ πρίν φτάσει σ' αυτό το σημείο μια μορφωμένη κοινωνία, όπως είναι η ρωσική, να εκτονώσει την κατάσταση. Η κατάσταση συνήθως εκτονώνεται με πόλεμο. Τα εκατομμύρια των θυμάτων στους συνεχείς πολέμους του Μεσαίωνα «πλήρωναν» την αδυναμία τού συστήματος να τους εξασφαλίσει την επιβίωση. Η Γερμανία του Χίτλερ πραγματοποίησε τον πόλεμο πολύ πρίν τα εκατομμύρια των ανέργων της δημιουργήσουν προβλήματα. Λίγο πρίν γεμίσει η Ευρώπη με γερμανίδες πόρνες ή απελπισμένους Γερμανούς άνεργους, ξεκίνησαν οι Γερμανοί δήθεν να κατακτήσουν τον κόσμο. Αντί η «εξαγωγή» του ανθρώπινου δυναμικού της Γερμανίας να δημιουργήσει προβλήματα στο γερμανικό σύστημα, έλυσε τα προβλήματα του παγκόσμιου συστήματος. Δεκάδες εκατομμύρια ανέργων εργατών ήταν τα "ηρωικά" θύματα του πολέμου. Μ' αυτόν τον πόλεμο «ξεφορτώθηκαν» όλα τα ευρωπαϊκά συστήματα τους «υπεράριθμους» πολίτες, που σε άλλη περίπτωση θα τους δημιουργούσαν προβλήματα και θα τους ανάγκαζαν να περιορίσουν την κλοπή τους. Ο πόλεμος ήταν και είναι η «ιδανική» λύση για το σύστημα εξουσίας, όταν δεν μπορεί να προστατεύσει το κεφάλαιο του λαού που υποτίθεται αντιπροσωπεύει. Αν για τον οποιονδήποτε λόγο δεν μπορεί να πραγματοποιήσει πόλεμο και η κατάσταση αρχίσει και υποτροπιάζει, τότε οι συνθήκες οδηγούν στην κοινωνική έκρηξη κι αυτό απειλεί συνολικά την εξου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σημερινές συνθήκες στη Ρωσία είναι εξίσου οριακές και μοιάζουν με τις συνθήκες που επικρατούσαν στην προεπαναστατική Γαλλία και την προεπαναστατική Ρωσία. Κάποτε οι Γάλλοι αστοί του "διευθυντηρίου" πούλησαν τους επαναστάτες Γάλλους και βολεύτηκαν για πάντα εις βάρος του γαλλικού λαού. Το ίδιο έγινε και στη Ρωσία. Οι κομμουνιστές αξιωματούχοι «πούλησαν» τον ρωσικό λαό και τον έφτασαν στα όρια. Η ατυχία τους είναι ότι η συνολική παγκόσμια οικονομική κατάσταση δεν τους ευνόησε και σήμερα είναι αντιμέτωποι με καταστάσεις που όχι απλά δεν θα τους επιτρέψουν να ελέγξουν τον λαό, αλλά, αν αυτός ο λαός αντιληφθεί τι ακριβώς συμβαίνει, δεν θα τους επιτρέψουν να σώσουν τις ίδιες τις ζωές τους. Το όλο πρόβλημα είναι να καταλάβει ο λαός ποιοι ακριβώς είναι οι σύμμαχοί του και ποιοι είναι οι εχθροί του. Να καταλάβει επιτέλους ποιοι τον εμπαίζουν και ζουν εις βάρος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 να καταλάβει κάποιος την ουσία αυτού του προβλήματος δεν είναι εύκολη υπόθεση. Απαιτείται να γνωρίζει από που ξεκίνησαν τα «σύγχρονα» προβλήματα και πώς παγιδεύτηκαν οι λαοί. Θα πρέπει να γνωρίζει πάνω σε ποια προβλήματα στηρίχθηκαν οι κλέφτες για να νομιμοποιήσουν την παρουσία τους. Τα πάντα ξεκινούν και καταλήγουν στο κεφάλαιο. Το σύνολο των κοινωνικών προβλημάτων γεννώνται από τα προβλήματα του κεφαλαίου. Ακόμα κι ένα απλό πρόβλημα υγείας είναι πρόβλημα κεφαλαίου, γιατί αυτός που το αντιμετωπίζει είναι δυνατόν να μην μπορεί να εργαστεί για να επιβιώσει οικονομικά και ως εκ τούτου να δημιουργήσει πρόβλημα στην κοινωνία.Βλέπουμε λοιπόν ότι, για ν' αναλύσουμε μια κοινωνική κατάσταση, θα πρέπει πάντα να προσκολλόμαστε στο κεφάλαιο και πουθενά αλλού. Όταν μιλάμε για αυτοδιάθεση, ατομικά δικαιώματα, για δικαίωμα έκφρασης, για δικαίωμα στη μόρφωση κλπ., πάντα μιλάμε για κεφάλαιο. Μιλάμε πάντα για το δικαίωμα του ανθρώπου να χειρίζεται το προσωπικό του κεφάλαιο κατά βούληση και για το δικαίωμά του να βελτιώνει την αξία του προσωπικού του κεφαλαί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τί, για παράδειγμα, η εξουσία περιορίζει τα ατομικά δικαιώματα; Γιατί είναι φασίστες; Γιατί είναι βλάκες και δεν καταλαβαίνουν; Όχι βέβαια. Η εξουσία περιορίζει τα ατομικά δικαιώματα γιατί έχει οικονομικές διαφορές με τους εργαζομένους. Δεν συμφέρει την εξουσία, που λεηλατεί τον κόπο των εργαζομένων, να έχει αντιπάλους οι οποίοι μάχονται απρόσκοπτα για την ευκολότερη επιβίωσή τους. Δεν τη συμφέρει δηλαδή να μοιράζει δικαιώματα στους ανθρώπους, γιατί αυτό σημαίνει ότι τους επιτρέπει να διεκδικούν ευκολότερα αυτά τα οποία επιδιώκουν. Κάθε φορά που ο λαός στασιάζει, αυτό σημαίνει ότι πρέπει να επανεξεταστεί η αξία και άρα η απόδοση του κεφαλαίου του. Γι' αυτόν τον λόγο δεν συμφέρει την εξουσία να μορφώνεται ο λαός. Δεν τη συμφέρει να μεγιστοποιεί ο λαός την αξία του κεφαλαίου του. Οι μορφωμένοι εργαζόμενοι δεν πέφτουν εύκολα θύματα της εξουσίας. Κάθε φορά όμως που ο λαός αυξάνει την αξία του κεφαλαίου του, τα δικά της έσοδα είναι αυτά που περιορίζονται και όχι τα έσοδα των κεφαλαιοκρατών. Η εξουσία είναι αυτή που πληρώνεται από τα κοινά ταμεία και όχι οι κεφαλαιοκράτ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καταλάβει ο αναγνώστης την πραγματική βάση των προβλημάτων, μπορεί να καταλάβει πώς προέκυψε η σημερινή κατάσταση και άρα μπορεί να καταλάβει πώς επιλύεται. Μπορεί να καταλάβει ποιες κοινωνικές δυνάμεις έχουν κοινά συμφέροντα μέσα στην οικονομία και ποιες δυνάμεις είναι απόλυτα εχθρικές μεταξύ τους. Οι κάτοχοι του υλικού κεφαλαίου και οι απλοί εργαζόμενοι έχουν κοινά συμφέροντα. Έχει συμφέρον ο βιομήχανος από τους εργάτες, όπως έχουν συμφέρον οι εργάτες από τον βιομήχανο. Τα κέρδη των δύο αυτών παραγόντων δεν προκύπτουν από το ίδιο κεφάλαιο και άρα δεν υπάρχουν συγκρουόμενα συμφέροντα μεταξύ τους. Η «τσέπη» του βιομηχάνου δεν έχει καμία σχέση με την «τσέπη» του εργάτη. Το κέρδος του βιομηχάνου προέρχεται από το κεφάλαιο-βιομηχανία, που του δίνει τη δυνατότητα μέσω της παραγωγής να εισπράττει κέρδος από την αγορά. Το κέρδος του εργάτη προέρχεται από το προσωπικό του κεφάλαιο και δεν «συναντιέται» με το κέρδος του βιομηχάνου. Ο μισθός του εργάτη «μπαίνει» μέσα στην ειδική αξία του προϊόντος και αντλείται από την αγορά. Τον εργάτη δεν τον πληρώνει ο βιομήχανος από τη δική του «τσέπη». Τον μισθό του εργάτη τον δίνει η αγορά με παράλληλη διαδικασία. Το εργατικό κόστος ενός προϊόντος είναι κάτι που δεν έχει σχέση με το κεφάλαιο του βιομηχάν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για παράδειγμα ένας γεωργός έχει μια καλλιέργεια, που έχει χαμηλή «ειδική» απόδοση ανά στρέμμα, αυτό δεν σημαίνει ότι αυτή δεν είναι καλή καλλιέργεια και άρα ότι θα πρέπει να την αλλάξει. Το κέρδος του μπορεί να είναι υψηλό, γιατί το προϊόν, που από τη φύση του δεν παράγεται σε μεγάλες ποσότητες, είναι από τη φύση του ακριβό. Δεν έχει δηλαδή πρόβλημα ένας γεωργός, επειδή ο κρόκος δεν βγάζει τα ίδια κιλά ανά στρέμμα με το καλαμπόκι. Ο κρόκος θα εξακολουθεί να καλλιεργείται, γιατί η τελική του τιμή συμφέρει τον παραγωγ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Κάτι αντίστοιχο συμβαίνει και στη βιομηχανία. Ο μισθός του εργάτη —και άρα το εργατικό κόστος— δεν πρέπει φυσιολογικά να απασχολεί τον βιομήχανο. Το εργατικό κόστος έχει σχέση με την «ειδική» αξία του προϊόντος. Το εργατικό κόστος απλά κάποιο προϊόν το τοποθετεί στην κατηγορία του «κρόκου» και κάποιο άλλο στην κατηγορία του «καλαμποκιού». Ο βιομήχανος το κέρδος που του αντιστοιχεί θα το βγάλει από την αγορά, που έχει ανάγκη και είναι διατεθειμένη να πληρώσει την παραγωγή του και άρα το ακριβό προϊόν. Το κέρδος του θα το βγάλει από το κεφάλαιό του άσχετα αν αυτό παράγει "ακριβά" ή "φτηνά" προϊόντα. Από την αγορά βγάζει το κέρδος του και όχι από τη λεηλασία των μισθών των εργατών. Όταν ένας βιομήχανος περιορίζει τον μισθό του εργάτη, για να είναι ανταγωνιστικός, φέρεται εκτός λογικής της παραγωγής εφόσον και οι ανταγωνιστές του τα ίδια προβλήματα αντιμετωπίζουν στην παραγωγή. Την ανταγωνιστικότητα την αναζητάς αλλού και όχι στον εργατικό μισθό. Είναι σαν να προσπαθεί ο γεωργός με αφύσικους τρόπους ν' αυξήσει την παραγωγή σ' ένα προϊόν με χαμηλή «ειδική» απόδοση. Οι αφύσικοί τρόποι είναι θέμα χρόνου να δημιουργήσουν αφύσικα προβλήματα και τότε τα πράγματα περιπλέκονται επικίνδυνα καί για την παραγωγή καί βέβαια και για τον ίδιο τον παραγωγ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ήμερα, για λόγους που θα δούμε παρακάτω, συμβαίνουν αφύσικα πράγματα στην παραγωγή. Κάποιους προφανώς τους συμφέρει να υπάρχουν αφύσικα φαινόμενα στην παραγωγή. Επειδή υπάρχουν αυτά τα αφύσικα φαινόμενα, παρατηρούμε μέσα στην παραγωγή σύγκρουση συμφερόντων μεταξύ αυτών που δεν πρέπει. Βλέπουμε σύμπλευση συμφερόντων μεταξύ παραγόντων της οικονομίας που θα έπρεπε να είναι εχθροί μεταξύ τους. Οι αστοί για παράδειγμα φυσιολογικά θα έπρεπε να είναι εχθροί των βιομηχάνων γιατί από την "τσέπη" τους προκύπτει ένα μέρος των τεράστιων μισθών τους. Θα έπρεπε επίσης και οι εργάτες να είναι εχθροί των αστών εφόσον από τα δικά τους χρήματα συμπληρώνεται το υπόλοιπο των μισθών των αστών. Αντί όμως να βλέπουμε αυτά τα φυσιολογικά βλέπουμε τα περίεργα. Βλέπουμε τους βιομήχανους "κολλητούς" με τους αστούς όπως και βλέπουμε τους εργάτες να στηρίζουν τις ελπίδες τους σε συνδικαλιστές που είναι επίσης αστοί.</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συμβαίνει και συμβαίνουν αυτά τα περίεργα πράγματα; Όλα ξεκινούν από την σύγκρουση μεταξύ των παραγόντων της παραγωγής. Ο βιομήχανος συγκρούεται με τον εργάτη κι απ' αυτήν τη μάχη προκύπτουν όλα τα κοινωνικά προβλήματα. Γιατί συγκρούονται; Γιατί απλούστατα το κέρδος της παραγωγής δεν μοιράζεται με φυσιολογικό τρόπο ανάμεσα στους δικαιούχους του. Ο ένας μπαίνει στην "τσέπη" του άλλου, γιατί δεν μπορεί ν' αντεπεξέλθει στις ανάγκες της επιβίωσης. Ο βιομήχανος ,ως πιο ισχυρός, μπαίνει πιο εύκολα στην "τσέπη" του εργάτη. Γιατί το κάνει αυτό; Γιατί κάποιοι άλλοι μπαίνουν στη δική του "τσέπη". Κάποιοι άλλοι, όχι πιο ισχυροί, αλλά σίγουρα πιο πονηροί απ' αυτόν, καταφέρνουν και τον κλέβουν. Επειδή κάποιοι κλέβουν τον βιομήχανο, αυτός δεν μπορεί ν' αντεπεξέλθει. Δεν μπορεί να παραμείνει βιομήχανος, αν για παράδειγμα τα χρήματα που επενδύει στην παραγωγή αποδίδουν λιγότερο από τον κοινό τραπεζικό τόκο. Δεν έχει νόημα να εργάζεται και να ταλαιπωρείται στην παραγωγή, όταν θα μπορεί να κάθεται στο σπίτι του και να περιμένει τους τραπεζικούς τόκ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Δεν λέμε, δηλαδή, ότι ο βιομήχανος έχει πρόβλημα επιβίωσης ως άνθρωπος και ότι είναι αξιολύπητος. Λέμε ότι δεν μπορεί να "επιβιώσει" ως βιομήχανος όταν για τον οποιονδήποτε λόγο δεν εισπράττει τα κέρδη που του αντιστοιχούν. Επειδή ακριβώς δεν μπορεί ν' αντεπεξέλθει στις ανάγκες που προκύπτουν εξαιτίας της ιδιότητάς του, λειτουργεί κι αυτός ενστικτωδώς και αδικεί τον πιο αδύναμο. Αναγκάζεται και κλέβει κι αυτός με τη σειρά του τον εργάτη, γιατί το βιομηχανικό κέρδος που του αντιστοιχεί κάπου στη "διαδρομή" χάνεται μυστηριωδώς. Το κέρδος που παράγει το κεφάλαιο καί του βιομηχάνου καί του εργάτη το απορροφούν «ενδιάμεσοι» μη φυσιολογικοί παράγοντες της οικονομίας. Από αυτό το κέρδος θέλουν ν' αρπάξουν για να γίνουν πλούσιοι καί οι κρατικοί αξιωματούχοι καί οι έμποροι. Αυτοί όμως δεν διαθέτουν υλικό κεφάλαιο και δεν παράγουν προϊόντα τα οποία μπαίνουν στην αγορά. Αυτοί έχουν ένα κεφάλαιο που δεν συνδέεται με την παραγωγή. Το κεφάλαιο που διαθέτουν είναι οι γνώσεις τους και οι τίτλοι τους. Αυτό το κεφάλαιο είναι άυλο και η απόδοσή του γίνεται εις βάρος της παραγωγή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καταλάβει ο αναγνώστης τι ακριβώς συμβαίνει σ' αυτό το σημείο, θα καταλάβει πώς δημιουργείται το πρόβλημα και ποιοι έχουν κοινά συμφέροντα μεταξύ τους. Οι βιομήχανοι και οι εργάτες ανήκουν σε κοινό στρατόπεδο συμφερόντων, γιατί συνδέονται με το υλικό κεφάλαιο και αντλούν το κέρδος τους με άμεσο τρόπο από την αγορά. Καλύπτουν τις ανάγκες της αγοράς και πληρώνονται γι' αυτόν τον λόγο. Αντίθετα οι αξιωματούχοι και οι έμποροι συνδέονται με το άυλο κεφάλαιο και δεν αντλούν το κέρδος τους άμεσα από την αγορά. Καλύπτουν ειδικές ανάγκες μιας ειδικής αγοράς, που οι ίδιοι δημιουργούν τεχνητά. Επεμβαίνουν στην παραγωγή, για να μεγιστοποιούν την απόδοση του κεφαλαίου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έμποροι έχουν συμφέρον να μην καλύπτεται πλήρως η αγορά, για να μπορούν να εμπορεύονται σπάνια προϊόντα. Μόνοι τους δημιουργούν συνθήκες μεγάλης ζήτησης, για να μπορούν να ακριβαίνουν την περιορισμένη προσφορά προϊόντων. Μόνο στα αφύσικα ακριβά προϊόντα μπορεί να μπει το κέρδος του εμπόρου. Αν η αγορά καλύπτεται πλήρως δεν μπορεί να επιβιώσει ο έμπορος γιατί το μικρό κέρδος που προσφέρει πάει κατ' ευθείαν στον παραγωγό. Δεν έχει λόγο να καταφύγει κάποιος στις υπηρεσίες του εμπόρου όταν μπορεί να έρθει σε επαφή με τον παραγωγό και άρα να εξασφαλίσει το προϊόν που χρειάζεται με την ελάχιστη τιμή. Οι αξιωματούχοι με τη σειρά τους έχουν συμφέρον να μην καλύπτεται η αγορά, γιατί έχουν συμφέρον από την προβλη</w:t>
        <w:softHyphen/>
        <w:t>ματικότητα της αγοράς, που εύκολα μετατρέπεται σε προβληματικότητα της οικονομίας και κατά συνέπεια της κοινωνίας. Η στέρηση της αγοράς δημιουργεί στέρηση στην κατανάλωση και στέρηση στην απασχόληση. Αυτή η στέρηση δημιουργεί συνθήκες που γεννούν το εμπόριο και την αισχροκέρδεια που δημιουργεί κοινωνικά προβλήματα. Το εμπόριο δημιουργεί συνθήκες σύγκρουσης κεφαλαιοκρατών και εργαζομένων και από εκείνο το σημείο γεννάται ένα τεράστιο πλήθος προβλημάτων. Αυτά τα προβλήματα στη συνέχεια οι αξιωματούχοι θα προσπαθήσουν να «λύσουν» —βέβαια επ' αμοιβή—.</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πως ο έμπορος αισχροκερδεί εις βάρος του καταναλωτή, καταστρέφοντας την παραγωγή, έτσι και το κρατικό σύστημα αισχροκερδεί, δημιουργώντας προβλήματα στην παραγωγή. Κανένας απ' αυτούς δεν έχει συμφέρον να επιλυθούν τα προβλήματα της παραγωγής, γιατί απλούστατα ενδεχόμενη επίλυση αυτών των προβλημάτων ελαχιστοποιεί την αξία του κεφαλαίου που ο ίδιος διαχειρίζεται. Το προϊόν τους είναι αυτές οι "λύσεις" και, αν δεν υπάρχουν προβλήματα, δεν υπάρχει "αγορά" για όλους αυτούς. Αν η αγορά είναι καλυμμένη από προϊόντα, πώς θα εκμεταλλευτεί ο έμπορος τις γνώσεις του και τις μυστηριώδεις πηγές του; Αν η αγορά καλυφθεί και απομονωθούν οι αισχροκερδείς έμποροι, από ποιον θα προστατεύσουν τον πολίτη οι αξιωματούχοι; Βλέπουμε λοιπόν ότι είναι θεμελιώδες για όλους αυτούς να υπάρχουν προβλήματα στην αγορ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τώρα θα δούμε είναι πώς κατάφεραν αυτά τα «σκουπίδια» και μπήκαν σφήνα ανάμεσα στους πανίσχυρους παράγοντες της παραγωγής, που είναι οι κεφαλαιοκράτες, αλλά και οι απλοί εργαζόμενοι. Τα πάντα ξεκίνησαν από τη Γαλλική Επανάσταση και τις ιδιομορφίες του τότε κυρίαρχου κεφαλαίου που ήταν η γη. Όταν το κυρίαρχο κεφάλαιο της οικονομίας είναι η γη, τα πράγματα είναι τραγικά για τους εργαζομένους και άρα για τους κεφαλαιοκράτες που δεν διαθέτουν υλικό κεφάλαιο. Το πεπερασμένο του κεφαλαίου-γη και η χαμηλή κι απρόβλεπτη απόδοση του ως κεφάλαιο, είναι τα χαρακτηριστικά του, που προκαλούν συγκρούσεις μεταξύ των κεφαλαιοκρατών και των εργαζομένων. Οι κεφαλαιοκράτες αυτού του τύπου δεν μπορούν να πληρώσουν με αντικειμενικά κριτήρια τους εργαζομένους, γιατί απλούστατα δεν μπορούν να υπολογίσουν με αντικειμενικά κριτήρια, ούτε τον όγκο ούτε την ποιότητα της παραγωγής τους. Από τη στιγμή που υπάρχει σύγκρουση, ευνόητο είναι ότι κυριαρχεί ο ισχυρότερο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την περίοδο του Μεσαίωνα απόλυτα κυρίαρχοι ήταν οι φεουδάρχες και οι άνθρωποι είχαν καθηλωθεί στο επίπεδο του δούλου. Ακόμα και οι θεωρητικά ελεύθεροι άνθρωποι ήταν δούλοι, γιατί δεν μπορούσαν να λειτουργήσουν αυτόβουλα. Άλλοι αποφάσιζαν για την αξία του κεφαλαίου που ονομάζεται ανθρώπινη ύπαρξη και άρα άλλοι αποφάσιζαν —με βάση τα συμφέροντα του δικού τους κεφαλαίου— για το ποια θα είναι η απόδοση του βασικού ανθρώπινου κεφαλαίου. Ποιοι ήταν αυτοί; Οι φεουδάρχες και οι επίσκοποι που καταλήστευαν τον κόσμ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τη διάρκεια του Μεσαίωνα το ανθρώπινο κεφάλαιο είχε τη χαμηλότερη δυνατή απόδοση. Εξαιτίας αυτής της κατάστασης, δεν επέτρεπε το σύστημα στους απλούς ανθρώπους να μορφω</w:t>
        <w:softHyphen/>
        <w:t>θούν. Δεν επέτρεπε το σύστημα στους ανθρώπους να διεκδικούν αναβάθμιση του κεφαλαίου τους. Η γνώση ισχυροποιεί τον άνθρωπο, εφόσον ο ισχυρός άνθρωπος δεν δέχεται απλά να επιβιώνει και να ζει σαν δούλος. Οι ισχυροί άνθρωποι διεκδικούν τα δικαιώματά τους και το σύστημα αυτούς τους ανθρώπους τους θεωρεί εχθρούς του και ως εκ τούτου ανεπιθύμητους. Οι μόνοι άνθρωποι στον Μεσαίωνα που χωρίς να διαθέτουν υλικό κεφάλαιο εξασφάλιζαν ικανοποιητική απόδοση του προσωπικού τους κεφαλαίου ήταν αυτοί που, όπως είπαμε σε άλλο σημείο, παρήγαγαν ανώτερα προϊόν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το ανώτατο επίπεδο ήταν αυτοί που με άυλο κεφάλαιο παρήγαγαν άυλα προϊόντα. Κορυφαίοι παραγωγοί αυτού του τύπου ήταν οι επίσκοποι που "παρήγαγαν" σωτηρία. Οι μόνοι που τους ακολουθούσαν ήταν οι κρατικοί αξιωματούχοι. Στο χαμηλότερο επίπεδο της αγοράς ήταν αυτοί που παρήγαγαν μικτά προϊόντα. Αυτοί δηλαδή που παρήγαγαν προϊόντα με συνδυασμό κεφαλαίου εργασίας και γνώσης. Τέτοιοι ήταν οι τεχνίτες και οι έμποροι. Όλοι οι υπόλοιποι ήταν στο έλεος των κυρίων τους κι απλά επιβίωνα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διάστημα η εξουσία ήταν σκληρή, κάθε φορά που οι άνθρωποι επιχειρούσαν ν' αναβαθμίσουν το κεφάλαιό τους ή να δημιουργήσουν συνθήκες, που θα οδηγούσαν την κατάσταση προς εκείνο το σημείο. Σ' αυτήν την περίοδο —και βέβαια γι' αυτούς τους λόγους— δεν υπήρχαν καθόλου ατομικά δικαιώματα. Τέτοια δικαιώματα δεν υπήρχαν, όχι γιατί οι κεφαλαιοκράτες εκείνης της εποχής ήταν πιο καθυστερημένοι ή πιο βάναυσοι από ότι είναι σήμερα, αλλά επειδή το κυρίαρχο κεφάλαιο που διαχειριζόταν το σύστημα δεν επέτρεπε διαφορετική συμπεριφορά της εξουσίας. Αν η εξουσία άλλαζε συμπεριφορά το σύστημα θα κατέρρεε.</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φτάσαμε στο σημείο όπου η κατάσταση δεν μπορούσε να συνεχιστεί άλλο, τότε ξέσπασε η Γαλλική Επανάσταση. Η επανάσταση αυτή είχε ως στόχο να επαναδιαπραγματευτεί από την αρχή το βασικό ανθρώπινο κεφάλαιο και την απόδοση του. Άνθρωποι με γνώσεις ανέλαβαν να διαπραγματευτούν με τους κεφαλαιοκράτες την αξία του ανθρώπινου κεφαλαίου. Αυτή ήταν η αρχή της επανάστασης και γι' αυτόν τον λόγο οι άνθρωποι λάτρεψαν τους επαναστάτες. Αυτό όμως που συνέβη ήταν ένα «καπέλωμα» της επανάστασης, που δυστυχώς οι άνθρωποι δεν το κατάλαβαν τότε κι εξακολουθούν να μην το καταλαβαίνουν και σήμερα. Αυτοί που ανέλαβαν τότε τις διαπραγματεύσεις διαπραγματεύτηκαν μόνο για τα δικά τους συμφέροντα. Τότε δημιουργήθηκε το αστικό κράτο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αστικό κράτος με την ισχύ του προστάτευε υποτίθεται το κεφάλαιο των εργαζομένων από την ισχύ του κεφαλαίου των κεφαλαιοκρατών. Αυτός ο μηχανισμός ανέλαβε να διαπραγματεύεται μαζικά την απόδοση του ανθρώπινου κεφαλαίου. Αυτήν τη διαπραγμάτευση την ανέλαβε, λαμβάνοντας ποσοστά από την παραγωγή αυτού του κεφαλαίου. Οι αστοί δηλαδή αναβάθμισαν σαν έμποροι την αξία του ανθρώπινου κεφαλαίου, γιατί εξασφάλισαν ποσοστά από την απόδοσή του. Όσο πιο πολύ αξία έδιναν στο ανθρώπινο κεφάλαιο, τόσο πιο μεγάλα θα ήταν τα κέρδη τους. Απλά αυτό το κεφάλαιο δεν μπορούσε ν' αναβαθμίζεται απεριόριστα, γιατί θα κατέστρεφε την παραγωγή.</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σημαντικό όμως εδώ είναι το εξής: Διαπραγματευόμενοι οι αστοί το εργατικό κεφάλαιο, μπορούσαν και εκβίαζαν τους κεφαλαιοκράτες. Οι κεφαλαιοκράτες γνωρίζοντας την αδυναμία του κεφαλαίου τους δεν μπορούσαν να τους παρακάμψουν και να έρθουν σε απευθείας συνεννόηση με τους εργαζομένους. Αναγκαστικά τους ανέχονταν και υπέκυπταν στον εκβιασμό τους. Με μέσον αυτόν τον εκβιασμό δημιουργήθηκε το αστικό κράτος. Μ' αυτόν τον τρόπο ο αστικών συμφερόντων κρατικός μηχανισμός "μπήκε" στα κέρδη των κεφαλαιοκρατών μέσω της βαριάς φορολογίας. Οι αστοί κατάφεραν και μπήκαν ταυτόχρονα μέσα στην "τσέπη" καί των εργατών, αλλά καί των κεφαλαιοκρατών. Από τη στιγμή που το κατάφεραν αυτό, έπρεπε να μονιμοποιήσουν την παρουσία τους σ' αυτές τις "τσέπες". Πώς έγινε αυτό; Οι αστοί έγιναν οι επαγγελματίες διαπραγματευτές των συμφερόντων των κοινωνικών τάξεων. Άλλες φορές διαπραγματεύονταν και υπερασπίζονταν τα συμφέροντα των εργατών και άλλες φορές τα συμφέροντα των κεφαλαιοκρατών. Απλά το πρώτο το έκαναν στο όνομα του πολιτισμού και του ανθρωπισμού, ενώ το δεύτερο στο όνομα των εθνικών συμφε</w:t>
        <w:softHyphen/>
        <w:t>ρόντων, που οι ίδιοι ανέπτυξαν ως ιδεολογ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Θεωρητικά η διαπραγμάτευση θα έπρεπε να γίνει μία φορά και μετά να επανέλθουν όλοι οι διαπραγματευόμενοι στις αρχικές τους ιδιότητες. Θα έπρεπε, δηλαδή, ο μορφωμένος άνθρωπος που δεν διέθετε κεφάλαιο, αφού διαπραγματευτεί με τους κεφαλαιοκράτες, να επιστρέψει στην αρχική ιδιότητα του απλού εργαζομένου που δεν διαθέτει υλικό κεφάλαιο. Αυτό όμως δεν έγινε. Οι μορφωμένοι έκαναν κεφάλαιο τη γνώση τους να διαπραγματεύονται και δεν ήθελαν ν' αμείβονται ως απλοί εργαζόμενο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πρέπει να προσέξει ο αναγνώστης, γιατί υπάρχει μια σημαντική ιδιομορφία. Αυτοί όλοι οι αστοί διαπραγματευτές των κοινωνικών τάξεων δεν κεφαλαιοποίησαν τη γνώση τους, όπως για παράδειγμα έκαναν οι συντεχνίες του Μεσαίωνα και οι σύγχρονοι μορφωμένοι ελεύθεροι επαγγελματίες. Δεν κεφαλαιοποίησαν τη γνώση τους, όπως οι γιατροί, οι μηχανικοί κλπ.. Αυτοί στην πραγματικότητα κεφαλαιοποίησαν μια κατάσταση. "Πάγωσαν" μια προβληματική και άρρωστη κατάσταση, ώστε μαζί μ' αυτήν την κατάσταση να "παγώσουν" και τους δικούς τους "θεραπευτικούς" ρόλους. Βλέποντας, δηλαδή, ότι εκείνη η κατάσταση τους ευνοούσε προσπά</w:t>
        <w:softHyphen/>
        <w:t>θησαν και κατάφεραν να τη διατηρήσουν στο επίπεδο που θα τους επέτρεπε να την ελέγχου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φτωχοδιάβολοι" της επανάστασης, που, αντιπροσωπεύοντας τη λαϊκή δύναμη, κάθισαν στα τραπέζια των ισχυρών κεφαλαιοκρατών, δεν ήθελαν με κανέναν τρόπο να χάσουν τα προνόμιά τους. Μπήκαν για πρώτη φορά στη ζωή τους μέσα σε παλάτια και δεν ήθελαν να ξαναβγούν από αυτά. Αυτήν την ανέλπιστη τύχη τους έκαναν κεφάλαιο. Κεφάλαιο έγινε ο ρόλος και άρα η θέση του καθενός από αυτούς στο "τραπέζι" των διαπραγματεύσεων. Φαινομενικά αυτή η κεφαλαιο</w:t>
        <w:softHyphen/>
        <w:t>ποίηση μοιάζει με κεφαλαιοποίηση της γνώσης, αλλά δεν είναι τέτοια. Κεφάλαιο έγινε η θέση στον μηχανισμό, που "υπεράσπιζε" τα συμφέροντα των ανθρώπων. Κεφάλαιο έγιναν όλες εκείνες οι επιτροπές και τα διευθυντήρια των φουκαράδων, που ανέλαβαν εργολαβικά να υπερασπιστούν τα συμφέροντα του ανθρώπου, χρησιμοποιώντας ως όπλο απέναντι στο κεφάλαιο τη βίαιη επανάσταση. Απλά, επειδή αυτές οι θέσεις απαιτούσαν κάποιες γνώσεις, που ο φτωχός δεν διέθετε, μοιάζει με κεφαλαιοποίηση γνώσης αλλά δεν ήταν τέτο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όσοι αγράμματοι συνδικαλιστές δεν έγιναν και δεν γίνονται κατά καιρούς "λαμπροί" πολιτικοί; Μπορεί κάποιος αγράμματος να γίνει λαμπρός γιατρός ή μηχανικός; Οι δεύτεροι μόνον κεφαλαιοποιούν καθαρά γνώση και κρίνονται αντικειμενικά γι' αυτήν. Αντίθετα οι πολιτικοί μπορούσαν να είναι κάφροι και με ψευδογνώσεις να νομιμοποιούνταν δήθεν να εισπράττουν κάτι παραπάνω από τους αγράμματους. Όμως, κεφάλαιο πρακτικά είναι μόνον η θέση, εφόσον αυτή είναι που αποδίδει το κέρδος. Κανένας δεν ελέγχει, για παράδειγμα, τη γνώση ενός πολιτικού, ώστε ανάλογα μ' αυτήν τη γνώση να υπολογίσει τον μισθό του. Μόνον αν συνέβαινε μια τέτοια αξιολόγηση της γνώσης, θα μιλούσαμε για κεφαλαιοποίηση της γνώσης. Αυτό όμως δεν συμβαίνει. Οι πολιτικοί εισπράττουν έναν συγκεκριμένο μισθό, ανάλογα με την κρατική θέση που κατέχουν, άσχετα με την ειδική τους αξία. Ακόμα κι ένα άλογο να μπει στη θέση του πολιτικού, τον ίδιο μισθό θα παίρνε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η στιγμή που κατάφεραν αυτό το «πάγωμα», το κύριο μέλημά τους ήταν να εξασφαλίσουν και στα παιδιά τους το κεφάλαιο που τότε δημιούργησαν. Όπως ένας φεουδάρχης ή ένας βιομήχανος κληροδοτεί το κεφάλαιό του στα παιδιά του, έτσι και οι καραγκιόζηδες μεγαλοαστοί κληροδοτούν τις θέσεις τους στα παιδιά τους. Χωρίς να εμβαθύνουμε ιδιαίτερα, θα πούμε ότι αυτό το κατάφεραν με μέσον τη δημιουργία του οργανωμένου και υποχρεωτικού συστήματος παιδείας. Δημιούργησαν ένα σύστημα-πυραμίδα, όπου την κορυφή του και άρα τις προνομιούχες θέσεις τις κληροδοτούσαν οι αστοί στα παιδιά τους και στη βάση αυτής της πυραμίδας τοποθέτησαν τους δημοσίους υπαλλήλους, που λειτουργούν κατ’ εικόνα και κατ’ ομοίωσιν με αυτούς, αλλά με πολύ χαμηλότερης αξίας θέσεις και άρα κεφάλαι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ή η πυραμίδα είναι η μητέρα όλων των "πόρνων". Η πιο άθλια πόρνη που έχει γεννηθεί πάνω στον πλανήτη. Τα παιδιά της είναι τα φίδια που δηλητηριάζουν διαρκώς την ανθρωπότητα και συντηρούνται από τον θάνατό τους. Τα παιδιά των αστών —και κατ' επέκτασιν του συστήματος— δεν είναι όμοια με τα παιδιά του κεφαλαίου, που γίνονται θανατηφόρα, εξαιτίας της σύγκρουσης συμφερόντων και της ανάγκης επιβίωσης. Οι κεφαλαιοκράτες δεν σκοτώνουν επειδή είναι κομπλεξικοί. Οι κεφαλαιοκράτες σκοτώνουν για να προστατεύσουν το κεφάλαιό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τίθετα με τους κεφαλαιοκράτες, τα φίδια οι μεγαλοαστοί, με τη γνώση που έχουν, δηλητηριάζουν διαρκώς την κοινωνία. Δηλητηριάζουν με την προοπτική να πουλήσουν αντίδοτο. Προκαλούν πολέμους, για να κάνουν κερδοφόρες τις φιλειρηνικές κραυγές τους. Σχεδιάζουν ένα παραγωγικό σύστημα που μολύνει το περιβάλλον, για να κάνουν κερδοφόρες τις οικολογικές τους ανησυχίες. Διατηρούν τους πληθυσμούς αγράμματους, για να «πουλούν» τα κουτσογράμματα που γνωρίζουν. Πανηγυρίζουν με τις "αρρώστιες" τις ανθρωπότητας, για να μπορούν να της πουλάνε «θεραπεί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ον πιο «ευαίσθητο» πολιτικό μέχρι τον πιο φανατικό οικολόγο, όλοι τους είναι καραγκιόζηδες. Κανένας δεν αναζητεί πραγματικές λύσεις στα προβλήματα των ανθρώπων, γιατί απλούστατα στη συνέχεια θα πρέπει να αυτοκαταργηθεί. Φαντάζεται ο αναγνώστης τι συναισθή</w:t>
        <w:softHyphen/>
        <w:t>ματα χαράς πλημμυρίζουν τους οικολόγους ή τους γιατρούς χωρίς σύνορα, κάθε φορά που μια αναπάντεχη οικολογική καταστροφή ή ένας πόλεμος μας «χτυπά» την πόρτα; Θα βάλουν τα καλά τους, θα χτενιστούν και θα πάρουν θέση μπροστά στο βήμα των ΜΜΕ. Θα μας περιγράψουν τις ευαισθησίες τους, την ανθρωπιά τους, τον αλτρουισμό τους και θα μας διηγηθούν ιστορίες ηρωικές από το «μέτωπ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Ξαφνικά ο «τίποτας» από το χωριό του θα γίνει φίρμα. Θα γίνει ο «σωτήρας». Θα διεκδικήσει την ψήφο μας, θα διαφημίσει σαμπουάν ή θα αρθρογραφήσει στα έγκυρα περιοδικά. Όλες αυτές οι δραστηριότητες έχουν έναν κοινό τόπο. Αυτός ο κοινός τόπος είναι οι υπέρογκες αμοιβές. Οι επαγγελματίες «ευαίσθητοι» γίνονται μέσα σε μια στιγμή πλούσιοι. Πρέπει να τους πληρώσεις ακόμα και για μια εμφάνισή τους σ' ένα κοινωνικό γεγονός. Γιατί όλοι αυτοί να προσπαθήσουν να επιλύσουν τα προβλήματα του κόσμου; Για να πάνε στα εργοστάσια σαν απλοί εργάτες; "Έφτυσαν" αίμα μέχρι να γίνουν "φίρμες" και να τους αναγνωρίζει ο κόσμος στον δρόμο. Περίμεναν υπομονετικά χρόνια ολόκληρα για να βυθιστεί ένα σάπιο πετρελαιοφόρο ή να ξεσπάσει ένας πόλεμος, όπου θα σπεύσουν να πουλήσουν τις "ευαισθησίε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χει αναρωτηθεί ποτέ κανένας, γιατί οι κατά τα άλλα φλύαροι οικολόγοι δεν ανέπτυξαν ποτέ μια ενιαία θεωρία πάνω στη διαδικασία παραγωγής; Από τη στιγμή που η παραγωγή μολύνει το περιβάλλον και ταυτόχρονα είναι υπεραπαραίτητη, η απροβλημάτιστη λειτουργία της δεν θα έπρεπε να είναι ο αντικειμενικός στόχος τους; Γιατί κανένας οικολόγος δεν μίλησε ποτέ για κατάργηση των πνευματικών δικαιωμάτων στην παραγωγή; Αν συμβεί αυτό, θα εκτονωθεί η κατάσταση στην παραγωγή, που οδηγεί στον άκρατο ανταγωνισμό και άρα στην οικολογική μόλυνση. Ο ανταγωνισμός είναι αυτός που δεν επιτρέπει στην παραγωγή να είναι «καθαρή». Ο ανταγωνισμός διατηρεί στη θάλασσα τα σαπιοκάραβα που βυθίζονται. Πότε ένας οικολόγος μίλησε για τις πραγματικές αιτίες που προκαλούν την οικολογική καταστροφή; Πότε ένας ειρηνιστής πολιτικός ζήτησε μείωση των μισθών των μεγαλοαστών; Γνωρίζει άραγε αυτός ο πολιτικός το μέτρο ευθύνης αυτών των υπέρογκων μισθών στην υπόθεση ειρήνη ή περιβάλλον; Από ποια "τσέπη" βγαίνουν αυτοί οι μισθοί; Αυτοί οι μισθοί είναι που αναγκάζουν τους βιομηχάνους να μολύνουν το περιβάλλον. Αυτοί οι μισθοί και τα πνευματικά δικαιώματα που πληρώνουν στους μορφωμένους αστούς «βγάζουν» τους βιομηχάνους από την αγορά και οι οποίοι στην συνέχεια για να επιβιώσουν επενδύουν στον πόλεμ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τί δεν τα λένε όλα αυτά τα πράγματα οι επαγγελματίες σωτήρες; Γιατί αν τα πουν όλα αυτά, δεν θα μπορούν να παρουσιάζονται διαρκώς σαν «σωτήρες» στα ΜΜΕ. Γιατί δεν θα μπορούν να γίνονται πλούσιοι. Γιατί δεν θα μπορούν να κοιμούνται με τη γραμματέα τους, που επιθυμεί εραστή διάσημο και πλούσιο. Μία φορά σώζεται ο κόσμος και όχι κάθε μέρα, όπως επιθυμούν οι "σωτήρ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μπορεί να καταλάβει ο αναγνώστης τι ακριβώς εννοούσαμε, όταν λέγαμε ότι οι μεγαλο</w:t>
        <w:softHyphen/>
        <w:t>αστοί έχουν διαφορετικά κίνητρα από τους κεφαλαιοκράτες, όταν δημιουργούν επι</w:t>
        <w:softHyphen/>
        <w:t>κίνδυνες καταστάσεις για του λαούς. Οι κεφαλαιοκράτες γεύονται τα πάντα από τη στιγμή που γεννιούνται. Σ' έναν κόσμο φτωχό αυτοί γεννιούνται πλούσιοι χάρη στο κεφάλαιο του πατέρα τους. Αυτοί δεν είναι κομπλεξικοί, ώστε να μην δέχονται κάποια λύση που συμφέρει όλους τους ανθρώπους. Οι μεγαλοαστοί είναι φουκαράδες, που ποτέ δεν "χώνεψαν" το γεγονός ότι γεννήθηκαν φτωχοί. Είναι φτωχοί που συσσωρεύουν κόμπλεξ και είναι έτοιμοι να κάνουν το οποιοδήποτε έγκλημα, προκειμένου να εισπράξουν αυτά που νομίζουν ότι δικαιούνται και βέβαια δεν είναι ίδια μ' αυτά που δικαιούται ο απλός λαό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πειδή μέσα στη φτώχεια τους σπούδασαν μέσα στα απάνθρωπα και άδικα αστικά συστήματα παιδείας, νομίζουν ότι όλοι τους "χρωστάνε". Με μέσον ένα πτυχιάκι, προσπαθούν ν' αποκτήσουν ό,τι νομίζουν ότι δικαιούνται, εφόσον αντιλαμβάνονται τους πάντες σαν οφειλέτες τους. Όλοι αυτοί προσπαθούν με κάθε τρόπο και κάθε μέσον να γίνουν πλούσιοι και ν' απολαύσουν ό,τι στερήθηκαν. Ας ψάξει ο αναγνώστης να βρει τι δουλειά κάνουν και τι περιουσίες απέκτησαν οι πρωταγωνιστές όλων των "μεγάλων" για την ανθρωπότητα γεγονότων. Πού βρίσκονται τα "ευαίσθητα" ρεμάλια που πρωταγωνίστησαν στο γαλλικό Μάη ή το ελληνικό πολυτεχνείο; Δούλεψαν από τότε όλα αυτά τα "τεμπελόσκυλα"; Δεν χρειάστηκε, γιατί έλυσαν όλα τους τα οικονομικά προβλήματα από τότε που "έσωσαν" για μία μέρα τον κόσμο. Τι μισθούς εισπράττουν οι επικεφαλείς των μεγάλων ανθρωπιστικών οργανώσεω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πρέπει να μείνει στον αναγνώστη είναι ότι όλα αυτά τα κατόρθωσαν οι μεγαλοαστοί, επειδή κατάφεραν και μπήκαν "σφήνα" ανάμεσα στους μόνιμους και πανίσχυρους παράγοντες της οικονομίας, οι οποίοι είναι οι παραγωγοί και οι εργαζόμενοι. Εκμεταλλεύτηκαν τα αιώνια και πανίσχυρα χαρακτηριστικά των συγκρουόμενων και έδωσαν και στη δική τους τεχνητή τάξη τα ίδια χαρακτηριστικά. Αυτή η τάξη διαιωνίζει τα χαρακτηριστικά της, επειδή κατόρθωσε να «στήσει» ένα παιχνίδι, που στηρίζεται σε πραγματικά δεδομένα και πραγματικές ανάγκες. Τα πραγματικά δεδομένα είναι η φτώχεια των λαών και η εκμετάλλευσή τους από τους κεφαλαιοκράτες. Οι αστοί δηλαδή δεν δημιούργησαν τα δεδομένα. Αυτά προϋπήρχαν κι αυτοί απλά τα έφεραν στα μέτρα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σημαίνει το εξής απλό: Θεωρητικά θα έπρεπε, κάθε φορά που υπάρχει κάποιο πρόβλημα στην οικονομία, να ξεκινούν κάποιες διεργασίες μέσα από τα «σπλάχνα» τής τάξης των εργαζομένων. Κάθε φορά που υπήρχε πρόβλημα ή άλλαζαν τα δεδομένα της οικονομίας, να ξεσηκωνόταν ο λαός και οι εξυπνότεροι και ικανότεροι να διαπραγματεύονταν εκ νέου τις εργασιακές σχέσεις. Μετά από αυτήν τη διαπραγμάτευση ο καθένας θα επέστρεφε στην αρχική του ιδιότητα μέχρι την επόμενη φορά που θα προέκυπτε μια καινούργια ανάγκη ή ένα καινούριο δεδομένο, που θα μπορούσε να ευνοήσει τον εργαζόμενο. Οι παράγοντες της οικονομίας, είτε κεφαλαιοκράτες είτε απλοί εργαζόμενοι, θα διατηρούσαν τους ρόλους τους και στο ενδιάμεσο θα υπήρχε ένας στίβος. Όποιος εφεύρισκε μια νέα θεωρία ή μια νέα ανάγκη, θα έπαιρνε τον λόγο και θα ξεκινούσε εκ νέου τη διαπραγματευτική διαδικα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θα ήταν πραγματικά υγιές, γιατί θα προϋπέθετε γνώση και άρα θα προϋπέθετε από αυτόν που ξεκινούσε τη διαδικασία να έχει λύσεις για το σύνολο των δεδομένων. Δεν ξεκινάει μια διαδικασία μόνο με το «θέλω» ή το «πρέπει». Πρέπει να υπάρχει γνώση που θα κάνει τα "θέλω" και τα "πρέπει" εφικτά. Οι πάντες "θέλουν" και τους "πρέπουν" τα πάντα. Το θέμα είναι τι μπορεί ν' αποκτήσει κάποιος και όχι τι ονειρεύεται. Μπορεί κάποιος να θέλει και να ονειρεύεται να πετάει. Τι θα κάνουμε; Θα δυστυχήσουμε στη σκέψη ότι δεν έχουμε φτερά; Όλα αυτά απαιτούν γνώση, για να ξεκαθαρίσει το "τοπίο" που έχει σχέση με το δυνατό και το εφικτό. Αν σκεφτεί ο αναγνώστης ότι κοσμοθεωρίες με αυτού του είδους τη γνώση είναι ελάχιστες και ότι το κεφάλαιο δεν έχει άπειρες μορφές και άπειρες δυνατότητες, αντιλαμβάνεται ότι ελάχιστες φορές θα ξεκινούσε μια τέτοια διαδικασία και μέσα σ' αυτές τις ελάχιστες φορές θα βρισκόταν η λύ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βιομηχανική επανάσταση ελάχιστα απείχε από τη Γαλλική κι αυτό σημαίνει ότι η λύση που θα έδινε το βιομηχανικό κεφάλαιο στα προβλήματα της κοινωνίας —αν υπήρχε καλή πρόθεση από τους αστούς— θα δινόταν ελάχιστα χρόνια μετά την επανάσταση των δουλοπάροικων. Αν συνέβαινε αυτό, όλοι θα ήταν ικανοποιημένοι και δεν θα υπήρχε ανάγκη για νέες επαναστάσεις και νέες διαπραγματεύσεις. Αυτό όμως δεν έγινε ποτέ, γιατί οι αστοί ήδη είχαν "καπελώσει" τη Γαλλική Επανάσταση και όταν πλέον είχε δημιουργηθεί το σωτήριο για την ανθρωπότητα βιομηχανικό κεφάλαιο, αυτοί ήδη υπήρχαν ως παράγοντες της οικονομίας και της εξουσίας. Οι βιομήχανοι δεν μπορούσαν να συνεννοηθούν με τους εργάτες, γιατί στο μεταξύ είχαν να "ταΐζουν" το κηφηναριό. Οι κηφήνες, που μάχονταν με τα αυθαίρετα και αστήρικτα προσωπικά τους "θέλω" και "πρέπει", ήδη είχαν βολευτεί και δεν θα επέτρεπαν σε κανέναν ν' απειλήσει τα συμφέροντά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χθροί όλων αυτών των μεγαλοαστών κηφήνων δεν ήταν πλέον οι κεφαλαιοκράτες, εφόσον μ' αυτούς τα είχαν "βρει". Οι κεφαλαιοκράτες βολεύονταν με το κηφηναριό, που "πουλούσε" τους εργαζόμενους στα συμφέροντα της κεφαλαιοκρατίας. Οι μισθοί των μεγαλοαστών ήταν για τους κεφαλαιοκράτες το τίμημα που έπρεπε να πληρώσουν, για να ελέγχουν τους λαούς. Αυτός ο έλεγχος πρόσφερε στους κεφαλαιοκράτες την κοινωνική ειρήνη που είχαν ανάγκη, αλλά πρόσφερε και στους μεγαλοαστούς τους μισθούς που τους επέτρεπαν να ζουν σαν πλούσιοι. Εχθροί αυτής της ειδυλλιακής κατάστασης ήταν αυτοί που θίγονταν. Ποιοι ήταν αυτοί; Οι εργαζόμενοι, που έβλεπαν ότι δεν μπορούσαν να ζήσουν ανθρωπινά κάτω από αυτές τις συνθήκες της τεράστιας κλοπή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όνιμος στόχος των μεγαλοαστών έγιναν οι άνθρωποι, που ανάμεσα στους υπόλοιπους εργαζόμενους θα τους αμφισβητούσαν. Οι ικανοί άνθρωποι που θ' αναλάμβαναν να βγάλουν από τη "μέση" το κηφηναριό. Σ' αυτό το σημείο στήθηκε το "παιχνίδι" της ψευδοδημοκρατίας των αστών. Οι θέσεις των "διαπραγματευτών" ή των "ανησυχούντων" μορφωμένων έγιναν έμμισθες θέσεις με μόνιμα χαρακτηριστικά. Ο επαναστάτης "διαπραγματευτής" έγινε επαγγελματίας πολιτικός και ο "σκεπτόμενος" πολίτης έγινε καθηγητής στο πανεπιστήμιο. Αυτές οι δύο ιδιότητες έγιναν η "σφύρα" και ο "άκμονας" που συνέθλιβαν τους ικανούς που θ' αμφισβητούσαν το βόλεμα των αστών. Οι πρώτοι εισέπρατταν κολοσσιαίους μισθούς, επειδή "έσωζαν" καθημερινά τους εργαζόμενους και οι δεύτεροι εισέπρατταν τα ίδια, γιατί καθημερινά αγωνίζονταν για να "βρουν" την τέλεια λύ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ι θέσεις καί των δύο, που στο μεταξύ είχαν γίνει προνομιούχες, ήταν αυθαίρετες κι επιβίωναν μέσω της αλληλοϋποστήριξής τους. Οι πολιτικοί επιβίωναν χάρη στην "ειδική" δημοκρατία που είχαν "εφεύρει" οι καθηγητές των πανεπιστημίων και οι ίδιοι, με την εξουσία που διέθεταν, προστάτευαν τους καθηγητές. Αυτοί οι μεγαλοαστοί "εφεύραν" τη δυτική αστική δημοκρατία μόνο και μόνο για να βάλουν στο "παιχνίδι" τους άσχετους λαούς. Κάθε τέσσερα χρόνια "κουβαλούν" τους λαούς να "συνυπογράψουν" με την ψήφο τους και άρα ν' αναλάβουν ευθύνες και να νομιμοποιήσουν τις αυθαιρεσίες των αστ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πόσο αυθαίρετη είναι η παρουσία αυτών των καραγκιόζηδων, μπορεί να το καταλάβει κάποιος αν σκεφτεί το εξής απλό: Γιατί πρέπει να υπάρχει ένας υπουργός εργασίας; Αυτός δεν είναι θεωρητικά ο διαπραγματευτής ανάμεσα στην εργοδοσία και τους εργαζομένους; Οι διαπραγματεύσεις γίνονται μία φορά και ξαναγίνονται όταν αλλάζουν βασικά δεδομένα στην παραγωγή. Συμφωνούν εργαζόμενοι και εργοδότες και σέβονται τη συμφωνία μέχρι να ξαναγίνει μία νέα. Από εκείνο το σημείο κι έπειτα τα πράγματα είναι απλά. Όποιος δεν σέβεται τις συμφωνίες, "πληρώνει" το κόστος. Ο εργαζόμενος, ως πιο αδύναμος, όταν δεν σέβεται τη συμφωνία με τον εργοδότη του, απολύεται από τη δουλειά του. Ο εργοδότης, ως πιο ισχυρός, σε μια ανάλογη περίπτωση πηγαίνει φυλακή κι εκεί τελειώνει η ιστορ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α δεδομένα στο χώρο της οικονομίας και της παραγωγής δεν αλλάζουν καθημερινά, ώστε να υπάρχει η ανάγκη συνεχούς παρακολούθησής τους από πλευράς των εργαζομένων. Δεδομένα είναι μόνον οι μορφές κεφαλαίου και η αξιολόγηση του κεφαλαίου που ονομάζεται άνθρωπος. Από τη στιγμή που η κυρίαρχη μορφή κεφαλαίου επιτρέπει την καταβολή μισθών, ακολουθεί ένας προσδιορισμός του ύψους του μισθού και σ' αυτό το σημείο τελειώνει η διαπραγμάτευση. Στη συνέχεια ο καθένας πηγαίνει σπίτι του και την επόμενη μέρα πηγαίνει στη δουλείά του, για να καρπωθεί τα προϊόντα αυτής της διαπραγμάτευσ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τί λοιπόν πρέπει να υπάρχει μόνιμος υπουργός εργασίας και άρα μόνιμος "διαπραγμα</w:t>
        <w:softHyphen/>
        <w:t>τευτής"; Για να υπάρχουν μόνιμοι διεφθαρμένοι συνδικαλιστές και να "καπελώνουν" τους εργαζόμενους που δικαίως διαμαρτύρονται; Για να φωνάζουν οι καραγκιόζηδες και να μην ακούγονται αυτοί που έχουν κάτι σοβαρό και σπουδαίο να πουν; Γνωρίζει ο αναγνώστης ότι οι περισσότεροι συνδικαλιστές των εργατών είναι μορφωμένοι αστοί; Τι δουλειά έχει να είναι ένας δικηγόρος αρχηγός ενός εργατικού συνδικάτου; Πώς θα διαπραγματευτεί τα συμφέροντά τους με την απαιτούμενη ειλικρίνεια αυτός ο δικηγόρος, όταν αυτά τα συμφέροντα είναι συγκρουόμενα με τα συμφέροντα της τάξης του και άρα με τα προσωπικά του συμφέροντα; Ή μήπως αρκούνται στο γεγονός ότι ένας συνδικαλιστής δικηγόρος μπορεί να είναι φυσικό παιδί εργατών; Οι κλέφτες "πατέρες" των μεγαλοαστών, που σήμερα "μεγαλοπιάνονται", τίνος παιδιά ήταν; Παιδιά δυστυχών και χωρίς στο ήλιο μοίρα δουλοπάροικων ήταν. Έκαναν τίποτε θετικό γι' αυτούς που τους έφεραν στον κόσμο; Έκαναν τίποτε θετικό για τ' αδέρφια τους, που δεν μπόρεσαν να μορφωθούν; Όλοι αυτοί "παίζουν" ένα πρόστυχο παιχνίδι εις βάρος της εργατικής τάξης και οι εργαζόμενοι δεν καταλαβαίνουν τι συμβαίνει. Συγκρούονται δήθεν μεταξύ τους και μάχονται για το ποιος θα πρωτοϋπερασπιστεί τα συμφέροντα της εργατικής τάξης. Μπλέκουν σε κενούς περιεχομένου "σκυλοκαβγάδες", που τους εμφανίζουν σαν υπερασπιστές των κοινωνικών δικαίων. Ο υπουργός στο μεταξύ εισπράττει εκατομμύρια σε μισθούς και ο συνδικαλιστής εν κρυπτώ διαφθείρετα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ίδιο συμβαίνει και στο επίπεδο των πανεπιστημιακών καθηγητών, που υποτίθεται κι αυτοί αγωνίζονται για να υπηρετήσουν με τη γνώση τους τα συμφέροντα των εργαζομένων που τους πληρώνουν. Γιατί όλοι αυτοί εισπράττουν εκατομμύρια και αυτοπαρουσιάζονται αυθαίρετα σαν πνευματικοί άνθρωποι; Πνευματικός άνθρωπος, που δικαιούται να εισπράξει δόξα, αλλά και πλούτο, είναι ο δημιουργός. Τι δημιούργησαν όλα αυτά τα διορισμένα κουτορνίθια; Ποια θεωρία ανακάλυψαν; Φτάσαμε στην τρίτη χιλιετία κι ακόμα Πλάτωνα, Θουκυδίδη κι Αριστοτέλη διδάσκουν στα πανεπιστήμια. Γιατί να εμφανίζονται σαν πνευματικοί άνθρωποι οι "μεροκαμα</w:t>
        <w:softHyphen/>
        <w:t>τιάρηδες" της διδασκαλίας; Εκπαιδεύονται να γνωρίζουν μερικές θεωρίες κι αυτές διδάσκουν. Όμως, αυτή η ταπεινής πνευματικής αξίας δραστηριότητα, γιατί ν' αποδίδει μισθό παραπάνω από τον μισθό του εργάτη; Γιατί να δίνει σε κάποιον τη δυνατότητα να παρουσιάζεται σαν σοφός και να ζει σαν πλούσιος; Γιατί όλοι αυτοί οι άσχετοι και "προκατασκευασμένοι" σοφοί ανεβαίνουν στο "βήμα" και κρίνουν καταστάσεις που αφορούν τους λαούς; Το προσωπικό τους έργο δεν νομιμοποιεί την παρουσία τους στο "βήμ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λο αυτό το "παιχνίδι" των αστών "στήθηκε" την επομένη της Γαλλικής Επανάστασης. Όλοι οι κακόμοιροι επαναστάτες, που μπήκαν για πρώτη φορά στη ζωή τους σε παλάτια, θέλησαν να βαστήξουν μια μόνιμη "γωνίτσα" και για τους εαυτούς τους. Αυτό το κατάφεραν με μέσον τη διαιώνιση των συνθηκών που τους άνοιγαν τις πόρτες των παλατιών της κεφαλαιοκρατίας. Η διαπραγμάτευση, με μέσον τη λαϊκή ισχύ, τους έβαλε στα παλάτια κι αυτές τις συνθήκες προσπάθησαν να διατηρήσουν ατόφιες. Η συνεχής διαπραγμάτευση πάνω σε μόνιμα προβλήματα ήταν το μυστικό των κλεφτών. Η συνεχής διαπραγμάτευση τους επέτρεπε να μονιμοποιήσουν την παρουσία τους. Μ' αυτόν τον τρόπο κατόρθωσαν κι εμφανίστηκαν απαραίτητοι για όλους. Ήταν απαραίτητοι για τους εργαζόμενους, γιατί μόνον αυτοί είχαν τη γνώση ν' αντιμετωπίσουν τους μορφωμένους και πα</w:t>
        <w:softHyphen/>
        <w:t>νίσχυ</w:t>
        <w:softHyphen/>
        <w:t>ρους κεφαλαιοκράτες. Ήταν επίσης απαραίτητοι για τους κεφαλαιοκράτες, γιατί μόνο αυτοί μπορούσαν να τους προστατεύσουν από τους αγράμματους και βίαιους δουλοπάροικους. Κατόρθωσαν και διατηρούσαν υπό καθεστώς ομηρίας τους πάντες. Κάθε φορά που δεν ικανοποιούνταν τα δικά τους αιτήματα, απειλούσαν τους κεφαλαιοκράτες με βίαιη επανάσταση, όπως απειλούσαν από την άλλη πλευρά και τους αγράμματους εργάτες με εγκατάλειψή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ήν την ιδανική γι' αυτούς κατάσταση δεν την κατάφεραν επειδή οι κεφαλαιοκράτες ή οι εργαζόμενοι ήταν κουτοί. Το κατάφεραν, επωφελούμενοι από τα χαρακτηριστικά του τότε κυρίαρχου κεφαλαίου που ήταν το κεφάλαιο-γη. Γνώριζαν ότι οι εργαζόμενοι και οι κεφαλαιο</w:t>
        <w:softHyphen/>
        <w:t>κράτες ήταν πρακτικά αδύνατο να τα "βρουν". Μπήκαν ανάμεσά τους και στο μεταξύ έκλεβαν με το δικαίωμα του διαιτητή. Όταν οι συνθήκες στην παραγωγή άλλαξαν και άρχισε ν' αναπτύσσεται το βιομηχανικό κεφάλαιο, δεν εξαφανίστηκαν ως παράγοντες της οικονομίας όπως όφειλαν και όπως επέτρεπε πλέον το κεφάλαιο. Ο εργάτης δεν είναι αγράμματος δουλοπάροικος που έχει την ανάγκη των "προστατών". Ο εργάτης μπορεί να συνεργαστεί με τον βιομήχαν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όμως, όπως βλέπουμε, δεν συμφέρει αυτούς που επωφελούνται από τη σύγκρουση στην παραγωγή. Από τη στιγμή που υπάρχει κέρδος από τη σύγκρουση στην παραγωγή, ευνόητο είναι ότι όλα αυτά τα σκουπίδια μεριμνούν για να δημιουργούν προβλήματα στην παραγωγή. Εξαιτίας αυτής της μέριμνας πάρθηκαν οι ολέθριες για την ανθρωπότητα αποφάσεις. Όλοι αυτοί είχαν κέρδος να σχεδιαστεί η παγκόσμια οικονομία με τον τρόπο που δημιουργεί προβλήματα. Είχαν κέρδος από τον ανταγωνισμό των βιομηχάνων, γιατί αυτός ο ανταγωνισμός εύκολα γινόταν ανταγωνισμός των εργατών μεταξύ τους και άρα ανταγωνισμός των λαών. Είχαν κέρδος από την ανάπτυξη του διακρατικού εμπορίου που οδηγούσε στην αισχροκέρδεια των ισχυρών και άρα στον ιμπεριαλισμ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Έπεισαν τους λαούς των χωρών, που πρώτες εκβιομηχανίστηκαν, ότι τους συμφέρει η περιορισμένη εκβιομηχάνιση, γιατί τους έβαλαν στην λογική των εμπόρων. Όλοι παγιδεύτηκαν, γιατί όλοι σκέφτονταν πονηρά. Την «πάτησαν» καί οι κεφαλαιοκράτες καί οι εργαζόμενοι. Προσπάθησαν όλοι να μεγιστοποιήσουν την αξία του κεφαλαίου τους εις βάρος των "ξένων" κι αυτό τους οδήγησε στην ομηρία των αστών. Οι βιομήχανοι δεν κατάλαβαν ότι το κέρδος τους έτσι κι αλλιώς θα ήταν τεράστιο, εξαιτίας του κεφαλαίου τους που συνδέεται αποκλειστικά με την παραγωγή. Έκαναν τους πονηρούς και προσπάθησαν να βγάλουν κέρδος και από διαφορετικό τύπο κεφαλαίου. Διεκδίκησαν και το κέρδος που προκύπτει από την τεχνογνωσία που κατείχαν και βέβαια δεν ήταν το κεφάλαιο που τους ενδιέφερε. Τις ίδιες εσφαλμένες εκτιμήσεις έκαναν και οι εργάτες. Οι εργάτες δεν κατάλαβαν ότι οι μισθοί τους ήταν σίγουροι κι εξασφαλισμένοι μόνον εξαιτίας των αναγκών της τοπικής αγοράς. Νόμισαν ότι οι μισθοί τους θα ήταν υψηλότεροι αν δεν εισέπρατταν αντίστοιχους μισθούς οι "καθυστερημένοι" βιομηχανικά λαοί. Αντί να βλέπουν τους υπόλοιπους λαούς ως ισότιμους συναδέλφους τους, τους έβλεπαν σαν "πελάτες"-θύματ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λοι έκαναν τους πονηρούς και την «πάτησαν». Οι αστοί μονιμοποίησαν την παρουσία τους πάνω σ' αυτήν τη νέα κι αυθαίρετη βάση. Δεν αναλάμβαναν πλέον μόνον τη διαπραγμάτευση της απόδοσης του ατομικού κεφαλαίου του εργαζόμενου, αλλά αναλάμβαναν τη διαπραγμάτευση της απόδοσης του εθνικού κεφαλαίου. Ανέλαβαν επ' αμοιβή την αντιπροσώπευση των εθνικών συμφερόντων. Ως γνήσιοι δικηγόροι ακολουθούν πάντα τα προσωπικά τους συμφέροντα και όχι απαραίτητα του «πελάτη» τους. Αν κάτι απειλεί τη μεγαλοαστική τάξη και άρα τα συμφέροντά τους, δεν το υιοθετούν, άσχετα αν ευνοεί τον λαό τον οποίο αντιπροσωπεύουν. Οι μεγαλοαστοί λειτουργούν ως μια ξεχωριστή τάξη μέσα στην παγκόσμια κοινωνία. Όλοι είναι ίδιοι, άσχετα με το πολιτικό δόγμα ή τη θρησκεία που θεωρητικά ανήκουν. Το πώς αντιλαμβάνονται τα πράγματα οι αστοί το καταλαβαίνει κάποιος από το πώς αντιδρούν σε περίπτωση απειλής των συμφερόντων τους. Ενώ κλέβουν στο όνομα του έθνους κι εκπαιδεύουν τους λαούς να μισούν λαούς, αντιδρούν σαν αδέρφια στην περίπτωση απειλής. Η διαφορετικότητα που πρεσβεύουν αφορά μόνον το "παιχνίδι" της κλοπής. Όλοι οι αστοί στράφηκαν εναντίον της κομμουνιστικής επανάστασης ως αδέρφια, άσχετα αν την ίδια εποχή πολεμούσαν μεταξύ τους ως εχθροί και "ξένο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 τους αστούς θεός είναι ο πλούτος και υπέρτατη ηδονή η εξουσία. Εβραίος καραγκιόζης αστός έχει πει το ανεπανάληπτο ότι ...η εξουσία είναι το καλύτερο αφροδισιακό. Οι αστοί που σήμερα ασκούν την εξουσία παγκοσμίως και ζητούν την ψήφο των λαών για να τους "σώσουν", είναι αυτοί που βγάζουν κέρδος σκοτώνοντάς τους. Αυτοί "έπλασαν" όλα τα ρατσιστικά εθνικά παραμύθια. Παρέσυραν τους αγράμματους λαούς στον ελεγχόμενο εθνικισμό και μέσω αυτής της "αρρώστιας" επιβιώνουν εις βάρος του συνόλου της ανθρώπινης κοινωνίας. Ξεκίνησαν την πορεία τους, καλλιεργώντας μέσα στην κάθε κοινωνία το ταξικό μίσος και μετά αυτό το μίσος το πέρασαν στην παγκόσμια κοινωνία. Έμαθαν τον εργαζόμενο να μισεί τον βιομήχανο σαν εχθρό, για να μπο</w:t>
        <w:softHyphen/>
        <w:t>ρούν να "διαπραγματεύονται" τη σύγκρουσή τους μέσα στα εθνικά πλαίσι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το κατάφεραν αυτό, έκαναν το ίδιο και στο επίπεδο των λαών. Έμαθαν τους λαούς να μισούνται στον χώρο της αγοράς σαν εχθροί με συγκρουόμενα συμφέροντα, για να μπορούν και πάλι να "διαπραγματεύονται" τις εντάσεις. Εχθροί, με βάση τη λογική των "υπερπατριωτών" αστών, δεν ήταν μόνον οι ομοεθνείς κεφαλαιοκράτες, που αδικούσαν τους εργάτες για να πολλαπλα</w:t>
        <w:softHyphen/>
        <w:t>σιάζουν τα κέρδη τους. Εχθροί ήταν και οι "ξένοι" κεφαλαιοκράτες μαζί με τους εργάτες τους, που απειλούσαν τα κέρδη των ομοεθνών βιομηχάνων και τους μισθούς των εργατών. Έπεσαν όλοι στην παγίδα τους κι άρχισαν να συγκρούονται οι λαοί μεταξύ τους. Όλοι αγωνίζονταν να μεγιστοποιήσουν την απόδοση του δικού τους κεφαλαίου. Όλοι αγωνίζονταν με βάση την λογική του εμπορίου και την "πάτησαν" γιατί έγιναν "δούλοι" των εμπόρω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δεν κατάλαβαν όλοι αυτοί οι αφελείς ήταν ότι μόνον οι αστοί κατάφεραν τον αντικειμενικό τους στόχο. Μόνον οι αστοί κατάφεραν όχι μόνο να σταθεροποιήσουν το «ρευστό» κεφάλαιό τους, αλλά να του δώσουν και τρομερή αποδοτικότητα. Το κεφάλαιό τους ήταν η γνώση χειρισμού προβληματικών σχέσεων μεταξύ κεφαλαιοκρατών. Γνωρίζουν να ελέγχουν τις συγκρούσεις μεταξύ παραγωγών και εργαζομένων όπως γνωρίζουν να ελέγχουν τις συγκρούσεις μεταξύ των εθνών-κεφαλαιοκρατών μεταξύ τους. Επειδή γνωρίζουν να χειρίζονται αυτού του είδους τις καταστάσεις, έδωσαν στην παγκόσμια κοινωνία τα χαρακτηριστικά που τους βόλευα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Εδώ υπάρχει και μια ειρωνεία. Όλοι αυτοί οι πονηροί δεν προσπάθησαν να λύσουν τα ανθρώπινα προβλήματα. Αυτοί απλά έδωσαν στην ανθρώπινη κοινωνία τα προβλήματα που τους βόλευαν. Δεν ξεκίνησαν να βρουν ένα "αντίδοτο" για την "ασθένεια" της κοινωνίας. Είχαν στην κατοχή τους ένα "αντίδοτο" και για να μεγιστοποιήσουν την αξία του προκάλεσαν στην κοινωνία την "αρρώστια" που δίνει αξία σ' αυτό το "αντίδοτο". Έδωσαν στα μεγάλα κράτη χαρακτηριστικά κρατών-κεφαλαιοκρατών και τα υπόλοιπα κράτη τα καθήλωσαν στο επίπεδο του κράτους-δουλοπάροικου. Μ' αυτόν τον τρόπο εξασφαλίστηκαν οι μεγαλοαστοί στο σύνολό τους. Οι μεγαλοαστοί των ισχυρών κρατών ασκούσαν τον ιμπεριαλισμό και οι μεγαλοαστοί των αδύναμων κρατών έκλεβαν, υψώνοντας τη σημαία του αντιιμπεριαλισμού.</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απλός άνθρωπος δεν καταλαβαίνει ότι αυτές όλες οι καταστάσεις που φέρνουν αντιμέτωπα τα έθνη είναι τεχνητές. Δεν καταλαβαίνει ότι οι συγκρούσεις μεταξύ των εθνών είναι συγκρούσεις μεταξύ γιγαντιαίων κεφαλαιοκρατών. Απλά, λόγω διαφοράς ισχύος, κάποια κράτη συμπεριφέρονται σαν αδίστακτοι κεφαλαιοκράτες και κάποια άλλα αντιδρούν σαν αμόρφωτοι δουλοπάροικοι. Η κοινωνία των εθνών, εξαιτίας των συμφερόντων των αστών, έγινε όμοια με την κοινωνία των ανθρώπων. Ό,τι συμβαίνει στη μικροκλίμακα των ανθρώπων, συμβαίνει και στην κλίμακα των κρατών. Υπάρχουν και σ' αυτήν την κλίμακα κεφαλαιοκράτες που μάχονται για να προστατεύσουν το κεφάλαιό τους. Υπάρχουν συγκρούσεις, πόλεμοι και πονηροί διαχειριστές, που εκμεταλλεύονται την άγνοια των κεφαλαιοκρατών για να κλέψουν πλούτο. Οι διαχειριστές μεγαλοαστοί οδηγούν τα κράτη-κεφαλαιοκράτες στους πολέμους, γιατί μόνον μ' αυτόν τον τρόπο κάνουν αναγκαία και άρα και αποδοτική τη διαχειριστικής φύσεως παρουσία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 δεν υπήρχαν τα προβλήματα στην παραγωγή, τι θα έκαναν όλοι αυτοί οι ρέμπελοι που παριστάνουν τους διπλωμάτες; Τι θα έκαναν οι πολιτικοί της αντιπολίτευσης, που βλέπουν παντού εθνικούς κινδύνους και σκευωρίες; Οι μεγαλοαστοί έχουν κατορθώσει κι εκμεταλλεύονται μέχρι και τη δική τους διαφθορά και αθλιότητα. Κατηγορεί ο ένας τον άλλο για διαφθορά και κακοδιαχείριση, παριστάνοντας τον ήρωα που πρέπει κι αυτός να πληρωθεί σαν ξεχωριστός εργαζόμενος. Οι κατηγορίες όμως που προσάπτει ο ένας στον άλλον κινούνται πάντα στο προκαθορισμένο επίπεδο. Ποτέ δεν κατηγορεί ένας αστός κάποιον άλλον αστό στο επίπεδο που αφορά τους μισθού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ε βάση τη λογική του μεγαλοαστού, κάποιος μπορεί να είναι αδιάφθορος και τέλειος, αν δεν κλέβει κι απλά περιορίζεται στα εκατομμύρια του μισθού του. Κανένας όμως δεν εξετάζει αυτούς τους μισθούς. Με βάση τη λογική του μεγαλοαστού, ο κλέφτης πρέπει απλά να εγκαταλείψει την εξουσία. Εδώ βέβαια είναι και το παρανοϊκό της υπόθεσης. Αν κλέψει κάποιος έναν ιδιώτη κεφαλαιοκράτη, πηγαίνει φυλακή. Αν κάποιος κλέψει τα ταμεία των εργαζομένων, που είναι ιερά, απλά πρέπει να πάει στο σπίτι του. Κανένας δεν προτείνει ότι αυτός, που κλέβει τον λαό και το μέλλον των παιδιών του, θα πρέπει να αποκεφαλίζεται στο μέσον της πλατείας. Οι μεγαλοαστοί κλέβουν, έχοντας εξασφαλίσει την επιβίωσή τους. Στη χειρότερη περίπτωση απλά θα καταστραφεί η "λαμπρή" τους καριέρ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όνοι τους πραγματοποιούν σκανδαλώδεις συμφωνίες, αναθέτοντας μεγάλα τεχνικά έργα σε ιδιώτες απατεώνες, εισπράττοντας προμήθειες και μόνοι τους αλληλοκαταγγέλονται. Δεν φοβούνται να βγάζουν στο "φως" σκάνδαλα, γιατί έχουν ως τάξη ασυλία. Αυτήν την ασυλία τούς την εξασφαλίζει η εξουσία που χειρίζονται οι ίδιοι, αλλά και το "πνευματικό" έργο των πανεπιστημιακών. Οι πανεπιστημιακοί έχουν δημιουργήσει το πλαίσιο νόμων και κανόνων μέσα στο οποίο κινείται η νομιμότητα και η παρανομία. Οι μεγαλοαστοί γι' αυτόν τον λόγο δεν φοβούνται να αλληλοκράζονται. Μπορούν να το κάνουν ελεύθερα μόνο για το "φαίνεσθαι". Δεν προχωρούν ποτέ στην τιμωρία των προηγούμενων εξουσιαστών ή την θέσπιση αυστηρών νόμων, γιατί, όταν έρθει η σειρά τους να την εξουσία θέλουν να κλέβουν χωρίς να κινδυνεύουν από τους επόμενους. Διαφωνούν στα πάντα μόνο για να διαφωνούν, γιατί έχουν συμφέρον από αυτές τις διαφωνίες. Η μόνη περίπτωση να δει κάποιος τους μεγαλοαστούς να συμφωνούν μεταξύ τους και να λειτουργούν με ενιαίο τρόπο είναι όταν διεκδικούν τις αυξήσεις των μισθών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ή είναι η σημερινή κοινωνία των εθνών, που βλέπουμε να λειτουργεί με βάση τα φονικά ένστικτα των κεφαλαιοκρατών. Είναι σκληρή κι αδίστακτη. Μπροστά στο κέρδος δεν υπολογίζει κανένα κόστος και καμία θυσία. Για το κέρδος έγιναν οι παγκόσμιοι πόλεμοι και για το κέρδος χύθηκαν τόνοι ανθρωπίνου αίματος. Αυτή είναι η καπιταλιστική κοινωνία, που σήμερα εμφανίζεται σαν ο νικητής των νικητών μεταξύ των συστημάτω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μπορεί να καταλάβει ο αναγνώστης και την πραγματική ουσία του κομμουνισμού, αλλά και τον λόγο που προδόθηκε από τους καραγκιόζηδες που ασκούσαν την εξουσία μέσα σ' αυτό το σύστημα. Το κομμουνιστικό σύστημα είναι ο ορισμός του λάθους για την εξουσία. Υπήρξε λάθος για το σύνολο των όσων έχουν εμπλακεί σ' αυτήν την υπόθεση. Υπήρξε λάθος για τους λαούς, υπήρξε λάθος για τους μεγαλοαστούς και υπήρξε λάθος για το σύνολο του συστήματος εξουσίας. Η αδυναμία του κομουνισμού που τον μετέτρεψε σε σφάλμα του συστήματος οφείλεται στην αδυναμία της θεωρίας του που δεν του επέτρεψε να επιβιώσει ως σύστημα. Το λάθος στην κομουνιστική θεωρία έχει σχέση με την αντιμετώπιση του απλού εργαζομένου. Τον απλό εργαζόμενο δεν τον αντιμετώπισε ως κεφαλαιοκράτη. Τον αντιμετώπισε σαν ένα "τίποτε", που πρέπει ν' ακολουθεί αυτούς που στο "τίποτε" δίνουν τη δυνατότητα να επιβιώσε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ενδιαφέρον των θεωρητικών του κομουνισμού περιστράφηκε αποκλειστικά στην ταυτότητα αυτού που διαχειρίζεται το κεφάλαιο. Πολέμησαν τους κεφαλαιοκράτες κι έστησαν ένα σύστημα, όπου οι ίδιοι θα διαχειρίζονταν το κεφάλαιο και το "τίποτα" —που ήταν ο απλός εργαζόμενος— απλά θα επιβίωνε. Η μόνη δυνατότητα που έδωσαν σ' αυτό το "τίποτε" ήταν να μορφωθεί και, αν μπορέσει, να γίνει κι αυτός υψηλόμισθος διαχειριστής του κεφαλαίου και άρα σύμφωνα μ' αυτούς "άνθρωπος". Αυτό ήταν σφάλμα και τα σφάλματα πληρώνονται. Όλοι αυτοί οι πονηροί που επένδυσαν σε αυτό το σφάλμα σήμερα θα κληθούν να πληρώσουν το λάθος τους κι αυτό δεν θα τους αρέσει καθόλου. Μαζί μ' αυτούς θα πληρώσουν κι αυτοί που έχτισαν το δυτικό σύστημα εξουσίας πάνω στην αντιπαλότητα με τον κομμουνισμ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Ρωσία είναι η μόνη χώρα αυτήν τη στιγμή στο κόσμο, που μπορεί με τρομερή άνεση και μέσα σε μια εβδομάδα, να καταστρέψει το παγκόσμιο σύστημα. Είναι η μόνη χώρα που έχει το ηθικό δικαίωμα να μην σεβαστεί κανένα σχεδιαστικό δεδομένο του δυτικού συστήματος. Το σημαντικότερο όμως είναι ότι η Ρωσία είναι η μόνη χώρα που έχει ταυτόχρονα και τις πρακτικές δυνατότητες να το κάνει αυτό. Σ' ό,τι αφορά το ηθικό μέρος αυτής της σύγκρουσης, συμβαίνει το εξής: Η Ρωσία εγκατέλειψε το "σπίτι-σύστημα" που τη φιλοξενούσε μέχρι τώρα και εισήχθη σ' ένα νέο με την αφέλεια και την άγνοια κάποιου, που μπαίνει ως ικέτης σ' ένα ξένο σπίτι και νομίζει ότι θα τον σεβαστούν γιατί είναι απλά άνθρωπος. Ενός ανθρώπου που δεν πίστευε κι ούτε ποτέ φανταζόταν ότι θα έβρισκε μπροστά του ανθρωποφάγους βάρβαρους. Κανένας από τους βάρβαρους Δυτικούς δεν σεβάστηκε τη Ρωσία. Τη βίασαν, την έκλεψαν και τη βασάνισαν με τον χειρότερο τρόπο. Κανένα κράτος στο παρελθόν δεν έχει έρθει αντιμέτωπο με μια τέτοια συμπεριφορ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Ρωσία, για παράδειγμα, ως κηδεμόνας του κομμουνιστικού συστήματος, "ενσωμάτωσε" μέσα σ' αυτό το σύστημα ως "κατώτερη" αυτής την Ουγγαρία. Δεν σκόρπισε όμως τα παιδιά τής Ουγγαρίας στα τέσσερα σημεία του ορίζοντα. Δεν γέμισε τον κομμουνιστικό κόσμο με Ουγγαρέζες πόρνες. Δεν ώθησε τον ουγγρικό λαό στην πείνα και τον αλκοολισμό. Για τους ίδιους λόγους που διακρίνονταν ή τιμωρούταν οι Ρώσοι πολίτες από το κομμουνιστικό σύστημα, που τελούσε υπό ρωσική κηδεμονία, για τους ίδιους διακρίνονταν ή τιμωρούνταν και οι Ούγγροι. Απλά Ρώσοι και Ούγγροι δεν ήταν απόλυτα ίσοι, χωρίς όμως αυτό να είναι κάτι το καθοριστικό. Οι Ούγγροι λίγο-πολύ βίωναν ανάλογες συνθήκες μ' αυτές που βίωναν οι κυρίαρχοι Ρώσοι.</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ντίθετα η Ρωσία δεν αντιμετώπισε μια ανάλογη συμπεριφορά από τους Δυτικούς, όταν κι αυτή με τη σειρά της "ενσωματώθηκε" στο δυτικό σύστημα. Αμερικανοί, Βρετανοί, Γερμανοί και Γάλλοι όρμηξαν καταπάνω της για να την κατασπαράξουν. Φέρθηκαν ως θηρία, αγνοώντας τις συνέπειες της θηριωδίας τους απέναντι στον ρωσικό λαό. Κανένα κράτος δεν είδε τον λαό του να εκπορνεύεται ή να διαφθείρεται ή να έρχεται αντιμέτωπο με τον αλκοολισμό, την πείνα ή την τρομοκρατία, όπως η Ρωσία. Στη Ρωσία αυτήν τη στιγμή δεν υπάρχει κράτος. Υπάρχει μια συμμορία εγκάθετων από τη Δύση δολοφόνων, που κυβερνά μια χώρα εκατοντάδων εκατομμυρίων φτωχών πλέον ανθρώπων. Αυτοί όμως οι άθλιοι, εκτός από στυγεροί δολοφόνοι, είναι και δεινοί κλέφτες. Κλέβουν τα πάντα με ταχύτητες που θα ζήλευαν ακόμα και οι "ακρίδες". Όλες οι "πληγές του Φαραώ" έχουν πέσει αυτήν τη στιγμή στη Ρωσία και ρημάζουν τα πάντα. Η Δύση, που επωφελείται από αυτήν την άνευ προηγουμένου ληστρική επιδρομή, φρόντισε να τη διασφαλίσει για πάντα, επενδύοντας στα πρόσωπα που κυβερνούν αυτήν τη στιγμή τη Ρωσί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φού εκμεταλλεύτηκε τον αδίστακτο μεθύστακα Γέλτσιν για να εισβάλει στη Ρωσία, θέλησε να διασφαλίσει για πάντα την επιτυχία της, αντικαθιστώντας τον με κάποιον πιο προβλέψιμο άνθρω</w:t>
        <w:softHyphen/>
        <w:t>πο. Ο Γέλτσιν ήταν πολύ απρόβλεπτος και πολύ διεφθαρμένος, για να μπορέσει να χρησιμο</w:t>
        <w:softHyphen/>
        <w:t>ποιηθεί ως θεματοφύλακας της νέας κατάστασης. Πέντε λεπτά αρκούσαν σ' έναν εισαγγελέα για να τον στείλει για πάντα στη φυλακή καί αυτόν καί όλο του το σόι. Επιπλέον η κατάσταση της υγείας του και ο ιδιόμορφος κι αυταρχικός χαρακτήρας του, ήταν θέμα χρόνου να προκαλέσει τη λαϊκή αντίδραση και να τεθεί η κατάσταση εκτός ελέγχου. Ένας αυταρχικός Γέλτσιν, που θ' αυτοσχεδίαζε προκειμένου να παραμείνει στην εξουσία, ήταν ό,τι χειρότερο για τα συμφέροντα της Δύσης, τα οποία υπηρετούνται μόνο με την κοινωνική ύφεση μέσα στην Ρωσία. Εξαιτίας αυτών των αναγκών, που ήταν κάτι παραπάνω από επιτακτικές, επιλέχθηκε η λύση Πούτι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είναι ο Πούτιν; Το απόλυτο "τίποτε". Ένας φουκαράς, που κοιμήθηκε απλήρωτος δημόσιος υπάλληλος και ξύπνησε Τσάρος. Ένας αστός γραφειοκράτης όμοιος με εκατομμύρια άλλους γραφειοκράτες, που η δουλειά τους είναι να συμπληρώνουν έντυπα του δημοσίου και όνειρό τους είναι να πάρουν προαγωγή και βέβαια την ανάλογη αύξηση στον μισθό τους. Ο Πούτιν δεν ήταν δηλαδή κάτι το ξεχωριστό, όπως ήταν ο απίθανα καιροσκόπος Γέλτσιν, που μέσα στην αθλιότητά του είχε κάποια χαρίσματα. Ο Πούτιν είναι ένας "γκρίζος" υπάλληλος, παντελώς ατάλαντος κι ανίκανος να "κινηθεί" μόνος του. Γιατί επιλέχθηκε; Για τους λόγους που μόλις περιγράψαμε. Αν ήταν χαρισματικός άνθρωπος, κατ' αρχήν δεν θα επιλεγόταν από τον αυταρχικό Γέλτσιν για την θέση του πρωθυπουργού και βέβαια δεν θα αναγνω</w:t>
        <w:softHyphen/>
        <w:t>ριζόταν ως πολιτική προσωπικότητα τόσο γρήγορα από τη Δύση. Το σημαντικό εδώ είναι ότι γνωρίζει ο ίδιος, όπως γνωρίζει και η Δύση, τις δυνατότητές του. Με βάση αυτές τις δυνατότητες είναι πιο πιθανό να κερδίσει κάποιος το Λόττο, παρά να έχει την εξέλιξη του Πούτιν και ν' ανέβει στη θέση του Τσάρ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σημαίνει αυτό; Η Δύση, γνωρίζοντας τα χαρακτηριστικά των γραφειοκρατών, επένδυσε στον Πούτιν. Επένδυσε σ' έναν άνθρωπο που έχει εκπαιδευτεί να εκτελεί εντολές και είναι παντελώς ανίκανος να λειτουργήσει αυτόβουλα και άρα να αυτοσχεδιάσει. Επένδυσε σ' έναν άνθρωπο που γνωρίζει τις αδυναμίες του, αλλά και την ανέλπιστη τύχη του και είναι έτοιμος να κάνει το οποιοδήποτε έγκλημα, προκειμένου να διατηρηθεί στην εξουσία. Αυτού του είδους οι άνθρωποι λειτουργούν πάντα με τον ίδιο τρόπο. Είναι γελοίοι "γλείφτες" με τους ανωτέρους τους και είναι απίστευτα σκληροί κι ανάλγητοι με τους υφισταμένους τους. Από τη στιγμή που ο Πούτιν αντιλήφθηκε τη Δύση ως εγγυητή τής θέσης του, είναι αδύνατον να μην κάνει με απόλυτη δουλικότητα τα θελήματά της. Αυτοί που θα πληρώσουν τη δουλικότητά του, θα είναι οι υφιστάμενοί του και ο ρωσικός λαό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ειδικό χαρακτηριστικό, που κάνει τον Πούτιν απαραίτητο για τη Δύση και τον ξεχωρίζει από κάποιους άλλους γραφειοκράτες, είναι η γνώση στην οποία έχει εντρυφήσει. Ο Πούτιν ανήκε στην περιβόητη Κα-γκε-μπε. Ήταν ένας από τους άπειρους —παραλίγο άνεργους— κατάσκοπους που συντηρούσε το σοβιετικό σύστημα. Ένας από την τεράστια στρατιά χαφιέδων που στρατολογή</w:t>
        <w:softHyphen/>
        <w:t>θηκαν την ψυχροπολεμική εποχή. Το επαγγελματικό του αντικείμενο και η εμπειρία του ήταν αυτά που αξιολογήθηκαν και θεωρήθηκαν χρήσιμα. Γι' αυτές του τις γνώσεις τον επέλεξε ο Γέλτσιν σε μια περίοδο έντασης στη Ρωσία και γι' αυτές τις γνώσεις τον "υιοθέτησε" αμέσως η Δύση. Ο Πούτιν έχει αποδεδειγμένα τη γνώση να οργανώσει το ρωσικό κράτος με βάση τις απαιτήσεις της Δύσης. Η Δύση φοβάται αυτήν τη στιγμή τον ρωσικό λαό και τις αντιδράσεις του. Ο Πούτιν είναι αυτός, που μπορεί να εγγυηθεί στη Δύση, ότι θα κάνει τα πάντα για ν' αποτρέψει μια τέτοιου είδους αντίδραση. Θα οργανώσει ένα πανίσχυρο παρακράτος με τους χαφιέδες πρώην συναδέρφους του και θα "ματώσει" στην κυριολεξία τον ρωσικό λαό. Έχοντας εκπαιδευτεί στη διαχείριση καταστάσεων εντάσεων και βέβαια στην πρόκληση εσωτερικής τρομοκρατίας, δεν θ' αντιμετωπίσει κανένα πρόβλημα. Η Κα-γκε-μπε σ' αυτόν τον τομέα γνώσης ήταν ένα πολύ καλό σχολείο και έχει βγάλει πολλούς κι "εκλεκτούς" μαθητ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Πούτιν γι' αυτούς τους λόγους δεν θα έχει πρόβλημα, κάθε φορά που αντιμετωπίζει εσωτερικά προβλήματα, να προκαλεί εθνικιστικές τριβές με τους γείτονες της Ρωσίας και να τρομοκρατεί τον πληθυσμό. Γνωρίζει την τέχνη της εθνικιστικής προβοκάτσιας, όπως γνωρίζει και την τέχνη της τρομοκρατίας. Με τη βοήθεια του στρατού και του παρακράτους, θα επιχειρήσει να καθηλώσει τον ρωσικό λαό στην απόλυτη αθλιότητα. Ήδη έχει δώσει τα πρώτα δείγματα γραφής τού πόσο δημοκρατικά αντιλαμβάνεται τα πράγματα. Συγκεντρώνει την εξουσία στο πρόσωπό του και τη διαχείρισή της την προσφέρει σε μη αιρετούς αξιωματούχους. Σε ανθρώπους όμοιους μ' αυτόν, που, εξαιτίας των χαρακτηριστικών τους, θα είναι απόλυτα ελεγχόμενοι από τον ίδιο. Χώρισε τη Ρωσία σε επτά διοικητικές περιφέρειες, που τα όριά τους συμπίπτουν με τα όρια των στρατιωτικών διοικήσεών της. Τι επιδιώκει με αυτό; Επιδιώκει να έχει τις δυνατότητες του Στάλιν, χωρίς να προκαλεί την ρωσική αλλά και τη διεθνή κοινή γνώμη. Θα αφήνει τον λαό να "παίζει" το παιχνίδι της δημοκρατίας στο κατώτατο επίπεδο, για να διατηρούνται τα προσχήματα, αλλά στην ουσία την εξουσία θα την ελέγχει ο ίδιος και άρα εμμέσως το "αφεντικό" του, που είναι η Δύ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Όταν αυτά τα "δημοκρατικά" παιχνίδια θα γίνονται επικίνδυνα για την εξουσία, θα υπάρχει "άνωθεν" επέμβαση. Κάθε φορά που ο λαός θα αντιδρά, η εξουσία θα περνάει απευθείας από τους υποτακτικούς του περιφερειάρχες στον στρατηγό της κάθε περιοχής. Αυτό πρακτικά σημαίνει στρατιωτικός νόμος, δηλαδή δικτατορία. Η ανάπτυξη του στρατού στο σύνολο της εκτάσεως της κάθε περιφέρειας, θα είναι η εγγύηση ότι τίποτε δεν θα μείνει ανεξέλεγκτο. Αυτός ήταν άλλωστε κι ο λόγος της δημιουργίας των επτά περιφερειών. Από εκεί και πέρα θα οργανώσει και την εθνοφυλακή, για να βολέψει όλους τους χαφιέδες της κάθε περιφέρειας και ο ρωσικός λαός θα μπει κατ' ευθείαν στην κόλαση. Η εθνοφυλακή θα παρενοχλεί διαρκώς τους ανήσυχους πολίτες και με τρομοκρατία και προβοκάτσιες θα επιβάλει την πολιτική των περιφερειαρχών. Ο στρατός θα είναι το μόνιμο φόβητρο του λαού και βέβαια αυτός που θα παρέχει την κάλυψη και την ασφάλεια σ' όλους αυτούς που θα εγκληματούν ως "εθνοφύλακες". Όλη η πολιτική μέριμνα του Πούτιν θα έχει ως αντικείμενό της την εξασφάλιση των κονδυλίων που απαιτεί ο στρατός για τη λειτουργία του. Σ' αυτό δεν θα είναι μόνος του, εφόσον θα έχει τη βοήθεια τόσο των Ρώσων κεφαλαιο</w:t>
        <w:softHyphen/>
        <w:t>κρατών όσο και της ίδιας της Δύσης. Για τους πρώτους ειδικά είναι θέμα επιβίωσης η συντήρηση ενός ισχυρού στρατού και ενός επίσης ισχυρού παρακρά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Δύση αναμφιβόλως έχει προετοιμάσει ένα "λαμπρό" μέλλον για τον ρωσικό λαό. Σαν θεματοφύλακας της παγκόσμιας "δημοκρατίας" κι "ελευθερίας", φρόντισε τα παιδιά της Ρωσίας να γεννηθούν σ' ένα "πλούσιο" και "δημοκρατικό" κράτος. Αυτοί που "νίκησαν" τη δικτατορία του μισητού κομμουνισμού, φρόντισαν να εγκαθιδρύσουν στη Ρωσία μια "λαμπρή" "δημοκρατία", που τη διαχείρισή της την έχουν αναλάβει εξ ολοκλήρου πρώην κατάσκοποι. Η Δύση, αφού λεηλάτησε τα πάντα, τώρα φροντίζει να βάλει Ρώσους να σκοτώνουν Ρώσους, για να προστατεύονται τα συμφέροντά της και να διασφαλιστεί η κλοπή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εδώ ξεκινάει και το νόμιμο δικαίωμα των Ρώσων να κάνουν "πόλεμο" με τη Δύση και ν' αρπάξουν το κεφάλαιό της. Η "δημοκρατική" Δύση, που ελέγχεται αποκλειστικά από Αγγλο</w:t>
        <w:softHyphen/>
        <w:t>σάξονες κι Εβραίους, δεν σεβάστηκε την περιουσία του ρωσικού λαού κι εξαιτίας αυτής της πράξης κανένας δεν έχει ούτε το θεωρητικό δικαίωμα να ζητήσει από τη Ρωσία να σεβαστεί την περιουσία της Δύσης. Κανένας δεν έχει το δικαίωμα να ζητήσει από τη Ρωσία το παραμικρό. Κανένα δυτικό κράτος δεν έχει το δικαίωμα να ζητήσει από τη Ρωσία να σέβεται τα πνευματικά δικαιώματα για λόγους ηθικής και δεοντολογίας. Η πλούσια χώρα, που είδε τα παιδιά της να "ξεφτιλίζονται" σε όλα τα μήκη και τα πλάτη του πλανήτη, έχει το δικαίωμα και την υποχρέωση να προστατεύσει τα παιδιά της και να τους προσφέρει την ασφάλεια και τον πλούτο που έχει στην κατοχή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ά όλα σ' ό,τι αφορά το ηθικό μέρος της υπόθεσης, που ονομάζεται "αντίδραση κατά του δυτικού ιμπεριαλισμού". Το πρακτικό έχει σχέση με τις δυνατότητες της Ρωσίας ως κράτος. Η Ρωσία είναι το μόνο κράτος που σε κανέναν τομέα δεν έχει την παραμικρή ανάγκη τον "έξω" κόσμο. Μπορεί ν' απομονωθεί και να λειτουργήσει αυτόνομα. Δεν έχει ανάγκη να στραφεί εναντίον του οποιουδήποτε, ώστε να μπορέσει να καταφέρει τους στόχους της. Δεν είναι όμοια με τη Γερμανία ή τη Γαλλία, που, σε ενδεχόμενη απομόνωσή τους, θα βρεθούν αντιμέτωπες με στερήσεις, λόγω του ότι "χωλαίνει" η παραγωγή τους, εξαιτίας της έλλειψης κάποιων βασικών πρώτων υλ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Χίτλερ ήταν υποχρεωμένος να κάνει παγκόσμιο πόλεμο, για να μπορέσει να λειτουργήσει η γερμανική μηχανή παραγωγής στα μέτρα που της επέτρεπε η γερμανική τεχνογνωσία. Χωρίς πόλεμο δεν μπορούσε ν' αλλάξει τη φιλοσοφία της εσωτερικής λειτουργίας του συστήματός της, γιατί οι θιγόμενες δυνάμεις της Δύσης μπορούσαν μέσω του εμπάργκο να της δημιουργήσουν προβλήματα στη βιομηχανική παραγωγή. Η πορεία της προς τα πετρέλαια της Μέσης Ανατολής ήταν όμοια με την πορεία του καταδύτη προς την επιφάνεια της θάλασσας για ν' αναπνεύσει οξυγόνο. Η Ρωσία δεν έχει αυτήν την ανάγκη, γιατί δεν της λείπει το υπερπολύτιμο "οξυγόνο" των πρώτων υλών. Η Ρωσία είναι απόλυτα αυτάρκης. Έχει αποδείξει ότι μπορεί να λειτουργήσει στην πλήρη απομόνωση και μπορεί να το αποδείξει ξανά, αν χρειαστεί και βέβαια αν συμφέρει τον λαό τ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ε ελάχιστα μέσα μπορεί μέσα σε ελάχιστο χρόνο να γίνει ένα κράτος μοντέλο για όλο τον κόσμο. Ένα κράτος, που θα είναι πραγματικά οδηγός των παγκοσμίων εξελίξεων. Αυτό μπορεί να το επιτύχει πολύ εύκολα, γιατί αυτήν τη στιγμή είναι ένα ψευδοεθνικό αστικό κράτος, που έχει τρομερές αδυναμίες σ' ό,τι αφορά την εσωτερική δομή. Οι ισχυροί της δεν μπορούν ν' αντιδράσουν απέναντι σε μια γενική αντίδραση του ρωσικού λαού. Η τάξη των ισχυρών της είναι εξαιρετικά ολιγάριθμη και η αστική της τάξη ελάχιστα συμπαγής. Πάντα οι άμυνες ενός αστικού κράτους στηρίζονται στην ισχύ των κεφαλαιοκρατών και στην πολυάριθμη αστική τάξ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αστική τάξη, συμπεριλαμβανομένης και της στρατιάς των δημοσίων υπαλλήλων, είναι αυτή που συνήθως εξασφαλίζει στην εξουσία τη μαζικότητα που απαιτεί ο έλεγχος του λαού. Η Ρωσία, επειδή σχεδιάστηκε για να υπηρετεί τα συμφέροντα της Δύσης εις βάρος του ρωσικού λαού, δεν έχει την εσωτερική δομή που θα μπορούσε να εμποδίσει την αντίδραση του λαού. Δεν έχει ισχυρή κεφαλαιοκρατική τάξη, που μπορεί να ελέγχει τον λαό και να τον πειθαρχεί στον παγκόσμιο σχεδιασμό. Δεν έχει την πολυάριθμη και καλά βολεμένη μεγαλοαστική τάξη, που προστατεύεται από έναν πολυάριθμο στρατό επίσης βολεμένων δημοσίων υπαλλήλων. Ο λαός είναι άνεργος, οι δημόσιοι υπάλληλοι διαρκώς απλήρωτοι και η ανέχεια όλων αυτών μπορεί να τους κάνει επικίνδυνους. Η άρχοντες της ρωσικής πολιτικής και οικονομίας είναι αστείοι πλουτοκράτες, που, αν ο λαός το θελήσει, εύκολα τους στέλνει στη Σιβηρία για αιώνιες διακοπές. Το όλο θέμα είναι να καταλάβει αυτός ο λαός ποια είναι τα συμφέροντά του και τι πρέπει να κάνει για να τα υπηρετήσει. Από εκεί και πέρα τα πάντα είναι θέμα χρόνου να οδηγηθούν σε μια ιδανική για τον λαό κατάσταση. Ο ρωσικός λαός διαθέτει τα μορφωμένα παιδιά που μπορούν να τον υπηρετήσουν και να χρησιμοποιήσουν τα πλεονεκτήματα της Ρωσίας υπέρ των συμφερόντων του. Τα πάντα για τη Ρωσία είναι ζήτημα πολιτικών επιλογ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ι μπορεί να γίνει όμως, για να ευνοηθεί αυτός ο λαός; Το πρώτο που πρέπει να καταλάβουν οι Ρώσοι είναι το παιχνίδι των Δυτικών και ο ρόλος των ομοεθνών τους εξουσιαστών στο παιχνίδι αυτό. Αν το καταλάβουν αυτό, ξεκινάει η δρομολόγηση υποχρεωτικών εξελίξεων. Μια τέτοια υποχρεωτική εξέλιξη είναι η ανατροπή της σημερινής ηγεσίας των διεφθαρμένων και αναξιό</w:t>
        <w:softHyphen/>
        <w:t>πιστων νεοφιλελεύθερων πρώην κομμουνιστών. Δεν έχει σημασία πώς θα γίνει αυτή η ανατρο</w:t>
        <w:softHyphen/>
        <w:t>πή. Είτε με δημοκρατικά είτε με επαναστατικά μέσα, ο στόχος είναι πάντα ο ίδιος. Πρέπει να γκρεμιστούν από τους θρόνους τους οι Τσάροι της βλακείας και της διαφθοράς. Ο λαός είναι υποχρεωμένος ν' ανατρέψει του σημερινούς εξουσιαστές, γιατί δεν υπάρχει πιθανότητα να υπηρετηθεί από αυτούς. Αυτά τα καθάρματα συνειδητά τον "πούλησαν" στους Δυτικούς, εξαιτίας των προσωπικών τους συμφερόντων και όχι από έλλειψη γνώσ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εκεί και πέρα θα πρέπει να γίνουν ορισμένα απαραίτητα βήματα για την επαναδόμηση της ρωσικής οικονομίας. Πρέπει να εξαφανιστούν όλοι οι παράγοντες που καταστρέφουν την οικονομία και πρέπει να επιστρέψει το ρωσικό κεφάλαιο στους ιδιοκτήτες του, που είναι ο ρωσικός λαός. Σ' ό,τι αφορά το πρώτο συμβαίνει το εξής: Η ρωσική οικονομία είναι σήμερα κατε</w:t>
        <w:softHyphen/>
        <w:t>στραμμένη, γιατί κάποιοι "άνοιξαν" διάπλατα τις πόρτες της αγοράς της στους πάσης φύσεως εμπόρους. Αδίστακτοι έμποροι, προκειμένου να πουλήσουν την πραμάτεια τους και να δημιουργήσουν τις συνθήκες που θα τους μονιμοποιούσαν στη ρωσική αγορά, κατέστρεψαν το σύνολο της ρωσικής παραγωγής. Μετέτρεψαν το κεφάλαιο-βιομηχανία της Ρωσίας σε ένα σωρό από άχρηστα παλιοσίδερα και υπόστεγα που καταρρέουν από την αχρησία. Από τη στιγμή που γνωρίζουμε τι κατέστρεψε τη ρωσική παραγωγή, ευνόητο είναι ότι γνωρίζουμε και τη λύ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λύση είναι να φύγουν οι ξένοι έμποροι με τις κλωτσιές από τη Ρωσία. Να κλείσουν τα σύνορα της Ρωσίας με τον έξω κόσμο και να μην εισάγεται ούτε μια οδοντογλυφίδα από το εξωτερικό. Η πλήρης "στεγανοποίηση" της ρωσικής αγοράς μπορεί να επιτρέψει την εφαρμογή ενός σχεδιασμού που θα οδηγήσει στην άνθιση της ρωσικής παραγωγής και άρα στην άνθιση της απασχόλησης του σημερινού άνεργου Ρώσου. Η στεγανοποίηση είναι υπεραπαραίτητη, γιατί η Δύση, προκειμένου να καταστρέψει τον επανασχεδιασμό της ρωσικής παραγωγής, είναι σε θέση —και διαθέτει τον πλούτο— να λειτουργεί ακόμα και με ζημιά μέσα στη ρωσική αγορά, προκειμένου ν' αποθαρρύνει τους τοπικούς παραγωγούς. Από τη στιγμή που θα επιτευχθεί η στεγανοποίηση, τα πράγματα είναι πολύ απλ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μόνη διαφορά στο τρόπο ανάπτυξης του κεφαλαίου έχει σχέση με τις ιδιαιτερότητες της κάθε μορφής κεφαλαίου και με τίποτε άλλο. Σ' ό,τι αφορά το κεφάλαιο του πρωτογενούς τομέα παραγωγής αυτό που πρέπει να γίνει είναι το εξής: Το κράτος θα πρέπει να επανακτήσει την κυριότητα του συνόλου του κεφαλαίου. Θα πρέπει να το πάρει από τα χέρια των κλεφτών —πρώην αξιωματούχων και νυν πολυεκατομμυριούχων— και να τους "σαπίσει" στη φυλακή με την κατη</w:t>
        <w:softHyphen/>
        <w:t>γορία της εσχάτης προδοσίας. Αφού αρχίσει αυτό το κεφάλαιο ν' αποδίδει καρπούς και να προσφέρει μισθούς στους Ρώσους, να παραδοθεί σ' αυτούς. Από τη στιγμή, δηλαδή, που αρχίσουν οι Ρώσοι να εργάζονται και αφού καλύψουν τις βασικές τους ανάγκες κι αρχίσουν να εμφανίζουν πλεόνασμα —και άρα "κομπόδεμα"—, να ιδιωτικοποιηθεί το κεφάλαιο αυτό. Το όλο θέμα είναι ο σωστός χρονισμός. Δεν πρέπει το κράτος να πραγματοποιήσει ιδιωτικοποίηση όταν ο λαός δεν είναι σε καλή οικονομική κατάσταση και δεν μπορεί να επωφεληθεί από αυτήν. Η ιδιωτικοποίηση θα πρέπει να γίνει μετά την πρώτη φάση της οικονομικής ανάπτυξης και άρα όταν ο λαός θα έχει την οικονομική δυνατότητα να συμμετάσχει στο μοίρασμα του κεφαλαίου που του ανήκει. Όταν αυτός ο λαός θα γίνει ιδιοκτήτης του εθνικού του κεφαλαίου, τότε θα εισπράττει κέρδος από αυτό ως κεφαλαιοκράτης και μισθό ως εργαζόμενος. Ο κάθε Ρώσος, που θα έχει μετοχές-μερίδιο του εθνικού του κεφαλαίου, θα είναι συμμέτοχος στη ρωσική περιουσία. Κάτι ανάλογο μπορεί να γίνει και στον τομέα του κεφαλαίου-καλλιεργήσιμη γη. Η εξουσία θα πρέπει να μοιράσει αυτήν τη γη σε κλήρους και να δημιουργήσει μέσα από τα σπλάχνα τού ρωσικού λαού την κεφαλαιοκρατία της γεωργικής παραγωγή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ό,τι αφορά τις άλλες δύο μορφές του κεφαλαίου, τα πράγματα είναι λίγο πιο περίπλοκα. Επειδή αυτές οι δύο μορφές κεφαλαίου συνδέονται άμεσα στην παραγωγή κι έχουν εντελώς διαφορετικές μορφές, η αντιμετώπισή τους θα πρέπει να είναι διαφορετική. Η Ρωσία θα πρέπει δια νόμου ν' αποφασίσει ότι μέσα στην επικράτειά της το κεφάλαιο τεχνογνωσία δεν αναγνωρίζεται ως κεφάλαιο. Πρέπει να επιτρέπεται στη Ρωσία να κατασκευάζει ο οποιοσδήποτε οτιδήποτε, χωρίς να σέβεται τα πνευματικά δικαιώματα και άρα χωρίς να πληρώνει στους κατόχους τους το αντίτιμο που σήμερα ισχύει. Η Ρωσία θα πρέπει να δημιουργήσει μια "τράπεζα" γνώσης, που μέσα σ' αυτήν θα περιέχεται το σύνολο της πανανθρώπινης γνώσης που μπορεί να συγκεντρώσει το σύστημά της. Μαζί με το σύνολο της ρωσικής τεχνογνωσίας να συγκεντρωθεί και να ταξινομηθεί κατάλληλα και το σύνολο των υπολοίπων γνώσεων ή πληροφοριών που θα είναι χρήσιμες και προσβάσημες στον καθένα, είτε αυτός είναι κατασκευαστής είτε ένας απλός πολίτης. Γνώσεις που θα περιλαμβάνουν από την πιο μοντέρνα μέθοδο επεξεργασίας χάλυβα έως τη συνταγή της Coca-Cola. Από την πατέντα της αερόσολας της ΝΙΚΕ έως την τελευταία παραγωγή του Hollywood. Από το μηχανολογικό σχέδιο της Ferrari έως το τελευταίο τραγούδι του πιο διάσημου καλλιτέχνη. Αυτή η ηλεκτρονική τράπεζα θα παρακολουθεί το σύνολο των εξελίξεων και θα προσθέτει στο υλικό της οτιδήποτε νέο παράγεται οπουδήποτε στον κόσμο. Θα είναι συνδεδεμένη "on line" με το Ιnternet και θα συγκεντρώνει χωρίς κανέναν περιορισμό οποιαδήποτε πληροφορία η γνώση "κινείται" μέσα στο διαδίκτυ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πό τη στιγμή που θα ξεκαθαρίσουν τα πράγματα με το κεφάλαιο-γνώση, θα πρέπει να σχεδιαστεί ένα νέο σύστημα παραγωγής, που θα κάνει εκμεταλλεύσιμη και δίκαιη προς όλους τους λαούς τη χρήση του κεφαλαίου αυτού. Τι σημαίνει αυτό; το εξής απλό. Κανένας λαός δεν "σώζεται" εις βάρος κάποιου άλλου. Δεν δίνεις δουλειά στον Ρώσο εργάτη, καταστρέφοντας τον Γάλλο ή τον Γερμανό. Αυτό σημαίνει το εξής: Η μηχανή παραγωγής, που δουλεύει κάτω από αυτές τις συνθήκες, περιορίζεται αποκλειστικά στην κάλυψη της εθνικής αγοράς και μόνο. Δεν κατασκευάζεις προϊόντα με δωρεάν τεχνογνωσία, για να πνίξεις την παγκόσμια αγορά σε φτηνά προϊόντα, καταστρέφοντας τον ανταγωνισμό και άρα τους εργάτες των άλλων κρατών. Η στεγανότητα του ρωσικού συστήματος είναι απόλυτη όχι μόνο για τις εισαγωγές, αλλά και για τις εξαγωγές. Δεν θα μπαίνει οδοντογλυφίδα από τον έξω κόσμο στη Ρωσία, αλλά και δεν θα βγαίνει επίση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τώρα θα δούμε είναι πώς θ' αναπτυχθεί το βιομηχανικό κεφάλαιο, που είναι απαραίτητο καί για την παραγωγή, αλλά καί για την απασχόληση. Το βιομηχανικό κεφάλαιο είναι υλικό κεφάλαιο και απαιτεί χρήματα για την ανάπτυξή του. Δεν είναι άυλο κεφάλαιο, όπως η τεχνογνωσία, που συλλέγεται χωρίς κανένα κόστος. Πού θα βρεθούν τα χρήματα για την ανάπτυξη αυτού του κεφαλαίου; Ποιοι θα είναι οι μελλοντικοί κεφαλαιοκράτες και τι σχέση θα έχουν με τον ρωσικό λαό; Έχουν τα απαραίτητα χρήματα οι Ρώσοι πολίτες, για ν' αναπτύξουν μόνοι τους το βιομηχανικό κεφάλαιο; Τι γίνεται σε περίπτωση που δεν υπάρχουν τα χρήματα αυτά;</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κατάσταση στην οποία βρίσκεται σήμερα ο ρωσικός λαός, δεν μας επιτρέπει να πιστεύουμε ότι έχει τη δυνατότητα να γεννήσει από μόνος του την κεφαλαιοκρατική του τάξη. Οι μόνοι που έχουν τα χρήματα να γίνουν σήμερα κεφαλαιοκράτες στη Ρωσία είναι οι κλέφτες κι αυτοί πρέπει να τιμωρηθούν και όχι να ισχυροποιηθούν. Από τη στιγμή που δεν υπάρχουν ιδιώτες Ρώσοι που να έχουν τη δυνατότητα αυτήν, είναι βέβαιο ότι αυτούς θα τους αναζητήσεις έτοιμους από κάπου αλλού. Απλά η βασική μέριμνα σε μια τέτοια περίπτωση, που οι Ρώσοι δεν θα μπορούν να σηκώσουν το βάρος των επενδύσεων, είναι να κάνεις συμμέτοχο τον ρωσικό λαό στο κεφάλαιο αυτό. Τι σημαίνει αυτό; Επιτρέπεις σε ξένους κεφαλαιοκράτες της παραγωγής να μπουν στην αγορά, αλλά δημιουργείς ένα νομικό πλαίσιο που δίνει μερίδιο μετοχών και άρα κέρδος στους πολίτε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Ποιο είναι το πρακτικό νόημα όλων αυτών που λέμε; Το ρωσικό σύστημα θα πρέπει να μελετήσει το σύνολο των δεδομένων, ώστε να δημιουργήσει μια μηχανή παραγωγής, που να μπορεί να καλύψει με απόλυτο τρόπο το σύνολο των αναγκών της ρωσικής αγοράς. Με βάση τα καταναλωτικά πρότυπα των ανεπτυγμένων δυτικών χωρών και σε συνδυασμό με τα πληθυσμιακά μεγέθη, εύκολα μπορεί ν' αποκτήσει μια σαφή εικόνα των αναγκών της Ρωσίας. Από τη στιγμή που δεν υπάρχουν πνευματικά δικαιώματα που δημιουργούν "ειδικές" αγορές "ειδικών" προϊόντων, είναι εύκολο για το σύστημα να σχεδιάσει μια μηχανή παραγωγής, που απλά θα καλύπτει τις ανάγκες των πολιτών-καταναλωτών. Το σύστημα σ' αυτό το επίπεδο θα παίζει καθοδηγητικό ρόλο κι απλά θα περιγράψει μια κατάσταση που οι μελλοντικοί κεφαλαιοκράτες τής Ρωσίας θα πρέπει μόνοι τους να αξιολογήσουν και να εκμεταλλευτούν. Αν δηλαδή το σύστημα θεωρεί ότι απαιτούνται 100 εργοστάσια παραγωγής αυτοκινήτων και οι κεφαλαιοκράτες χτίσουν 150 αυτό είναι δικό τους πρόβλημα και όχι του κράτους. Το κράτος απλά θα "περιγράψει" την κατάσταση και θα προσφέρει όρους που να εξασφαλίζουν τα δικαιώματα των επενδυτών. Από εκεί και πέρα θα πρέπει να προκαλέσει το ενδιαφέρον των επενδυτών παγκοσμίως και να περιμένει τις επενδύσεις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τί όμως θα συμφέρει τους επενδυτές μια επένδυση στη Ρωσία κάτω από αυτές τις συνθήκες; Γιατί απλούστατα τους δίνεται η δυνατότητα να μπουν νόμιμα σε μια αγορά που δεν τους ανήκει κάτω από άκρως ευνοϊκές συνθήκες. Θα χτίσουν εργοστάσια με μηδενικό κόστος, λόγω έλλειψης πνευματικών δικαιωμάτων, θα έχουν μόνιμα κέρδη —σχεδόν σε μονοπωλιακές συνθήκες— και δεν θα έχουν το παραμικρό ρίσκο. Συμφέρει έναν πλούσιο Έλληνα ή έναν Γερμανό να χτίσει ένα εργοστάσιο στη Ρωσία και να εξασφαλίσει για πάντα την ιδιότητα του βιομηχάνου. Τον συμφέρει περισσότερο να επενδύσει στη Ρωσία κάτω από αυτές τις συνθήκες, παρά να επενδύσει στην πατρίδα του, που, λόγω ανταγωνισμού με τις πολυεθνικές, έχει ελάχιστες πιθανότητες να επιβιώσει. Τον συμφέρει να γίνει μόνιμα πλούσιος και μόνιμα κεφαλαιοκράτης, παρά να παραμένει στη Δύση και να βρίσκεται μόνιμα στην "κόψη" του ξυραφιού. Είναι μεγάλη προσφορά να δίνεις τη δυνατότητα σε κάποιον να μετατρέπει τον ασήμαντης αξίας πλούτο σε κεφάλαιο. Σήμερα στη Δύση αυτό είναι το πρόβλημα με τα πνευματικά δικαιώματα. Πλούτος υπάρχει για να χτιστεί ένα εργοστάσιο, αλλά δεν υπάρχει κεφάλαιο ώστε αυτό να δουλέψει. Άπειροι δυτικοί έχουν τα χρήματα, για παράδειγμα, να χτίσουν ένα εργοστάσιο παραγωγής αναψυκτικών. Το πρόβλημα δεν είναι το εργοστάσιο. Το πρόβλημα είναι το κεφάλαιο της τεχνογνωσίας, που θα δώσει στο παραγόμενο προϊόν τη δυνατότητα να επιβιώσει στην αγορά.</w:t>
      </w:r>
    </w:p>
    <w:p>
      <w:pPr>
        <w:pStyle w:val="Normal"/>
        <w:spacing w:lineRule="auto" w:line="312" w:before="60" w:after="0"/>
        <w:ind w:firstLine="340"/>
        <w:jc w:val="both"/>
        <w:rPr/>
      </w:pPr>
      <w:r>
        <w:rPr>
          <w:rFonts w:cs="UB-SouvenirLight" w:ascii="UB-SouvenirLight" w:hAnsi="UB-SouvenirLight"/>
          <w:sz w:val="22"/>
          <w:lang w:eastAsia="en-US"/>
        </w:rPr>
        <w:t xml:space="preserve">Με την εισβολή των πολυεθνικών στο σύνολο των εθνικών αγορών, ελάχιστες είναι οι επιλογές κάποιου που φιλοδοξεί να γίνει ή να παραμείνει κεφαλαιοκράτης στη Δύση. Ας δούμε, για παράδειγμα, την περίπτωση κάποιου που θέλει να χτίσει ή διαθέτει ήδη ένα εργοστάσιο παραγωγής αναψυκτικών. Τι επιλογές έχει; ή θέτει το εργοστάσιό του, για παράδειγμα, στη διάθεση της </w:t>
      </w:r>
      <w:r>
        <w:rPr>
          <w:rFonts w:cs="UB-SouvenirLight" w:ascii="UB-SouvenirLight" w:hAnsi="UB-SouvenirLight"/>
          <w:sz w:val="22"/>
          <w:lang w:val="en-US" w:eastAsia="en-US"/>
        </w:rPr>
        <w:t>C</w:t>
      </w:r>
      <w:r>
        <w:rPr>
          <w:rFonts w:cs="UB-SouvenirLight" w:ascii="UB-SouvenirLight" w:hAnsi="UB-SouvenirLight"/>
          <w:sz w:val="22"/>
          <w:lang w:eastAsia="en-US"/>
        </w:rPr>
        <w:t xml:space="preserve">oca-Cola ή πληρώνει επιστήμονες για τη δημιουργία μιας ανάλογης συνταγής, ώστε να ενεργοποιήσει το εργοστάσιο του με ιδιόκτητο κεφάλαιο τεχνογνωσίας. Καί στις δύο περιπτώσεις τα πράγματα είναι τρομερά δύσκολα με μηδενικές σχεδόν πιθανότητες επιτυχίας. Στην πρώτη περίπτωση αναρωτιέται κανείς με ποιον βιομήχανο θα πρωτοσυνεργαστεί η </w:t>
      </w:r>
      <w:r>
        <w:rPr>
          <w:rFonts w:cs="UB-SouvenirLight" w:ascii="UB-SouvenirLight" w:hAnsi="UB-SouvenirLight"/>
          <w:sz w:val="22"/>
          <w:lang w:val="en-US" w:eastAsia="en-US"/>
        </w:rPr>
        <w:t>C</w:t>
      </w:r>
      <w:r>
        <w:rPr>
          <w:rFonts w:cs="UB-SouvenirLight" w:ascii="UB-SouvenirLight" w:hAnsi="UB-SouvenirLight"/>
          <w:sz w:val="22"/>
          <w:lang w:eastAsia="en-US"/>
        </w:rPr>
        <w:t>oca-</w:t>
      </w:r>
      <w:r>
        <w:rPr>
          <w:rFonts w:cs="UB-SouvenirLight" w:ascii="UB-SouvenirLight" w:hAnsi="UB-SouvenirLight"/>
          <w:sz w:val="22"/>
          <w:lang w:val="en-US" w:eastAsia="en-US"/>
        </w:rPr>
        <w:t>C</w:t>
      </w:r>
      <w:r>
        <w:rPr>
          <w:rFonts w:cs="UB-SouvenirLight" w:ascii="UB-SouvenirLight" w:hAnsi="UB-SouvenirLight"/>
          <w:sz w:val="22"/>
          <w:lang w:eastAsia="en-US"/>
        </w:rPr>
        <w:t>ola και μάλιστα σε περίπτωση που δεν θα θελήσει να χτίσει η ίδια δικό της ιδιόκτητο εργοστάσιο. Στη δεύτερη περίπτωση τα πράγματα είναι ακόμα πιο τραγικά, εφόσον, ακόμα κι αν κάποιος έχει μια αντίστοιχη συνταγή, οι πολυεθνικές θα τον οδηγήσουν σε συνθήκες ασφυξίας, μέχρι να του αποσπάσουν το κεφάλαιο-γνώση με "ψίχουλα".</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Το ίδιο γίνεται στο σύνολο των κλάδων όπου υπάρχει διαθέσιμη υποδομή παραγωγής, αλλά δεν υπάρχει κεφάλαιο-τεχνογνωσία. Το ότι έχεις μια ραπτομηχανή και μπορείς να παράγεις ένα σακάκι απόλυτα ίδιο με ένα Armani, δεν σημαίνει ότι μπορείς και να το πουλήσεις και άρα να μπεις στην αγορά. Βλέπουμε λοιπόν ότι είναι μεγάλη προσφορά για έναν Δυτικό να του παραχωρηθεί η δυνατότητα να χτίσει ένα εργοστάσιο στη Ρωσία κι επιπλέον να του δοθεί πρόσβαση στην αγορά της. Επιπλέον ο σχεδιασμός της οικονομίας θα είναι τέτοιος, που ελάχιστα θα τον απασχολεί η πορεία του εργοστασίου προς την κερδοφορία. Τον συμφέρει να είναι ιδιοκτήτης μιας μόνιμα κερδοφόρας επιχείρησης με ελάχιστες απαιτήσεις διοίκησης και των παρελκομένων της (μάρκετινγκ, διαφήμιση κτλ.). Τον συμφέρει, για παράδειγμα, να παράγει και να πουλάει ΝΙΚΕ σε μια αγορά που ήδη υπάρχει και απαίτησε δισεκατομμύρια δολαρίων σε διαφήμιση μέχρι να δημιουργηθεί. Τον συμφέρει να είναι ιδιοκτήτης και διαχειριστής της επιχείρησής του σε ένα απλό οικονομικό περιβάλλον, παρά να έρχεται σε "τριβή" μέρα και νύχτα με άθλιους και κλέφτες manager, διευθυντές πωλήσεων, διαφημιστές κλπ., όπως γίνεται στη Δύση.</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Ο αναγνώστης βλέπει ότι δεν είναι καθόλου δύσκολο να πειστούν οι επενδυτές να επενδύσουν στη Ρωσία. Αυτό που πρέπει να δούμε τώρα είναι το πώς θα διασφαλιστούν τα συμφέροντα του ρωσικού λαού. Από τη στιγμή που η κεφαλαιοκρατία είναι η ισχυρή τάξη μέσα σε μια κοινωνία, δεν είναι δυνατόν να παραχωρήσουμε άνευ όρων την ισχύ μέσα στη Ρωσία σε ξένους. Σ' αυτήν την περίπτωση η κύρια μέριμνα του κράτους θα πρέπει να είναι η άμεση σύνδεση αυτού του κεφαλαίου με τον ρωσικό λαό. Πώς θα γίνει αυτό; Με βάση κάποιους ειδικούς νόμους, που θα περιορίζουν τους κεφαλαιοκράτες και θα δίνουν τη δυνατότητα στους Ρώσους να έχουν πρόσβαση στο κεφάλαιο που θ' αναπτυχθεί στον εθνικό τους χώρο.</w:t>
      </w:r>
    </w:p>
    <w:p>
      <w:pPr>
        <w:pStyle w:val="Normal"/>
        <w:spacing w:lineRule="auto" w:line="312" w:before="60" w:after="0"/>
        <w:ind w:firstLine="340"/>
        <w:jc w:val="both"/>
        <w:rPr>
          <w:rFonts w:ascii="UB-SouvenirLight" w:hAnsi="UB-SouvenirLight" w:cs="UB-SouvenirLight"/>
          <w:sz w:val="22"/>
          <w:lang w:eastAsia="en-US"/>
        </w:rPr>
      </w:pPr>
      <w:r>
        <w:rPr>
          <w:rFonts w:eastAsia="UB-SouvenirLight" w:cs="UB-SouvenirLight" w:ascii="UB-SouvenirLight" w:hAnsi="UB-SouvenirLight"/>
          <w:sz w:val="22"/>
          <w:lang w:eastAsia="en-US"/>
        </w:rPr>
        <w:t xml:space="preserve">  </w:t>
      </w:r>
      <w:r>
        <w:rPr>
          <w:rFonts w:cs="UB-SouvenirLight" w:ascii="UB-SouvenirLight" w:hAnsi="UB-SouvenirLight"/>
          <w:sz w:val="22"/>
          <w:lang w:eastAsia="en-US"/>
        </w:rPr>
        <w:t>Αυτό είναι εύκολο να επιτευχθεί με την αποσύνδεση του μετοχικού κεφαλαίου από την υπόθεση "διοίκηση της επιχείρησης". Οι επενδύσεις θα γίνονται με συγκεκριμένους κανόνες, που θα είναι απαράβατοι. Ποιοι θα είναι αυτοί οι κανόνες; Ο κάθε κεφαλαιοκράτης, που θα επενδύει στη Ρωσία για να δημιουργήσει εργοστάσιο, θα χειρίζεται την επιχείρησή του ως απόλυτα δική του επιχείρηση. Θα έχει απόλυτη εξουσία σ' αυτήν, όπως έχει ο κάθε ιδιοκτήτης. Αυτός θα καταβάλει το 100% των χρημάτων που απαιτούνται για τη δημιουργία της και άρα αυτός θα είναι ο ιδιοκτήτης της. Η ιδιομορφία εδώ είναι η εξής: Η απόλυτη εξουσία δεν θα ταυτίζεται με την έννοια της απόλυτης ιδιοκτησίας. Ο απόλυτος ιδιοκτήτης της επιχείρησης, που θα είναι ο διαχειριστής της, θα ελέγχει το 30% του μετοχικού κεφαλαίου. Το υπόλοιπο 70% της επιχείρησης —και άρα το αντίστοιχο ποσοστό κέρδους της βιομηχανίας— θα διατίθεται στους Ρώσους μικροεπενδυτές μέσα από καθαρά χρηματιστηριακές διαδικασίες. Αυτό το 70% του μετοχικού κεφαλαίου που θα διατίθεται προς αγορά, θα διατίθεται αποκλειστικά σε ανθρώπους ρωσικής εθνικότητα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ς δηλαδή που θα διαθέτει το 30% μιας βιομηχανίας, ακόμα κι αν είναι διατεθειμένος να διπλοπληρώσει το εργοστάσιό του για ν' αυξήσει το μετοχικό του μερίδιο, δεν θα μπορεί να το κάνει. Ό,τι αφορά συνεταιρισμούς μεταξύ ξένων επενδυτών, μερίδια και πλειοψηφικά πακέτα μετοχών που θα δίνουν σε κάποιους από τους συνεταίρους τη διοίκηση, θα αφορούν αποκλειστικά το 30% του μετοχικού κεφαλαίου της εταιρείας και άρα το 30% του κέρδους. Οι ξένοι, δηλαδή, θα περιορίζονται στο ειδικό και αμετάβλητο 30% της κάθε εταιρείας. Αν θέλουν ν' αυξήσουν τα κέρδη τους, θα εισχωρούν στο αντίστοιχο 30% κάποιας άλλης βιομηχανίας, η οποία θα λειτουργεί και πάλι με τον ίδιο τρόπο.</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Γιατί γίνεται αυτό; Επειδή η Ρωσία δεν έχει κεφαλαιοκρατική τάξη κι επιπλέον —με την αλλαγή στο συνολικό οικονομικό περιβάλλον— θα κάνει εξαιρετικά φτηνή την υπόθεση κεφάλαιο. Από τη στιγμή που ο ρωσικός λαός δεν έχει τα χρήματα να επωφεληθεί σε προσωπικό επίπεδο και ταυτόχρονα αυτός είναι η δύναμη που κινεί τα πάντα, θα πρέπει να πάρει το μερίδιο που του αντιστοιχεί. Ο ρωσικός λαός και η δύναμή του μπορεί να δημιουργήσει τις συνθήκες που κάνουν το κεφάλαιο φτηνό. Ο ρωσικός λαός και οι ανάγκες του είναι αυτές που δίνουν κερδοφορία στις βιομηχανίες. Όλη αυτή η δύναμη στο γενικό επίπεδο αξιολογείται μ' αυτό το 70% που είναι δίκαιο. Αυτή η αναλογία ποσοστών μεταξύ διοίκησης και μικροεπενδυτών δεν είναι κάτι το σπάνιο και δεν μπορεί να θεωρεί ότι αδικείται ο ιδιοκτήτης. Πολλές μεγάλες και υγιείς βιομηχανίες της Δύσης λειτουργούν υπό αυτήν την αναλογία μετοχ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μόνη ιδιομορφία σ' αυτό το σημείο θα είναι η εξής: Οι μόνοι Ρώσοι που θα αποκλείονται από τη διάθεση των μετοχών του πακέτου του 70% μιας βιομηχανικής μονάδας θα είναι οι εργαζόμενοι στη συγκεκριμένη βιομηχανική μονάδα. Ο κάθε Ρώσος εργαζόμενος θα έχει δικαίωμα αγοράς μετοχών σε όλες τις βιομηχανίες εκτός από αυτήν όπου ο ίδιος εργάζεται. Γιατί γίνεται αυτό; Γιατί απλούστατα δεν πρέπει να δημιουργηθούν συνθήκες οι οποίες θα δημιουργήσουν μπλοκ συμφερόντων, που είναι δυνατόν να δημιουργήσουν πρόβλημα στην ομαλή διασπορά της παραγωγής και στην εκτίμηση περί κέρδους. Τα κοινά συμφέροντα μεταξύ της διοίκησης και των απλών εργαζομένων μπορεί να δημιουργήσουν συνθήκες που γεννούν το εμπόριο κι αυτό είναι κάτι που πρέπει οπωσδήποτε ν' αποφευχθεί. Κάπως έτσι ξεκίνησαν και τα έθνη και είδαμε όλοι που έφτασαν. Πριν λοιπόν δημιουργηθούν συνθήκες σύγκρουσης θα πρέπει να προβλεφθούν νόμοι που τις αποτρέπουν. Τυχόν πονηριές των διοικήσεων πρέπει να βρίσκουν τους ιδιοκτήτες μόνους τους απέναντι στην εξουσία και όχι με την επιπλέον ισχύ των εργαζομένων σ' αυτέ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Μια άλλη ιδιομορφία σ' ό,τι αφορά τον σχεδιασμό αυτόν είναι η εξής: Όπως είπαμε και για την περίπτωση του κεφαλαίου-γη, η προσφορά του πακέτου των μετοχών, που θα αφορά τον λαό, θα πρέπει να γίνει όταν ο λαός θα έχει τις δυνατότητες να επωφεληθεί. Αυτές οι μετοχές δεν θα δοθούν άκαιρα, ώστε να επωφεληθούν οι Ρώσοι μαφιόζοι και έμποροι, που αυτήν τη στιγμή είναι οι μόνοι που διαθέτουν ρευστότητα στην Ρωσία. Δεν θα παραχωρηθεί το 70% του βιομηχανικού κεφαλαίου σε ανθρώπους που έχουν εξοικειωθεί με το εμπόριο και είναι θέμα χρόνου να έρθουν σε σύγκρουση με τους ιδιοκτήτες και κάτοχους του 30%. Εξαιτίας αυτού του ενδεχόμενου υπάρχει κίνδυνος ν' αλλοιωθεί ο συνολικός σχεδιασμό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υτό που πρέπει γίνει είναι το εξής: Σε πρώτη φάση το 70% του μετοχικού κεφαλαίου και άρα του κέρδους που αυτό παράγει, θα το διαχειρίζεται το κράτος και θα το επενδύει στον τομέα των υποδομών. Ο λαός σ' αυτό το διάστημα θα εργάζεται για να καλύψει τις βασικές του ανάγκες και, όταν αυτό επιτευχθεί κι αρχίσει πλέον να δημιουργεί πλεόνασμα, τότε θα δοθούν τα πακέτα των μετοχών προς πώληση. Τα χρήματα που θα εισπραχθούν θα πάνε και πάλι στα ταμεία του κράτους, για να τα εκμεταλλευτεί και πάλι με τον ίδιο τρόπο. Αυτά θα είναι τα τελευταία χρήματα που θα εισπράξει το κράτος και που βέβαια θα είναι αναγκασμένο να τα καταναλώσει και όχι να τα κεφαλαιοποιήσει. Το κράτος δεν πρέπει για κανέναν λόγο να εξασφαλίσει ίδια κεφάλαια και να λειτουργεί ως κεφαλαιοκράτης. Είναι θέμα χρόνου να δημιουργήσει προβλήματα στον σχεδιασμό και να εμφανιστούν εκ νέου κρατικοδίαιτοι κηφήνες, που με τη διαφθορά τους θ' αλλοιώσουν τα δεδομένα. Στην παραγωγή και στην αγορά θα υπάρχουν μόνον ιδιώτες κεφαλαιοκράτες και αυτοί θα ελέγχονται στο πολύ γενικό επίπεδο από μια πανίσχυρη και απόλυτα χειραφετημένη τάξη εργατών-κεφαλαιοκρατών.</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Σ' αυτό το σημείο ο αναγνώστης ίσως αναρωτηθεί για το πόσο δίκαιο για μία χώρα είναι το να είναι η κεφαλαιοκρατική της τάξη στην πλειοψηφία τους ξένοι ιδιώτες. Αυτό είναι ένα εύλογο ερώτημα μόνον για κάποιον που δεν γνωρίζει πώς λειτουργούν τα πράγματα παγκοσμίως. Εμείς προτείνουμε να δοθεί σε ξένους το 30% του βιομηχανικού κεφαλαίου και μόνο. Το κεφάλαιο-γη, είτε αυτήν είναι καλλιεργήσιμη είτε παράγει ορυκτό πλούτο, θα παραμείνει στα χέρια των Ρώσων κατά 100%. Δεν θα δοθεί σε ξένους ούτε ένας τετραγωνικός πόντος αυτού του κεφαλαίου. Αυτό είναι όχι απλά δίκαιο για τον ρωσικό λαό, αλλά εξαιρετικά προνομιακό.</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Αρκεί να σκεφτεί κάποιος ότι όλα τα "περήφανα" κι ανεξάρτητα δυτικά κράτη δεν ελέγχουν ούτε το 20% του υποτιθέμενου δικού τους κεφαλαίου. Οι πολυεθνικές στον δυτικό κόσμο ελέγχουν πάνω από το 80% του κεφαλαίου τού συνόλου σχεδόν των κρατών. Αν σκεφτεί κάποιος ότι αυτές οι πολυεθνικές είναι ελάχιστες σε αριθμό και με κοινά μεταξύ τους συμφέροντα, εύκολα αντιλαμβανόμαστε τον ιμπεριαλισμό τους και τις επεμβάσεις τους σ' ό,τι αφορά τις τύχες των υποτίθεται ανεξάρτητων κι ελεύθερων λαών. Στη Ρωσία εμείς προτείνουμε να δώσει το 30% σε ξένους —άπειρους στον αριθμό— και με όχι τόσο στενά συνδεδεμένα τα μεταξύ τους συμφέροντα. Αυτή η ασύνδετη κεφαλαιοκρατική τάξη ποτέ δεν θα μπορέσει να "παίξει" παιχνίδια εις βάρος του ρωσικού λαού. Ο λαός αυτός σύντομα θα μπορέσει να σταθεί στα πόδια του. Από την Ρωσία θα ξεκινήσει η νέα τάξη των πραγμάτων που θα υπηρετεί τον άνθρωπο και την κοινωνία του.</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t>Η νέα "τάξη πραγμάτων" δεν θα είναι καθόλου όπως την φαντάζονται οι Αγγλοσάξονες και οι Εβραίοι. Τα πάντα βρίσκονται στα χέρια αυτών που μπορούν και θέλουν να υπηρετήσουν την ανθρωπότητα. Ο ρωσικός λαός —όπως έτυχε πολλές φορές στην ιστορία του— θα βρεθεί μπροστά στις παγκόσμιες εξελίξεις. Στο "χέρι" του είναι ν' αλλάξει τα πράγματα, βοηθώντας πρωτίστως τον εαυτό του και δευτερευόντως τους υπόλοιπους λαούς, που θα θελήσουν σίγουρα να τον μιμηθούν. Ένας λαός που κατά τη διάρκεια της ιστορίας απέδειξε πολλές φορές ότι δεν του λείπει ούτε το θάρρος ούτε το κουράγιο ν' ανατρέψει αντίξοες γι' αυτόν καταστάσεις. Κάποτε τα έβαλε με τα πραγματικά θηρία τους κεφαλαιοκράτες και τους νίκησε. Είναι δυνατόν αυτός ο λαός να δειλιάσει μπροστά στους "αεριτζήδες" έμπορους και δικηγόρους, που αυτήν τη στιγμή κυβερνούν τον κόσμο; Οι Ρώσοι γνωρίζουν ότι τα "ραντεβού" με την ιστορία δεν είναι καθημερινή υπόθεση και ο γράφων είναι σίγουρος ότι σ' αυτό το "ραντεβού" αυτοί θα είναι στην ώρα τους.</w:t>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r>
    </w:p>
    <w:p>
      <w:pPr>
        <w:pStyle w:val="Normal"/>
        <w:spacing w:lineRule="auto" w:line="312" w:before="60" w:after="0"/>
        <w:ind w:firstLine="340"/>
        <w:jc w:val="both"/>
        <w:rPr>
          <w:rFonts w:ascii="UB-SouvenirLight" w:hAnsi="UB-SouvenirLight" w:cs="UB-SouvenirLight"/>
          <w:sz w:val="22"/>
          <w:lang w:eastAsia="en-US"/>
        </w:rPr>
      </w:pPr>
      <w:r>
        <w:rPr>
          <w:rFonts w:cs="UB-SouvenirLight" w:ascii="UB-SouvenirLight" w:hAnsi="UB-SouvenirLight"/>
          <w:sz w:val="22"/>
          <w:lang w:eastAsia="en-US"/>
        </w:rPr>
      </w:r>
    </w:p>
    <w:p>
      <w:pPr>
        <w:pStyle w:val="Normal"/>
        <w:spacing w:lineRule="auto" w:line="312" w:before="60" w:after="0"/>
        <w:ind w:firstLine="340"/>
        <w:jc w:val="both"/>
        <w:rPr>
          <w:rFonts w:ascii="UB-SouvenirLight" w:hAnsi="UB-SouvenirLight" w:cs="UB-SouvenirLight"/>
          <w:b/>
          <w:b/>
          <w:sz w:val="22"/>
          <w:lang w:eastAsia="en-US"/>
        </w:rPr>
      </w:pPr>
      <w:r>
        <w:rPr>
          <w:rFonts w:cs="UB-SouvenirLight" w:ascii="UB-SouvenirLight" w:hAnsi="UB-SouvenirLight"/>
          <w:b/>
          <w:sz w:val="22"/>
          <w:lang w:eastAsia="en-US"/>
        </w:rPr>
      </w:r>
    </w:p>
    <w:p>
      <w:pPr>
        <w:pStyle w:val="Normal"/>
        <w:spacing w:lineRule="auto" w:line="312" w:before="60" w:after="0"/>
        <w:ind w:firstLine="340"/>
        <w:jc w:val="both"/>
        <w:rPr/>
      </w:pPr>
      <w:r>
        <w:rPr>
          <w:rFonts w:cs="UB-SouvenirLight" w:ascii="UB-SouvenirLight" w:hAnsi="UB-SouvenirLight"/>
          <w:b/>
          <w:sz w:val="22"/>
          <w:lang w:eastAsia="en-US"/>
        </w:rPr>
        <w:tab/>
        <w:tab/>
        <w:t xml:space="preserve">      </w:t>
      </w:r>
      <w:r>
        <w:rPr>
          <w:rFonts w:cs="UB-Souvenir" w:ascii="UB-Souvenir" w:hAnsi="UB-Souvenir"/>
          <w:b/>
          <w:sz w:val="24"/>
          <w:lang w:eastAsia="en-US"/>
        </w:rPr>
        <w:t>Παναγιώτης Τραϊανού</w:t>
      </w:r>
    </w:p>
    <w:p>
      <w:pPr>
        <w:pStyle w:val="Normal"/>
        <w:spacing w:lineRule="auto" w:line="312" w:before="60" w:after="0"/>
        <w:ind w:firstLine="340"/>
        <w:jc w:val="both"/>
        <w:rPr>
          <w:rFonts w:ascii="UB-Souvenir" w:hAnsi="UB-Souvenir" w:cs="UB-Souvenir"/>
          <w:b/>
          <w:b/>
          <w:sz w:val="24"/>
          <w:lang w:eastAsia="en-US"/>
        </w:rPr>
      </w:pPr>
      <w:r>
        <w:rPr>
          <w:rFonts w:cs="UB-Souvenir" w:ascii="UB-Souvenir" w:hAnsi="UB-Souvenir"/>
          <w:b/>
          <w:sz w:val="24"/>
          <w:lang w:eastAsia="en-US"/>
        </w:rPr>
        <w:tab/>
        <w:t>Δημιουργός της θεωρίας του ΥΔΡΟΧΟΟΥ</w:t>
      </w:r>
    </w:p>
    <w:sectPr>
      <w:footerReference w:type="default" r:id="rId2"/>
      <w:footerReference w:type="first" r:id="rId3"/>
      <w:type w:val="nextPage"/>
      <w:pgSz w:w="11906" w:h="16838"/>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SouvenirLight">
    <w:charset w:val="00"/>
    <w:family w:val="auto"/>
    <w:pitch w:val="variable"/>
  </w:font>
  <w:font w:name="UB-RockwellBlack">
    <w:charset w:val="00"/>
    <w:family w:val="auto"/>
    <w:pitch w:val="variable"/>
  </w:font>
  <w:font w:name="UB-Souveni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cs="UB-Souvenir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UB-SouvenirLight" w:hAnsi="UB-SouvenirLight" w:cs="UB-SouvenirLight"/>
      <w:sz w:val="28"/>
    </w:rPr>
  </w:style>
  <w:style w:type="paragraph" w:styleId="2">
    <w:name w:val="Σώμα κείμενου με εσοχή 2"/>
    <w:basedOn w:val="Normal"/>
    <w:qFormat/>
    <w:pPr>
      <w:spacing w:lineRule="auto" w:line="312" w:before="60" w:after="0"/>
      <w:ind w:firstLine="340"/>
      <w:jc w:val="both"/>
    </w:pPr>
    <w:rPr>
      <w:rFonts w:ascii="UB-SouvenirLight" w:hAnsi="UB-SouvenirLight" w:cs="UB-SouvenirLight"/>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38:00Z</dcterms:created>
  <dc:creator>VNS</dc:creator>
  <dc:description/>
  <dc:language>en-US</dc:language>
  <cp:lastModifiedBy>Dimitris</cp:lastModifiedBy>
  <cp:lastPrinted>2000-06-09T16:47:00Z</cp:lastPrinted>
  <dcterms:modified xsi:type="dcterms:W3CDTF">2000-06-09T13:55:00Z</dcterms:modified>
  <cp:revision>238</cp:revision>
  <dc:subject/>
  <dc:title>Ρωσία</dc:title>
</cp:coreProperties>
</file>